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58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Žádost AVO o statut stálého hosta na zasedání Rady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6/A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kládá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. Kopicová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3032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Asociace výzkumných organizací (dále jen „AVO“) dopisem prezidenta AVO Ing. Krause ze dne 13. srpna 2013 požádala předsedu vlády ČR Ing. Rusnoka o statut stálého hosta na zasedání Rady pro svého zástupce. Dle článku 4 odst. 5 Statutu Rady jmenuje a odvolává stálé hosty Rady předseda Rady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Ve své žádosti argumentuje prezident AVO tím, že v předchozích letech býval zástupce AVO dokonce členem Rady, po obměně Rady v roce 2010 tomu tak již není ani v pozici stálého hosta. Domnívá se, že Rada má být rovnoměrně zastoupena všemi oblastmi výzkumu a vývoje a vzhledem k tomu, že klesá podpora aplikovaného výzkumu, který je schopen podpořit průmyslovou výrobu, měla by Rada být doplněna zástupcem aplikační sféry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rStyle w:val="USNESENI"/>
              </w:rPr>
            </w:pPr>
            <w:r>
              <w:rPr>
                <w:rStyle w:val="USNESENI"/>
              </w:rPr>
              <w:t>Návrh usnesení:</w:t>
            </w:r>
          </w:p>
          <w:p>
            <w:pPr>
              <w:pStyle w:val="Normal"/>
              <w:spacing w:before="0" w:after="120"/>
              <w:rPr>
                <w:rStyle w:val="USNESENI"/>
              </w:rPr>
            </w:pPr>
            <w:r>
              <w:rPr>
                <w:rStyle w:val="USNESENI"/>
              </w:rPr>
              <w:t>VAR. 1:</w:t>
            </w:r>
          </w:p>
        </w:tc>
      </w:tr>
      <w:tr>
        <w:trPr>
          <w:trHeight w:val="1858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rPr/>
            </w:pPr>
            <w:r>
              <w:rPr/>
              <w:t xml:space="preserve">Ra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8568" w:leader="none"/>
              </w:tabs>
              <w:spacing w:before="0" w:after="120"/>
              <w:ind w:left="1080" w:hanging="720"/>
              <w:rPr/>
            </w:pPr>
            <w:r>
              <w:rPr/>
              <w:t>doporučuje svému předsedovi jmenovat zástupce AVO stálým hostem Rad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8568" w:leader="none"/>
              </w:tabs>
              <w:spacing w:before="0" w:after="120"/>
              <w:ind w:left="900" w:hanging="540"/>
              <w:rPr/>
            </w:pPr>
            <w:r>
              <w:rPr/>
              <w:t>ukládá sekretariátu Rady požádat AVO o návrh svého zástupce na pozici stálého hosta Rady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R. 2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ada ne</w:t>
            </w:r>
            <w:r>
              <w:rPr/>
              <w:t>doporučuje svému předsedovi jmenovat zástupce AVO stálým hostem Rady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a: Ing. Bártová, 13. září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b/>
      <w:sz w:val="24"/>
      <w:szCs w:val="24"/>
      <w:u w:val="thick"/>
      <w:lang w:val="cs-CZ" w:bidi="ar-SA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1CharCharChar">
    <w:name w:val="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USNESENI123">
    <w:name w:val="USNESENI 1 2 3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unZa6b">
    <w:name w:val="Styl Tučné Za:  6 b."/>
    <w:basedOn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">
    <w:name w:val="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9:00Z</dcterms:created>
  <dc:creator>name</dc:creator>
  <dc:description/>
  <cp:keywords/>
  <dc:language>en-US</dc:language>
  <cp:lastModifiedBy>bartova</cp:lastModifiedBy>
  <cp:lastPrinted>2013-09-13T11:23:00Z</cp:lastPrinted>
  <dcterms:modified xsi:type="dcterms:W3CDTF">2013-09-20T09:10:00Z</dcterms:modified>
  <cp:revision>6</cp:revision>
  <dc:subject/>
  <dc:title>Návrh záhlaví materiálů pro zasedání Rady a jednání předsednictva Rady</dc:title>
</cp:coreProperties>
</file>