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6331898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63318982"/>
      <w:bookmarkStart w:id="1" w:name="__Fieldmark__3_6331898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6331898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3318982"/>
      <w:bookmarkStart w:id="3" w:name="__Fieldmark__6_6331898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6331898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63318982"/>
      <w:bookmarkStart w:id="5" w:name="__Fieldmark__9_6331898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6331898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63318982"/>
      <w:bookmarkStart w:id="7" w:name="__Fieldmark__12_6331898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6331898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63318982"/>
      <w:bookmarkStart w:id="9" w:name="__Fieldmark__15_6331898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6331898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63318982"/>
      <w:bookmarkStart w:id="11" w:name="__Fieldmark__18_6331898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6331898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63318982"/>
            <w:bookmarkStart w:id="13" w:name="__Fieldmark__21_6331898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63318982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63318982"/>
            <w:bookmarkStart w:id="15" w:name="__Fieldmark__23_6331898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