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444/2013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11444/2013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3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375307971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375307971"/>
      <w:bookmarkStart w:id="1" w:name="__Fieldmark__4_3375307971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jmenování člena vědecké rady Grantové agentury České republiky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375307971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375307971"/>
                                  <w:bookmarkStart w:id="3" w:name="__Fieldmark__6_3375307971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375307971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375307971"/>
                                  <w:bookmarkStart w:id="5" w:name="__Fieldmark__8_3375307971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375307971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375307971"/>
                                  <w:bookmarkStart w:id="7" w:name="__Fieldmark__10_3375307971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375307971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375307971"/>
                                  <w:bookmarkStart w:id="9" w:name="__Fieldmark__12_3375307971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375307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375307971"/>
                                  <w:bookmarkStart w:id="11" w:name="__Fieldmark__14_3375307971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375307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375307971"/>
                                  <w:bookmarkStart w:id="13" w:name="__Fieldmark__16_3375307971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375307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375307971"/>
                                  <w:bookmarkStart w:id="15" w:name="__Fieldmark__18_3375307971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375307971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375307971"/>
                                  <w:bookmarkStart w:id="17" w:name="__Fieldmark__20_3375307971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375307971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375307971"/>
                            <w:bookmarkStart w:id="19" w:name="__Fieldmark__6_3375307971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375307971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375307971"/>
                            <w:bookmarkStart w:id="21" w:name="__Fieldmark__8_3375307971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375307971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375307971"/>
                            <w:bookmarkStart w:id="23" w:name="__Fieldmark__10_3375307971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375307971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375307971"/>
                            <w:bookmarkStart w:id="25" w:name="__Fieldmark__12_3375307971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375307971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375307971"/>
                            <w:bookmarkStart w:id="27" w:name="__Fieldmark__14_3375307971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375307971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375307971"/>
                            <w:bookmarkStart w:id="29" w:name="__Fieldmark__16_3375307971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375307971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375307971"/>
                            <w:bookmarkStart w:id="31" w:name="__Fieldmark__18_3375307971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375307971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375307971"/>
                            <w:bookmarkStart w:id="33" w:name="__Fieldmark__20_3375307971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§ 36 odst. 6 zákona č. 130/2002 Sb., o podpoře výzkumu, experimentálního vývoje a inovací z veřejných prostředků a o změně některých souvisejících zákonů (zákon o podpoře výzkumu, experimentálního vývoje a inovací), ve znění pozdějších předpisů. 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375307971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375307971"/>
                            <w:bookmarkStart w:id="35" w:name="__Fieldmark__25_3375307971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375307971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375307971"/>
                      <w:bookmarkStart w:id="37" w:name="__Fieldmark__25_3375307971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37:00Z</dcterms:created>
  <dc:creator>hrazdilo</dc:creator>
  <dc:description/>
  <cp:keywords/>
  <dc:language>en-US</dc:language>
  <cp:lastModifiedBy>Stachovská Libuše</cp:lastModifiedBy>
  <cp:lastPrinted>2011-10-03T15:08:00Z</cp:lastPrinted>
  <dcterms:modified xsi:type="dcterms:W3CDTF">2013-09-02T08:35:00Z</dcterms:modified>
  <cp:revision>6</cp:revision>
  <dc:subject/>
  <dc:title>     </dc:title>
</cp:coreProperties>
</file>