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4068038393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068038393"/>
      <w:bookmarkStart w:id="1" w:name="__Fieldmark__3_406803839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068038393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068038393"/>
      <w:bookmarkStart w:id="3" w:name="__Fieldmark__6_406803839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06803839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068038393"/>
      <w:bookmarkStart w:id="5" w:name="__Fieldmark__9_406803839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06803839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068038393"/>
      <w:bookmarkStart w:id="7" w:name="__Fieldmark__12_406803839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06803839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068038393"/>
      <w:bookmarkStart w:id="9" w:name="__Fieldmark__15_406803839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06803839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068038393"/>
      <w:bookmarkStart w:id="11" w:name="__Fieldmark__18_406803839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06803839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068038393"/>
            <w:bookmarkStart w:id="13" w:name="__Fieldmark__21_406803839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068038393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068038393"/>
            <w:bookmarkStart w:id="15" w:name="__Fieldmark__23_406803839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