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a vědecké rady Grantové agentury České republiky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39936021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39936021"/>
      <w:bookmarkStart w:id="1" w:name="__Fieldmark__3_239936021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t xml:space="preserve"> jmenuje prof. RNDr. Bedřicha Moldana, dr.h.c.</w:t>
      </w: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s účinnosti od …….. 2013 členem vědecké rady Grantové agentury České republiky 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39936021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39936021"/>
      <w:bookmarkStart w:id="3" w:name="__Fieldmark__6_239936021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39936021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39936021"/>
      <w:bookmarkStart w:id="5" w:name="__Fieldmark__9_239936021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39936021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39936021"/>
      <w:bookmarkStart w:id="7" w:name="__Fieldmark__12_239936021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39936021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39936021"/>
      <w:bookmarkStart w:id="9" w:name="__Fieldmark__15_239936021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39936021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39936021"/>
      <w:bookmarkStart w:id="11" w:name="__Fieldmark__18_239936021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39936021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39936021"/>
            <w:bookmarkStart w:id="13" w:name="__Fieldmark__21_239936021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>předseda vlády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39936021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39936021"/>
            <w:bookmarkStart w:id="15" w:name="__Fieldmark__23_23993602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42:00Z</dcterms:created>
  <dc:creator>bartova</dc:creator>
  <dc:description/>
  <cp:keywords/>
  <dc:language>en-US</dc:language>
  <cp:lastModifiedBy>Stachovská Libuše</cp:lastModifiedBy>
  <cp:lastPrinted>2013-06-03T15:52:00Z</cp:lastPrinted>
  <dcterms:modified xsi:type="dcterms:W3CDTF">2013-09-02T13:18:00Z</dcterms:modified>
  <cp:revision>6</cp:revision>
  <dc:subject/>
  <dc:title>VLÁDA ČESKÉ REPUBLIKY</dc:title>
</cp:coreProperties>
</file>