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922020</wp:posOffset>
                </wp:positionH>
                <wp:positionV relativeFrom="paragraph">
                  <wp:posOffset>461645</wp:posOffset>
                </wp:positionV>
                <wp:extent cx="5985510" cy="3949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5510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</w:rPr>
                            </w:pP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statusText w:type="text" w:val="Zapište instituci, která materiál předkládá, např. ministerstvo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</w:rPr>
                            </w:r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</w:rPr>
                              <w:t>Rada pro výzkUm, vývoj a inovace</w:t>
                            </w:r>
                            <w:r/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Č.j.: </w:t>
                            </w:r>
                            <w:r>
                              <w:fldChar w:fldCharType="begin">
                                <w:ffData>
                                  <w:name w:val="Text39"/>
                                  <w:enabled/>
                                  <w:calcOnExit w:val="0"/>
                                  <w:statusText w:type="text" w:val="Vložte číslo jednací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11444/2013-RVV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1.3pt;height:31.1pt;mso-wrap-distance-left:7.1pt;mso-wrap-distance-right:7.1pt;mso-wrap-distance-top:0pt;mso-wrap-distance-bottom:0pt;margin-top:36.35pt;mso-position-vertical-relative:text;margin-left:72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aps/>
                        </w:rPr>
                      </w:pPr>
                      <w:r>
                        <w:fldChar w:fldCharType="begin">
                          <w:ffData>
                            <w:name w:val="Unnamed"/>
                            <w:enabled/>
                            <w:calcOnExit w:val="0"/>
                            <w:statusText w:type="text" w:val="Zapište instituci, která materiál předkládá, např. ministerstvo..."/>
                            <w:textInput/>
                          </w:ffData>
                        </w:fldChar>
                      </w:r>
                      <w:r>
                        <w:rPr>
                          <w:caps/>
                          <w:b/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</w:rPr>
                      </w:r>
                      <w:r>
                        <w:rPr>
                          <w:caps/>
                          <w:b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</w:rPr>
                        <w:t>Rada pro výzkUm, vývoj a inovace</w:t>
                      </w:r>
                      <w:r/>
                      <w:r>
                        <w:rPr>
                          <w:caps/>
                          <w:b/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aps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Č.j.: </w:t>
                      </w:r>
                      <w:r>
                        <w:fldChar w:fldCharType="begin">
                          <w:ffData>
                            <w:name w:val="Text39"/>
                            <w:enabled/>
                            <w:calcOnExit w:val="0"/>
                            <w:statusText w:type="text" w:val="Vložte číslo jednací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>11444/2013-RVV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 Praze dne </w:t>
      </w:r>
      <w:r>
        <w:fldChar w:fldCharType="begin">
          <w:ffData>
            <w:name w:val="Text4"/>
            <w:enabled/>
            <w:calcOnExit w:val="0"/>
            <w:statusText w:type="text" w:val="Vložte datum."/>
            <w:textInput/>
          </w:ffData>
        </w:fldChar>
      </w:r>
      <w:r>
        <w:rPr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 xml:space="preserve">    září 2013</w:t>
      </w:r>
      <w:r/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ýtisk č.: </w:t>
      </w:r>
      <w:r>
        <w:fldChar w:fldCharType="begin">
          <w:ffData>
            <w:name w:val="Text37"/>
            <w:enabled/>
            <w:calcOnExit w:val="0"/>
            <w:statusText w:type="text" w:val="Zadejte číslo výtisku"/>
            <w:textInput/>
          </w:ffData>
        </w:fldChar>
      </w:r>
      <w:r>
        <w:rPr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lang w:val="en-US" w:eastAsia="en-US"/>
        </w:rPr>
      </w:r>
      <w:r>
        <w:rPr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lang w:val="en-US" w:eastAsia="en-US"/>
        </w:rPr>
        <w:t>     </w:t>
      </w:r>
      <w:r/>
      <w:r>
        <w:rPr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fldChar w:fldCharType="begin">
          <w:ffData>
            <w:name w:val="__Fieldmark__4_3190914037"/>
            <w:enabled/>
            <w:ddList>
              <w:result w:val="0"/>
              <w:listEntry w:val="PRO SCHŮZI"/>
              <w:listEntry w:val="PRO INFORMACI ČLENŮM"/>
              <w:listEntry w:val="PRO JEDNÁNÍ LEGISLATIVNÍ RADY"/>
            </w:ddList>
          </w:ffData>
        </w:fldChar>
      </w:r>
      <w:r>
        <w:rPr>
          <w:rFonts w:cs="Times New Roman" w:ascii="Times New Roman" w:hAnsi="Times New Roman"/>
        </w:rPr>
        <w:instrText xml:space="preserve"> FORMDROPDOWN </w:instrText>
      </w:r>
      <w:r>
        <w:rPr>
          <w:rFonts w:cs="Times New Roman" w:ascii="Times New Roman" w:hAnsi="Times New Roman"/>
        </w:rPr>
        <w:fldChar w:fldCharType="separate"/>
      </w:r>
      <w:bookmarkStart w:id="0" w:name="__Fieldmark__4_3190914037"/>
      <w:bookmarkStart w:id="1" w:name="__Fieldmark__4_3190914037"/>
      <w:bookmarkEnd w:id="1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VLÁD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u w:val="single"/>
        </w:rPr>
        <w:t>Věc: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 xml:space="preserve"> </w:t>
      </w:r>
      <w:r>
        <w:fldChar w:fldCharType="begin">
          <w:ffData>
            <w:name w:val="Text31"/>
            <w:enabled/>
            <w:calcOnExit w:val="0"/>
            <w:statusText w:type="text" w:val="Popište, čeho se materiál týká"/>
            <w:textInput/>
          </w:ffData>
        </w:fldChar>
      </w:r>
      <w:r>
        <w:rPr>
          <w:b/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b/>
        </w:rPr>
        <w:t>Návrh na jmenování člena vědecké rady Grantové agentury České republiky</w:t>
      </w:r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Důvod předložení:</w:t>
        <w:tab/>
        <w:tab/>
        <w:tab/>
        <w:tab/>
        <w:t xml:space="preserve">  Obsah: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98755</wp:posOffset>
                </wp:positionV>
                <wp:extent cx="3261360" cy="14541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1360" cy="145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6"/>
                              <w:gridCol w:w="4530"/>
                            </w:tblGrid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6_3190914037"/>
                                        <w:enabled/>
                                        <w:ddList>
                                          <w:result w:val="0"/>
                                          <w:listEntry w:val="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2" w:name="__Fieldmark__6_3190914037"/>
                                  <w:bookmarkStart w:id="3" w:name="__Fieldmark__6_3190914037"/>
                                  <w:bookmarkEnd w:id="3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top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2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 xml:space="preserve">Návrh usnesení 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8_3190914037"/>
                                        <w:enabled/>
                                        <w:ddList>
                                          <w:result w:val="0"/>
                                          <w:listEntry w:val="II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4" w:name="__Fieldmark__8_3190914037"/>
                                  <w:bookmarkStart w:id="5" w:name="__Fieldmark__8_3190914037"/>
                                  <w:bookmarkEnd w:id="5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3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 xml:space="preserve">Předkládací zpráva 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0_3190914037"/>
                                        <w:enabled/>
                                        <w:ddList>
                                          <w:result w:val="0"/>
                                          <w:listEntry w:val="III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6" w:name="__Fieldmark__10_3190914037"/>
                                  <w:bookmarkStart w:id="7" w:name="__Fieldmark__10_3190914037"/>
                                  <w:bookmarkEnd w:id="7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4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Přílohy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2_3190914037"/>
                                        <w:enabled/>
                                        <w:ddList>
                                          <w:result w:val="0"/>
                                          <w:listEntry w:val="IV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8" w:name="__Fieldmark__12_3190914037"/>
                                  <w:bookmarkStart w:id="9" w:name="__Fieldmark__12_3190914037"/>
                                  <w:bookmarkEnd w:id="9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5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Vypořádání připomínkového řízení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4_3190914037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0" w:name="__Fieldmark__14_3190914037"/>
                                  <w:bookmarkStart w:id="11" w:name="__Fieldmark__14_3190914037"/>
                                  <w:bookmarkEnd w:id="11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6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6_3190914037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2" w:name="__Fieldmark__16_3190914037"/>
                                  <w:bookmarkStart w:id="13" w:name="__Fieldmark__16_3190914037"/>
                                  <w:bookmarkEnd w:id="13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3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8_3190914037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4" w:name="__Fieldmark__18_3190914037"/>
                                  <w:bookmarkStart w:id="15" w:name="__Fieldmark__18_3190914037"/>
                                  <w:bookmarkEnd w:id="15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6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  <w:bottom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20_3190914037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I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6" w:name="__Fieldmark__20_3190914037"/>
                                  <w:bookmarkStart w:id="17" w:name="__Fieldmark__20_3190914037"/>
                                  <w:bookmarkEnd w:id="17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8pt;height:114.5pt;mso-wrap-distance-left:0pt;mso-wrap-distance-right:0pt;mso-wrap-distance-top:0pt;mso-wrap-distance-bottom:0pt;margin-top:15.65pt;mso-position-vertical-relative:text;margin-left:210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6"/>
                        <w:gridCol w:w="4530"/>
                      </w:tblGrid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top w:val="single" w:sz="4" w:space="0" w:color="FFFFFF"/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_3190914037"/>
                                  <w:enabled/>
                                  <w:ddList>
                                    <w:result w:val="0"/>
                                    <w:listEntry w:val="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18" w:name="__Fieldmark__6_3190914037"/>
                            <w:bookmarkStart w:id="19" w:name="__Fieldmark__6_3190914037"/>
                            <w:bookmarkEnd w:id="19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top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2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 xml:space="preserve">Návrh usnesení 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_3190914037"/>
                                  <w:enabled/>
                                  <w:ddList>
                                    <w:result w:val="0"/>
                                    <w:listEntry w:val="II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0" w:name="__Fieldmark__8_3190914037"/>
                            <w:bookmarkStart w:id="21" w:name="__Fieldmark__8_3190914037"/>
                            <w:bookmarkEnd w:id="21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 xml:space="preserve">Předkládací zpráva 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0_3190914037"/>
                                  <w:enabled/>
                                  <w:ddList>
                                    <w:result w:val="0"/>
                                    <w:listEntry w:val="III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2" w:name="__Fieldmark__10_3190914037"/>
                            <w:bookmarkStart w:id="23" w:name="__Fieldmark__10_3190914037"/>
                            <w:bookmarkEnd w:id="23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4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Přílohy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2_3190914037"/>
                                  <w:enabled/>
                                  <w:ddList>
                                    <w:result w:val="0"/>
                                    <w:listEntry w:val="IV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4" w:name="__Fieldmark__12_3190914037"/>
                            <w:bookmarkStart w:id="25" w:name="__Fieldmark__12_3190914037"/>
                            <w:bookmarkEnd w:id="25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5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Vypořádání připomínkového řízení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4_3190914037"/>
                                  <w:enabled/>
                                  <w:ddList>
                                    <w:result w:val="0"/>
                                    <w:listEntry w:val=" "/>
                                    <w:listEntry w:val="V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6" w:name="__Fieldmark__14_3190914037"/>
                            <w:bookmarkStart w:id="27" w:name="__Fieldmark__14_3190914037"/>
                            <w:bookmarkEnd w:id="27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6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6_3190914037"/>
                                  <w:enabled/>
                                  <w:ddList>
                                    <w:result w:val="0"/>
                                    <w:listEntry w:val=" "/>
                                    <w:listEntry w:val="V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8" w:name="__Fieldmark__16_3190914037"/>
                            <w:bookmarkStart w:id="29" w:name="__Fieldmark__16_3190914037"/>
                            <w:bookmarkEnd w:id="29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8_3190914037"/>
                                  <w:enabled/>
                                  <w:ddList>
                                    <w:result w:val="0"/>
                                    <w:listEntry w:val=" "/>
                                    <w:listEntry w:val="VI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0" w:name="__Fieldmark__18_3190914037"/>
                            <w:bookmarkStart w:id="31" w:name="__Fieldmark__18_3190914037"/>
                            <w:bookmarkEnd w:id="31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6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  <w:bottom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0_3190914037"/>
                                  <w:enabled/>
                                  <w:ddList>
                                    <w:result w:val="0"/>
                                    <w:listEntry w:val=" "/>
                                    <w:listEntry w:val="VII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2" w:name="__Fieldmark__20_3190914037"/>
                            <w:bookmarkStart w:id="33" w:name="__Fieldmark__20_3190914037"/>
                            <w:bookmarkEnd w:id="33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4">
                <wp:simplePos x="0" y="0"/>
                <wp:positionH relativeFrom="column">
                  <wp:posOffset>-60325</wp:posOffset>
                </wp:positionH>
                <wp:positionV relativeFrom="paragraph">
                  <wp:posOffset>635</wp:posOffset>
                </wp:positionV>
                <wp:extent cx="2669540" cy="127127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9540" cy="1271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7"/>
                                  <w:enabled/>
                                  <w:calcOnExit w:val="0"/>
                                  <w:statusText w:type="text" w:val="Zapište důvod předložení materiálu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§ 36 odst. 6 zákona č. 130/2002 Sb., o podpoře výzkumu, experimentálního vývoje a inovací z veřejných prostředků a o změně některých souvisejících zákonů (zákon o podpoře výzkumu, experimentálního vývoje a inovací), ve znění pozdějších předpisů. 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0.2pt;height:100.1pt;mso-wrap-distance-left:0pt;mso-wrap-distance-right:7.1pt;mso-wrap-distance-top:0pt;mso-wrap-distance-bottom:0pt;margin-top:0.05pt;mso-position-vertical-relative:text;margin-left:-4.75pt;mso-position-horizontal-relative:text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7"/>
                            <w:enabled/>
                            <w:calcOnExit w:val="0"/>
                            <w:statusText w:type="text" w:val="Zapište důvod předložení materiálu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§ 36 odst. 6 zákona č. 130/2002 Sb., o podpoře výzkumu, experimentálního vývoje a inovací z veřejných prostředků a o změně některých souvisejících zákonů (zákon o podpoře výzkumu, experimentálního vývoje a inovací), ve znění pozdějších předpisů. 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Normal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5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6039485" cy="144653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9485" cy="144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Times New Roman" w:hAnsi="Times New Roman" w:cs="Times New Roman"/>
                                <w:caps w:val="false"/>
                                <w:smallCaps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</w:rPr>
                              <w:t>Předkládá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Ing. Jiří Rusnok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t xml:space="preserve">předseda vlády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a předseda Rady pro výzkum, vývoj a inovace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5_3190914037"/>
                                  <w:enabled/>
                                  <w:ddList>
                                    <w:result w:val="0"/>
                                    <w:listEntry w:val=" "/>
                                    <w:listEntry w:val="Spolupředkládá:"/>
                                  </w:ddList>
                                </w:ffData>
                              </w:fldChar>
                            </w:r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4" w:name="__Fieldmark__25_3190914037"/>
                            <w:bookmarkStart w:id="35" w:name="__Fieldmark__25_3190914037"/>
                            <w:bookmarkEnd w:id="35"/>
                            <w:r/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4 Copy 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5.55pt;height:113.9pt;mso-wrap-distance-left:0pt;mso-wrap-distance-right:7.1pt;mso-wrap-distance-top:0pt;mso-wrap-distance-bottom:0pt;margin-top:0.05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2"/>
                        <w:rPr>
                          <w:rFonts w:ascii="Times New Roman" w:hAnsi="Times New Roman" w:cs="Times New Roman"/>
                          <w:caps w:val="false"/>
                          <w:smallCaps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caps w:val="false"/>
                          <w:smallCaps w:val="false"/>
                        </w:rPr>
                        <w:t>Předkládá: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1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>Ing. Jiří Rusnok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2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t xml:space="preserve">předseda vlády </w: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a předseda Rady pro výzkum, vývoj a inovace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fldChar w:fldCharType="begin">
                          <w:ffData>
                            <w:name w:val="__Fieldmark__25_3190914037"/>
                            <w:enabled/>
                            <w:ddList>
                              <w:result w:val="0"/>
                              <w:listEntry w:val=" "/>
                              <w:listEntry w:val="Spolupředkládá:"/>
                            </w:ddList>
                          </w:ffData>
                        </w:fldChar>
                      </w:r>
                      <w:r>
                        <w:rPr>
                          <w:b/>
                          <w:rFonts w:cs="Times New Roman" w:ascii="Times New Roman" w:hAnsi="Times New Roman"/>
                        </w:rPr>
                        <w:instrText xml:space="preserve"> FORMDROPDOWN </w:instrText>
                      </w:r>
                      <w:r>
                        <w:rPr>
                          <w:b/>
                          <w:rFonts w:cs="Times New Roman" w:ascii="Times New Roman" w:hAnsi="Times New Roman"/>
                        </w:rPr>
                        <w:fldChar w:fldCharType="separate"/>
                      </w:r>
                      <w:bookmarkStart w:id="36" w:name="__Fieldmark__25_3190914037"/>
                      <w:bookmarkStart w:id="37" w:name="__Fieldmark__25_3190914037"/>
                      <w:bookmarkEnd w:id="37"/>
                      <w:r/>
                      <w:r>
                        <w:rPr>
                          <w:b/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3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4 Copy 1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>     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418" w:right="1134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aps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bálka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08:37:00Z</dcterms:created>
  <dc:creator>hrazdilo</dc:creator>
  <dc:description/>
  <cp:keywords/>
  <dc:language>en-US</dc:language>
  <cp:lastModifiedBy>Stachovská Libuše</cp:lastModifiedBy>
  <cp:lastPrinted>2011-10-03T15:08:00Z</cp:lastPrinted>
  <dcterms:modified xsi:type="dcterms:W3CDTF">2013-09-02T08:35:00Z</dcterms:modified>
  <cp:revision>6</cp:revision>
  <dc:subject/>
  <dc:title>     </dc:title>
</cp:coreProperties>
</file>