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40921876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409218764"/>
      <w:bookmarkStart w:id="1" w:name="__Fieldmark__3_140921876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40921876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09218764"/>
      <w:bookmarkStart w:id="3" w:name="__Fieldmark__6_140921876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40921876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409218764"/>
      <w:bookmarkStart w:id="5" w:name="__Fieldmark__9_140921876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40921876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409218764"/>
      <w:bookmarkStart w:id="7" w:name="__Fieldmark__12_140921876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40921876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409218764"/>
      <w:bookmarkStart w:id="9" w:name="__Fieldmark__15_140921876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40921876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409218764"/>
      <w:bookmarkStart w:id="11" w:name="__Fieldmark__18_140921876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40921876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409218764"/>
            <w:bookmarkStart w:id="13" w:name="__Fieldmark__21_140921876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409218764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409218764"/>
            <w:bookmarkStart w:id="15" w:name="__Fieldmark__23_140921876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