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20346156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20346156"/>
      <w:bookmarkStart w:id="1" w:name="__Fieldmark__3_12034615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120346156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20346156"/>
      <w:bookmarkStart w:id="3" w:name="__Fieldmark__6_12034615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20346156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20346156"/>
      <w:bookmarkStart w:id="5" w:name="__Fieldmark__9_12034615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2034615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20346156"/>
      <w:bookmarkStart w:id="7" w:name="__Fieldmark__12_12034615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2034615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20346156"/>
      <w:bookmarkStart w:id="9" w:name="__Fieldmark__15_12034615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2034615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20346156"/>
      <w:bookmarkStart w:id="11" w:name="__Fieldmark__18_12034615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20346156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20346156"/>
            <w:bookmarkStart w:id="13" w:name="__Fieldmark__21_12034615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20346156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20346156"/>
            <w:bookmarkStart w:id="15" w:name="__Fieldmark__23_12034615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