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84589642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845896426"/>
      <w:bookmarkStart w:id="1" w:name="__Fieldmark__3_184589642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84589642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45896426"/>
      <w:bookmarkStart w:id="3" w:name="__Fieldmark__6_184589642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84589642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845896426"/>
      <w:bookmarkStart w:id="5" w:name="__Fieldmark__9_184589642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84589642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845896426"/>
      <w:bookmarkStart w:id="7" w:name="__Fieldmark__12_184589642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84589642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845896426"/>
      <w:bookmarkStart w:id="9" w:name="__Fieldmark__15_184589642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84589642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845896426"/>
      <w:bookmarkStart w:id="11" w:name="__Fieldmark__18_184589642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84589642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845896426"/>
            <w:bookmarkStart w:id="13" w:name="__Fieldmark__21_184589642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845896426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845896426"/>
            <w:bookmarkStart w:id="15" w:name="__Fieldmark__23_184589642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