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15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12/2013-RVV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115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12/2013-RVV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         2013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>     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fldChar w:fldCharType="begin">
          <w:ffData>
            <w:name w:val="__Fieldmark__4_313793056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;Times New Roman" w:ascii="Times New Roman;Times New Roman" w:hAnsi="Times New Roman;Times New Roman"/>
        </w:rPr>
        <w:instrText xml:space="preserve"> FORMDROPDOWN </w:instrText>
      </w:r>
      <w:r>
        <w:rPr>
          <w:rFonts w:cs="Times New Roman;Times New Roman" w:ascii="Times New Roman;Times New Roman" w:hAnsi="Times New Roman;Times New Roman"/>
        </w:rPr>
        <w:fldChar w:fldCharType="separate"/>
      </w:r>
      <w:bookmarkStart w:id="0" w:name="__Fieldmark__4_313793056"/>
      <w:bookmarkStart w:id="1" w:name="__Fieldmark__4_313793056"/>
      <w:bookmarkEnd w:id="1"/>
      <w:r>
        <w:rPr>
          <w:rFonts w:cs="Times New Roman;Times New Roman" w:ascii="Times New Roman;Times New Roman" w:hAnsi="Times New Roman;Times New Roman"/>
        </w:rPr>
      </w:r>
      <w:r>
        <w:rPr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VLÁDY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u w:val="single"/>
        </w:rPr>
        <w:t>Věc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  <w:t>Návrh na odvolání a jmenování člena Akademického sněmu Akademie věd České republiky z řad zástupců státní správy</w: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b/>
        </w:rPr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13793056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2" w:name="__Fieldmark__6_313793056"/>
                                  <w:bookmarkStart w:id="3" w:name="__Fieldmark__6_313793056"/>
                                  <w:bookmarkEnd w:id="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13793056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4" w:name="__Fieldmark__8_313793056"/>
                                  <w:bookmarkStart w:id="5" w:name="__Fieldmark__8_313793056"/>
                                  <w:bookmarkEnd w:id="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13793056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6" w:name="__Fieldmark__10_313793056"/>
                                  <w:bookmarkStart w:id="7" w:name="__Fieldmark__10_313793056"/>
                                  <w:bookmarkEnd w:id="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íloh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13793056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8" w:name="__Fieldmark__12_313793056"/>
                                  <w:bookmarkStart w:id="9" w:name="__Fieldmark__12_313793056"/>
                                  <w:bookmarkEnd w:id="9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1379305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0" w:name="__Fieldmark__14_313793056"/>
                                  <w:bookmarkStart w:id="11" w:name="__Fieldmark__14_313793056"/>
                                  <w:bookmarkEnd w:id="11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1379305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2" w:name="__Fieldmark__16_313793056"/>
                                  <w:bookmarkStart w:id="13" w:name="__Fieldmark__16_313793056"/>
                                  <w:bookmarkEnd w:id="1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1379305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4" w:name="__Fieldmark__18_313793056"/>
                                  <w:bookmarkStart w:id="15" w:name="__Fieldmark__18_313793056"/>
                                  <w:bookmarkEnd w:id="1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1379305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6" w:name="__Fieldmark__20_313793056"/>
                                  <w:bookmarkStart w:id="17" w:name="__Fieldmark__20_313793056"/>
                                  <w:bookmarkEnd w:id="1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13793056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18" w:name="__Fieldmark__6_313793056"/>
                            <w:bookmarkStart w:id="19" w:name="__Fieldmark__6_313793056"/>
                            <w:bookmarkEnd w:id="1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13793056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0" w:name="__Fieldmark__8_313793056"/>
                            <w:bookmarkStart w:id="21" w:name="__Fieldmark__8_313793056"/>
                            <w:bookmarkEnd w:id="2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13793056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2" w:name="__Fieldmark__10_313793056"/>
                            <w:bookmarkStart w:id="23" w:name="__Fieldmark__10_313793056"/>
                            <w:bookmarkEnd w:id="2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íloh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13793056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4" w:name="__Fieldmark__12_313793056"/>
                            <w:bookmarkStart w:id="25" w:name="__Fieldmark__12_313793056"/>
                            <w:bookmarkEnd w:id="25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13793056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6" w:name="__Fieldmark__14_313793056"/>
                            <w:bookmarkStart w:id="27" w:name="__Fieldmark__14_313793056"/>
                            <w:bookmarkEnd w:id="27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13793056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8" w:name="__Fieldmark__16_313793056"/>
                            <w:bookmarkStart w:id="29" w:name="__Fieldmark__16_313793056"/>
                            <w:bookmarkEnd w:id="2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13793056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0" w:name="__Fieldmark__18_313793056"/>
                            <w:bookmarkStart w:id="31" w:name="__Fieldmark__18_313793056"/>
                            <w:bookmarkEnd w:id="3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13793056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2" w:name="__Fieldmark__20_313793056"/>
                            <w:bookmarkStart w:id="33" w:name="__Fieldmark__20_313793056"/>
                            <w:bookmarkEnd w:id="3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Návrh se předkládá na základě zákona č. 283/1992 Sb., o Akademii věd České republiky, ve znění pozdějších předpisů, a Stanov Akademie věd České republiky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Návrh se předkládá na základě zákona č. 283/1992 Sb., o Akademii věd České republiky, ve znění pozdějších předpisů, a Stanov Akademie věd České republiky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Normal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;Times New Roman" w:hAnsi="Times New Roman;Times New Roman" w:cs="Times New Roman;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Ing. Jiří Rusn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13793056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4" w:name="__Fieldmark__25_313793056"/>
                            <w:bookmarkStart w:id="35" w:name="__Fieldmark__25_313793056"/>
                            <w:bookmarkEnd w:id="35"/>
                            <w:r/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;Times New Roman" w:hAnsi="Times New Roman;Times New Roman" w:cs="Times New Roman;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Ing. Jiří Rusnok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lang w:val="en-US" w:eastAsia="en-US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13793056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bookmarkStart w:id="36" w:name="__Fieldmark__25_313793056"/>
                      <w:bookmarkStart w:id="37" w:name="__Fieldmark__25_313793056"/>
                      <w:bookmarkEnd w:id="37"/>
                      <w:r/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AS AV CR_oba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6:00Z</dcterms:created>
  <dc:creator>lazakova</dc:creator>
  <dc:description/>
  <cp:keywords/>
  <dc:language>en-US</dc:language>
  <cp:lastModifiedBy>Moravcová Lenka</cp:lastModifiedBy>
  <cp:lastPrinted>2005-01-20T17:27:00Z</cp:lastPrinted>
  <dcterms:modified xsi:type="dcterms:W3CDTF">2013-09-06T07:59:00Z</dcterms:modified>
  <cp:revision>5</cp:revision>
  <dc:subject/>
  <dc:title>     </dc:title>
</cp:coreProperties>
</file>