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n</w:t>
      </w:r>
      <w:r>
        <w:rPr>
          <w:b/>
          <w:lang w:val="en-US" w:eastAsia="en-US"/>
        </w:rPr>
        <w:t>a odvolání a jmenování  člena Akademického sněmu Akademie věd České republiky z řad zástupců státní správy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934112852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934112852"/>
      <w:bookmarkStart w:id="1" w:name="__Fieldmark__3_934112852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odvoláv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z 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Ing. Michaela Hrbatu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s účinností od    2013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934112852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934112852"/>
      <w:bookmarkStart w:id="3" w:name="__Fieldmark__6_934112852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jmenuje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do 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Mgr. Lenku Ptáčkovou Melicharovou, MBA </w:t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rPr>
          <w:lang w:val="en-US" w:eastAsia="en-US"/>
        </w:rPr>
        <w:t>s účinností od    201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934112852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934112852"/>
      <w:bookmarkStart w:id="5" w:name="__Fieldmark__9_934112852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934112852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934112852"/>
      <w:bookmarkStart w:id="7" w:name="__Fieldmark__12_934112852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934112852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934112852"/>
      <w:bookmarkStart w:id="9" w:name="__Fieldmark__15_934112852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934112852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934112852"/>
      <w:bookmarkStart w:id="11" w:name="__Fieldmark__18_934112852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934112852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934112852"/>
            <w:bookmarkStart w:id="13" w:name="__Fieldmark__21_934112852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934112852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934112852"/>
            <w:bookmarkStart w:id="15" w:name="__Fieldmark__23_93411285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a Akademie věd České republiky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8:00Z</dcterms:created>
  <dc:creator>prejzova</dc:creator>
  <dc:description/>
  <cp:keywords/>
  <dc:language>en-US</dc:language>
  <cp:lastModifiedBy>Stachovská Libuše</cp:lastModifiedBy>
  <cp:lastPrinted>2012-11-22T09:16:00Z</cp:lastPrinted>
  <dcterms:modified xsi:type="dcterms:W3CDTF">2013-09-02T13:09:00Z</dcterms:modified>
  <cp:revision>5</cp:revision>
  <dc:subject/>
  <dc:title>VLÁDA ČESKÉ REPUBLIKY</dc:title>
</cp:coreProperties>
</file>