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06410636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64106369"/>
      <w:bookmarkStart w:id="1" w:name="__Fieldmark__3_30641063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06410636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64106369"/>
      <w:bookmarkStart w:id="3" w:name="__Fieldmark__6_30641063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6410636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64106369"/>
      <w:bookmarkStart w:id="5" w:name="__Fieldmark__9_30641063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641063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64106369"/>
      <w:bookmarkStart w:id="7" w:name="__Fieldmark__12_30641063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641063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64106369"/>
      <w:bookmarkStart w:id="9" w:name="__Fieldmark__15_30641063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641063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64106369"/>
      <w:bookmarkStart w:id="11" w:name="__Fieldmark__18_30641063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6410636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64106369"/>
            <w:bookmarkStart w:id="13" w:name="__Fieldmark__21_30641063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6410636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64106369"/>
            <w:bookmarkStart w:id="15" w:name="__Fieldmark__23_30641063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