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INISTERSTVO VNIT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-          -    /OBVV-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44.9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INISTERSTVO VNITR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-          -    /OBVV-2013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1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8357198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83571983"/>
      <w:bookmarkStart w:id="1" w:name="__Fieldmark__4_18357198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Program bezpečnostního výzkumu pro potřeby státu 2016 – 2021 (BV III/2 – VZ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8357198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83571983"/>
                                  <w:bookmarkStart w:id="3" w:name="__Fieldmark__6_18357198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8357198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83571983"/>
                                  <w:bookmarkStart w:id="5" w:name="__Fieldmark__8_18357198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8357198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83571983"/>
                                  <w:bookmarkStart w:id="7" w:name="__Fieldmark__10_18357198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rogram bezpečnostního výzkumu pro potřeby státu 2016 - 2021 (BV III/2 - VZ)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8357198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83571983"/>
                                  <w:bookmarkStart w:id="9" w:name="__Fieldmark__12_18357198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8357198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83571983"/>
                                  <w:bookmarkStart w:id="11" w:name="__Fieldmark__14_18357198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anov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ko Rady pro výzkum, vývoj a inovace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8357198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83571983"/>
                                  <w:bookmarkStart w:id="13" w:name="__Fieldmark__16_18357198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8357198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83571983"/>
                                  <w:bookmarkStart w:id="15" w:name="__Fieldmark__18_18357198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8357198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83571983"/>
                                  <w:bookmarkStart w:id="17" w:name="__Fieldmark__20_18357198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8357198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83571983"/>
                            <w:bookmarkStart w:id="19" w:name="__Fieldmark__6_18357198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8357198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83571983"/>
                            <w:bookmarkStart w:id="21" w:name="__Fieldmark__8_18357198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8357198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83571983"/>
                            <w:bookmarkStart w:id="23" w:name="__Fieldmark__10_18357198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gram bezpečnostního výzkumu pro potřeby státu 2016 - 2021 (BV III/2 - VZ)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8357198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83571983"/>
                            <w:bookmarkStart w:id="25" w:name="__Fieldmark__12_18357198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8357198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83571983"/>
                            <w:bookmarkStart w:id="27" w:name="__Fieldmark__14_18357198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anovi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ko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8357198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83571983"/>
                            <w:bookmarkStart w:id="29" w:name="__Fieldmark__16_18357198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8357198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83571983"/>
                            <w:bookmarkStart w:id="31" w:name="__Fieldmark__18_18357198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8357198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83571983"/>
                            <w:bookmarkStart w:id="33" w:name="__Fieldmark__20_18357198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Materiál je předkládán na základě § 5 odst. 2 zákona č. 130/2002 Sb. o podpoře výzkumu, experimentálního vývoje </w:t>
                              <w:br/>
                              <w:t xml:space="preserve">a inovací 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Materiál je předkládán na základě § 5 odst. 2 zákona č. 130/2002 Sb. o podpoře výzkumu, experimentálního vývoje </w:t>
                        <w:br/>
                        <w:t xml:space="preserve">a inovací , ve znění pozdějších předpisů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Martin Pecina, M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ístopředseda vlády a ministr vnitr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8357198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83571983"/>
                            <w:bookmarkStart w:id="35" w:name="__Fieldmark__25_18357198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Martin Pecina, M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B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ístopředseda vlády a ministr vnitra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8357198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83571983"/>
                      <w:bookmarkStart w:id="37" w:name="__Fieldmark__25_18357198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7:00Z</dcterms:created>
  <dc:creator>Slovakova</dc:creator>
  <dc:description/>
  <cp:keywords/>
  <dc:language>en-US</dc:language>
  <cp:lastModifiedBy>Slovakova</cp:lastModifiedBy>
  <cp:lastPrinted>2013-10-03T13:12:00Z</cp:lastPrinted>
  <dcterms:modified xsi:type="dcterms:W3CDTF">2013-10-03T13:11:00Z</dcterms:modified>
  <cp:revision>5</cp:revision>
  <dc:subject/>
  <dc:title>     </dc:title>
</cp:coreProperties>
</file>