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pacing w:val="20"/>
          <w:position w:val="6"/>
        </w:rPr>
      </w:pPr>
      <w:r>
        <w:rPr>
          <w:b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ládě České republiky je předkládán Technologickou agenturou České republiky (dále jen „TA ČR“) návrh Programu na podporu aplikovaného výzkumu a experimentálního vývoje EPSILON (dále jen „program“). Předkládaný materiál obsahuje v části III. vlastní návrh programu, který se vládě České republiky předkládá ke schválení dle § 5 odst. 2 zákona č. 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Normal"/>
        <w:spacing w:before="0" w:after="120"/>
        <w:jc w:val="both"/>
        <w:rPr/>
      </w:pPr>
      <w:r>
        <w:rPr/>
        <w:t>V souladu se zákonem o podpoře výzkumu, experimentálního vývoje a inovací je hlavní úlohou TA ČR připravovat a implementovat programy aplikovaného výzkumu, experimentálního vývoje a inovací, které přispívají ke zvyšování konkurenceschopnosti a k hospodářskému růstu České republiky. Klíčovou strategií TA ČR je tak v této souvislosti podpora úzké spolupráce a komunikace mezi výzkumnými organizacemi a soukromým sektorem, která vede k efektivnímu praktickému využití výsledků výzkumu a vývoje.</w:t>
      </w:r>
    </w:p>
    <w:p>
      <w:pPr>
        <w:pStyle w:val="Normal"/>
        <w:spacing w:before="0" w:after="120"/>
        <w:jc w:val="both"/>
        <w:rPr/>
      </w:pPr>
      <w:r>
        <w:rPr/>
        <w:t>Program je předkládán v souladu s Aktualizovanou Národní politikou výzkumu, vývoje a inovací České republiky na léta 2009 až 2015 s výhledem do roku 2020, schválenou usnesením vlády České republiky ze dne 24. dubna 2013 č. 294, Národními prioritami orientovaného výzkumu, experimentálního vývoje a inovací, schválenými usnesením vlády České republiky ze dne 19. července 2012 č. 552 (dále jen „Priority“), včetně Implementace národních priorit orientovaného výzkumu, experimentálního vývoje a inovací, schválených usnesením vlády České republiky ze dne 31. července 2013 č. 569, národními a rezortními strategiemi. Program je rovněž předkládán v souladu s usnesením vlády ze dne 20. prosince 2012 č. 936, k návrhu opatření vlády České republiky pro zlepšení podmínek rozvoje hospodářství, podporu podnikání a zaměstnanosti, prioritního opatření č. 12: „</w:t>
      </w:r>
      <w:r>
        <w:rPr>
          <w:i/>
          <w:iCs/>
        </w:rPr>
        <w:t>Realizovat program na podporu aplikovaného průmyslového výzkumu a vývoje pro potřeby průmyslu za účelem posílení konkurenceschopnosti ČR; připravit náhradu programu TIP, případně programu ALFA, s novými pravidly, termín: 2013</w:t>
      </w:r>
      <w:r>
        <w:rPr/>
        <w:t>“.</w:t>
      </w:r>
    </w:p>
    <w:p>
      <w:pPr>
        <w:pStyle w:val="Normal"/>
        <w:spacing w:before="0" w:after="120"/>
        <w:jc w:val="both"/>
        <w:rPr/>
      </w:pPr>
      <w:r>
        <w:rPr/>
        <w:t xml:space="preserve">Program je zaměřen zejména na zlepšení pozice českého, a v globálním kontextu i evropského, průmyslu pomocí podpory aplikovaného výzkumu a experimentálního vývoje s důrazem na projekty, jejichž výsledky mají vysoký potenciál pro rychlé uplatnění v nových produktech, výrobních postupech a službách. Přispívá ke zvýšení konkurenceschopnosti ve vybraných oblastech, které jsou stanoveny Prioritami. Program je založen na podpoře partnerství veřejného a soukromého sektoru a budování účinných vazeb a užší spolupráce mezi aplikační sférou a výzkumnými organizacemi. Reflektuje aktuální hrozby a příležitosti a navazuje na dlouho budovanou pozici českého výzkumu. Strategické požadavky na zvyšování mezinárodní konkurenceschopnosti české ekonomiky přijaté vládou České republiky, a některé očekávané hrozby dalšího ekonomického vývoje v okolním světě kladou stále více do popředí schopnost rozvíjet a využívat vlastní inovační potenciál. </w:t>
      </w:r>
    </w:p>
    <w:p>
      <w:pPr>
        <w:pStyle w:val="Normal"/>
        <w:spacing w:before="0" w:after="120"/>
        <w:jc w:val="both"/>
        <w:rPr/>
      </w:pPr>
      <w:r>
        <w:rPr/>
        <w:t>Cílem programu je naplňování Priorit definovaných v souladu s národními a resortními strategiemi prostřednictvím podpory projektů, v rámci kterých budou realizovány výzkumné cíle oblastí a podoblastí daných priorit. Cíl programu směřuje k podpoře zejména průmyslových aplikací při využití nových technologií a nových materiálů v energetice, životním prostředí a dopravě. Priority a připravovaný evropský program Horizon2020 zahrnují oblasti, které svým potenciálem patří v současnosti k nejkonkurenceschopnějším segmentům, v nichž jsou vytvářeny nové excelentní výsledky aplikovaného výzkumu a experimentálního vývoje, nutné pro udržení pozice České republiky v silné konkurenci.</w:t>
      </w:r>
    </w:p>
    <w:p>
      <w:pPr>
        <w:pStyle w:val="Normal"/>
        <w:spacing w:before="0" w:after="120"/>
        <w:jc w:val="both"/>
        <w:rPr/>
      </w:pPr>
      <w:r>
        <w:rPr/>
        <w:t>Program přímo navazuje na postupně končící programy (program ALFA a program TIP), kdy od roku 2013 každoročně klesá podpora průmyslového výzkumu a vývoje o cca 1 mld. Kč, a přináší nové myšlenky a přístupy. Jedná se zejména o zaměření programu důsledně vycházející z Priorit, a s důrazem na cíle. Zároveň reflektuje potřeby a zkušenosti vyplývající z končícího i připravovaného programového období strukturálních fondů Evropské unie, a vychází zejména z priorit Konkurenceschopná ekonomika založená na znalostech, Udržitelnost energetiky a materiálových zdrojů, a Prostředí pro kvalitní život. Program počítá s finanční podporou projektů od roku 2015, kdy již není plánována žádná výzva stávajících operačních programů ani veřejná soutěž ve výzkumu, vývoji a inovacích (dále jen „veřejná soutěž“) programu ALFA či TIP ani jiných obdobných programů (např. strukturální fondy), které dosud zastávaly hlavní roli v podpoře aplikovaného výzkumu a experimentálního vývoje zaměřeného na produkci konkurenceschopných průmyslových výsledků.</w:t>
      </w:r>
    </w:p>
    <w:p>
      <w:pPr>
        <w:pStyle w:val="Normal"/>
        <w:spacing w:before="0" w:after="120"/>
        <w:jc w:val="both"/>
        <w:rPr/>
      </w:pPr>
      <w:r>
        <w:rPr/>
        <w:t>Program je založen na plnění cílů Priorit, nikoliv oborově, a je nastaven flexibilně, aby nenarušil implementaci příslušných operačních programů v období 2014 – 2020 (podmínka komplementarity národního programu), a aby jednotlivé veřejné soutěže mohly být zaměřeny tematicky, regionálně, dle typu podpory a typu účastníků.</w:t>
      </w:r>
    </w:p>
    <w:p>
      <w:pPr>
        <w:pStyle w:val="Normal"/>
        <w:spacing w:before="120" w:after="0"/>
        <w:jc w:val="both"/>
        <w:rPr/>
      </w:pPr>
      <w:bookmarkStart w:id="0" w:name="h.gjdgxs"/>
      <w:bookmarkEnd w:id="0"/>
      <w:r>
        <w:rPr/>
        <w:t>Délka trvání programu je navržena na 11 let (2015 – 2025). Veřejná soutěž bude vyhlášena poprvé v roce 2014 se zahájením poskytování podpory v roce 2015. Následně budou veřejné soutěže vyhlašovány každoročně v letech 2015 až 2018 se zahajováním poskytování podpory v letech 2016 až 2019</w:t>
      </w:r>
      <w:r>
        <w:rPr>
          <w:color w:val="FF0000"/>
        </w:rPr>
        <w:t xml:space="preserve">. </w:t>
      </w:r>
      <w:r>
        <w:rPr/>
        <w:t xml:space="preserve">S ohledem na dosavadní české i zahraniční zkušenosti a zaměření programu je maximální délka řešení projektů stanovena na 48 měsíců, zpravidla 36 měsíců. Uvedená délka trvání programu je stanovena z důvodu nutnosti jeho vyhodnocení po ukončení všech projektů včetně období implementace dosažených výsledků do praxe. Z tohoto důvodu pro roky 2023 - 2025 není uveden požadavek na finanční prostředky ze státního rozpočtu. </w:t>
      </w:r>
      <w:r>
        <w:rPr>
          <w:szCs w:val="22"/>
        </w:rPr>
        <w:t>Z důvodu zajištění efektivní im</w:t>
      </w:r>
      <w:r>
        <w:rPr/>
        <w:t>plementace programu bude po šesti</w:t>
      </w:r>
      <w:r>
        <w:rPr>
          <w:szCs w:val="22"/>
        </w:rPr>
        <w:t xml:space="preserve"> letech </w:t>
      </w:r>
      <w:r>
        <w:rPr/>
        <w:t>od vyhlášení programu</w:t>
      </w:r>
      <w:r>
        <w:rPr>
          <w:szCs w:val="22"/>
        </w:rPr>
        <w:t xml:space="preserve"> předložena </w:t>
      </w:r>
      <w:r>
        <w:rPr/>
        <w:t xml:space="preserve">Radě pro výzkum, vývoj a inovace </w:t>
      </w:r>
      <w:r>
        <w:rPr>
          <w:szCs w:val="22"/>
        </w:rPr>
        <w:t>zprá</w:t>
      </w:r>
      <w:r>
        <w:rPr/>
        <w:t>va o implementaci programu. Zprá</w:t>
      </w:r>
      <w:r>
        <w:rPr>
          <w:szCs w:val="22"/>
        </w:rPr>
        <w:t>va bude zohledňovat aktualizované strategické a legislativní d</w:t>
      </w:r>
      <w:r>
        <w:rPr/>
        <w:t>okumenty (relevantní nařízení Evropské komise</w:t>
      </w:r>
      <w:r>
        <w:rPr>
          <w:szCs w:val="22"/>
        </w:rPr>
        <w:t xml:space="preserve">, </w:t>
      </w:r>
      <w:r>
        <w:rPr/>
        <w:t>aktualizované Priority</w:t>
      </w:r>
      <w:r>
        <w:rPr>
          <w:szCs w:val="22"/>
        </w:rPr>
        <w:t xml:space="preserve">, </w:t>
      </w:r>
      <w:r>
        <w:rPr/>
        <w:t xml:space="preserve">aktualizovanou Národní politikou výzkumu, vývoje a inovací České republiky, </w:t>
      </w:r>
      <w:r>
        <w:rPr>
          <w:szCs w:val="22"/>
        </w:rPr>
        <w:t>apod.).</w:t>
      </w:r>
    </w:p>
    <w:p>
      <w:pPr>
        <w:pStyle w:val="Normal"/>
        <w:spacing w:before="120" w:after="0"/>
        <w:jc w:val="both"/>
        <w:rPr/>
      </w:pPr>
      <w:r>
        <w:rPr/>
        <w:t xml:space="preserve">Vzhledem k celkovému rozpočtu programu se předpokládá nejméně 800 podpořených projektů. S ohledem na zaměření programu se očekává u 720 projektů (tj. 90 %) řešení realizované ve spolupráci podniků s výzkumnými organizacemi. Do řešení podpořených projektů by mělo být podle předpokladů zapojeno nejméně 1 600 subjektů, z toho cca 32 % malých a středních podniků. </w:t>
      </w:r>
    </w:p>
    <w:p>
      <w:pPr>
        <w:pStyle w:val="Normal"/>
        <w:spacing w:before="120" w:after="0"/>
        <w:jc w:val="both"/>
        <w:rPr/>
      </w:pPr>
      <w:r>
        <w:rPr/>
        <w:t xml:space="preserve">Předpokládá se poskytnutí podpory nejen formou dotace, ale i jiných forem finančních nástrojů, které budou umožňovat platné právní předpisy. Forma podpory bude rozdílná nejen s ohledem na podprogram, ale i konkrétní projekt. Podpora bude poskytována právnickým osobám na způsobilé náklady projektu vymezené v souladu s platnými právními předpisy a podmínkami Rámce Společenství pro státní podporu výzkumu, vývoje a inovací - Úřední věstník Evropské unie C 323, 30. prosince 2006 (dále jen „Rámec“) a Nařízení Komise (ES) č. 800/2008 ze dne 6. srpna 2008, kterým se v souladu s články 87 a 88 Smlouvy o ES prohlašují určité kategorie za slučitelné se společným trhem (obecné nařízení o blokových výjimkách) - Úřední věstník Evropské unie L 214, 9. srpna 2008, s. 3-47. </w:t>
      </w:r>
    </w:p>
    <w:p>
      <w:pPr>
        <w:pStyle w:val="Normal"/>
        <w:spacing w:before="120" w:after="0"/>
        <w:jc w:val="both"/>
        <w:rPr/>
      </w:pPr>
      <w:r>
        <w:rPr/>
        <w:t>Celkové výdaje na program mají činit 16 150 mil. Kč, z toho výdaje státního rozpočtu  9 690 mil. Kč. Tyto výdaje jsou na jednotlivé roky po dobu trvání programu rozvrženy v souladu s předpokládaným postupným vyhlašováním jednotlivých veřejných soutěží. Nejvyšší povolená míra podpory v programu může být u výzkumných organizací v souladu s Rámcem až 100 %. Bez ohledu na typ příjemce je nejvyšší povolená míra podpory na jeden projekt 70 % celkových uznaných nákladů. Minimální podíl neveřejných prostředků ve výši 30 %, které musí příjemce a další účastníci projektu společně vynaložit na realizaci projektu, by měl přispět k dosažení dostatečné motivace k efektivnímu využití podpory při realizaci projektu. Z hlediska zaměření programu a s ohledem na získané zkušenosti z předchozích programů podporujících aplikovaný výzkum a experimentální vývoj z veřejných prostředků se očekává průměrná výše podpory na jeden projekt 10 mil. Kč.</w:t>
      </w:r>
    </w:p>
    <w:p>
      <w:pPr>
        <w:pStyle w:val="Normal"/>
        <w:spacing w:before="120" w:after="0"/>
        <w:jc w:val="both"/>
        <w:rPr/>
      </w:pPr>
      <w:r>
        <w:rPr/>
        <w:t xml:space="preserve">Realizace navrhovaného programu bude mít pozitivní vliv na zvýšení spolupráce výzkumných organizací a podniků ve výzkumu, vývoji a inovacích, na rozvoj podnikatelského prostředí a zejména na žádoucí posílení konkurenceschopnosti České republiky v perspektivních oborech. 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Výdaje státního rozpočtu na program budou v příslušných letech součástí návrhů výdajů státního rozpočtu na podporu výzkumu, vývoje a inovací. Návrh programu nemá dopad na ostatní veřejné rozpočty, na sociální oblast, na životní prostředí ani na rovné postavení mužů a žen. </w:t>
      </w:r>
    </w:p>
    <w:p>
      <w:pPr>
        <w:pStyle w:val="Normal"/>
        <w:spacing w:before="0" w:after="60"/>
        <w:jc w:val="both"/>
        <w:rPr>
          <w:bCs/>
        </w:rPr>
      </w:pPr>
      <w:r>
        <w:rPr/>
        <w:t>Do meziresortního připomínkového řízení byl materiál rozeslán xx. xx. 2013 s termínem zaslání připomínek do xx. xx. 2013. V termínu bylo doručeno xx připomínek. Vypořádání výsledků meziresortního připomínkového řízení je uvedeno v části V. předkládaného materiálu.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rFonts w:eastAsia="Calibri"/>
          <w:bCs/>
          <w:spacing w:val="-1"/>
          <w:lang w:eastAsia="en-US"/>
        </w:rPr>
      </w:pPr>
      <w:r>
        <w:rPr>
          <w:rFonts w:eastAsia="Calibri"/>
          <w:bCs/>
          <w:spacing w:val="-1"/>
          <w:lang w:eastAsia="en-US"/>
        </w:rPr>
      </w:r>
    </w:p>
    <w:p>
      <w:pPr>
        <w:pStyle w:val="Normal"/>
        <w:spacing w:before="0" w:after="120"/>
        <w:jc w:val="both"/>
        <w:rPr>
          <w:rFonts w:eastAsia="Calibri"/>
          <w:bCs/>
          <w:spacing w:val="1"/>
          <w:lang w:eastAsia="en-US"/>
        </w:rPr>
      </w:pPr>
      <w:r>
        <w:rPr>
          <w:rFonts w:eastAsia="Calibri"/>
          <w:bCs/>
          <w:spacing w:val="1"/>
          <w:lang w:eastAsia="en-US"/>
        </w:rPr>
      </w:r>
    </w:p>
    <w:p>
      <w:pPr>
        <w:pStyle w:val="Normal"/>
        <w:rPr>
          <w:rFonts w:eastAsia="Calibri"/>
          <w:spacing w:val="1"/>
          <w:lang w:eastAsia="en-US"/>
        </w:rPr>
      </w:pPr>
      <w:r>
        <w:rPr>
          <w:rFonts w:eastAsia="Calibri"/>
          <w:spacing w:val="1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8:00Z</dcterms:created>
  <dc:creator>Radka Bezděkovská</dc:creator>
  <dc:description/>
  <dc:language>en-US</dc:language>
  <cp:lastModifiedBy>Marie Novotná</cp:lastModifiedBy>
  <cp:lastPrinted>2004-05-12T13:49:00Z</cp:lastPrinted>
  <dcterms:modified xsi:type="dcterms:W3CDTF">2013-10-03T15:08:00Z</dcterms:modified>
  <cp:revision>2</cp:revision>
  <dc:subject/>
  <dc:title>"[Klepněte sem a vložte římské číslo dle čísla na obálce</dc:title>
</cp:coreProperties>
</file>