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Programu na podporu aplikovaného výzkumu a experimentálního vývoje EPSILON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89549601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895496016"/>
      <w:bookmarkStart w:id="1" w:name="__Fieldmark__3_289549601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rogram na podporu aplikovaného výzkumu a experimentálního vývoje EPSILON, uvedený v části III. materiálu, přičemž financování programu bude realizováno podle možností státního rozpočtu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89549601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95496016"/>
      <w:bookmarkStart w:id="3" w:name="__Fieldmark__6_289549601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kyni Technologické agentury České republiky zajišťovat v letech 2014 až 2018 vyhlašování veřejných soutěží ve výzkumu, vývoji a inovacích na program uvedený v bodě I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89549601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895496016"/>
      <w:bookmarkStart w:id="5" w:name="__Fieldmark__9_289549601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89549601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895496016"/>
      <w:bookmarkStart w:id="7" w:name="__Fieldmark__12_289549601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89549601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895496016"/>
      <w:bookmarkStart w:id="9" w:name="__Fieldmark__15_289549601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89549601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895496016"/>
      <w:bookmarkStart w:id="11" w:name="__Fieldmark__18_289549601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89549601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895496016"/>
            <w:bookmarkStart w:id="13" w:name="__Fieldmark__21_289549601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kyně Technologické agentury České republik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89549601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895496016"/>
            <w:bookmarkStart w:id="15" w:name="__Fieldmark__23_289549601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1901-01-01T00:00:00Z</cp:lastPrinted>
  <dcterms:modified xsi:type="dcterms:W3CDTF">2013-10-03T15:07:00Z</dcterms:modified>
  <cp:revision>2</cp:revision>
  <dc:subject/>
  <dc:title>VLÁDA ČESKÉ REPUBLIKY</dc:title>
</cp:coreProperties>
</file>