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TACR/xxxx/2013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TACR/xxxx/2013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2797751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27977513"/>
      <w:bookmarkStart w:id="1" w:name="__Fieldmark__4_12797751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Programu na podporu aplikovaného výzkumu a experimentálního vývoje EPSILON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2797751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27977513"/>
                                  <w:bookmarkStart w:id="3" w:name="__Fieldmark__6_12797751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2797751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27977513"/>
                                  <w:bookmarkStart w:id="5" w:name="__Fieldmark__8_12797751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2797751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27977513"/>
                                  <w:bookmarkStart w:id="7" w:name="__Fieldmark__10_12797751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ram na podporu aplikovaného výzkumu a experimentálního vývoje EPSILO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2797751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27977513"/>
                                  <w:bookmarkStart w:id="9" w:name="__Fieldmark__12_12797751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Stanovisko Rady pro výzkum, vývoj a inovace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2797751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27977513"/>
                                  <w:bookmarkStart w:id="11" w:name="__Fieldmark__14_12797751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279775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27977513"/>
                                  <w:bookmarkStart w:id="13" w:name="__Fieldmark__16_12797751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279775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27977513"/>
                                  <w:bookmarkStart w:id="15" w:name="__Fieldmark__18_12797751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2797751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27977513"/>
                                  <w:bookmarkStart w:id="17" w:name="__Fieldmark__20_12797751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2797751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27977513"/>
                            <w:bookmarkStart w:id="19" w:name="__Fieldmark__6_12797751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2797751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27977513"/>
                            <w:bookmarkStart w:id="21" w:name="__Fieldmark__8_12797751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2797751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27977513"/>
                            <w:bookmarkStart w:id="23" w:name="__Fieldmark__10_12797751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rogram na podporu aplikovaného výzkumu a experimentálního vývoje EPSILO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2797751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27977513"/>
                            <w:bookmarkStart w:id="25" w:name="__Fieldmark__12_12797751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tanovisko Rady pro výzkum, vývoj a inovace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2797751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27977513"/>
                            <w:bookmarkStart w:id="27" w:name="__Fieldmark__14_12797751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27977513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27977513"/>
                            <w:bookmarkStart w:id="29" w:name="__Fieldmark__16_12797751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2797751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27977513"/>
                            <w:bookmarkStart w:id="31" w:name="__Fieldmark__18_12797751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2797751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27977513"/>
                            <w:bookmarkStart w:id="33" w:name="__Fieldmark__20_12797751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13.9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Jiří Rusnok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2797751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27977513"/>
                            <w:bookmarkStart w:id="35" w:name="__Fieldmark__25_12797751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Jiří Rusnok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2797751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27977513"/>
                      <w:bookmarkStart w:id="37" w:name="__Fieldmark__25_12797751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5:07:00Z</dcterms:created>
  <dc:creator>Radka Bezděkovská</dc:creator>
  <dc:description/>
  <dc:language>en-US</dc:language>
  <cp:lastModifiedBy>Marie Novotná</cp:lastModifiedBy>
  <cp:lastPrinted>2005-01-20T18:27:00Z</cp:lastPrinted>
  <dcterms:modified xsi:type="dcterms:W3CDTF">2013-10-03T15:07:00Z</dcterms:modified>
  <cp:revision>2</cp:revision>
  <dc:subject/>
  <dc:title/>
</cp:coreProperties>
</file>