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TACR/xxxx/2013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TACR/xxxx/2013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81521189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815211899"/>
      <w:bookmarkStart w:id="1" w:name="__Fieldmark__4_81521189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Programu na podporu aplikovaného výzkumu a experimentálního vývoje EPSILON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81521189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815211899"/>
                                  <w:bookmarkStart w:id="3" w:name="__Fieldmark__6_81521189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81521189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815211899"/>
                                  <w:bookmarkStart w:id="5" w:name="__Fieldmark__8_81521189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81521189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815211899"/>
                                  <w:bookmarkStart w:id="7" w:name="__Fieldmark__10_81521189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ram na podporu aplikovaného výzkumu a experimentálního vývoje EPSILO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81521189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815211899"/>
                                  <w:bookmarkStart w:id="9" w:name="__Fieldmark__12_81521189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tanovisko Rady pro výzkum, vývoj a inovace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815211899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815211899"/>
                                  <w:bookmarkStart w:id="11" w:name="__Fieldmark__14_81521189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8152118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815211899"/>
                                  <w:bookmarkStart w:id="13" w:name="__Fieldmark__16_81521189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8152118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815211899"/>
                                  <w:bookmarkStart w:id="15" w:name="__Fieldmark__18_81521189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8152118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815211899"/>
                                  <w:bookmarkStart w:id="17" w:name="__Fieldmark__20_81521189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81521189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815211899"/>
                            <w:bookmarkStart w:id="19" w:name="__Fieldmark__6_81521189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81521189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815211899"/>
                            <w:bookmarkStart w:id="21" w:name="__Fieldmark__8_81521189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81521189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815211899"/>
                            <w:bookmarkStart w:id="23" w:name="__Fieldmark__10_81521189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gram na podporu aplikovaného výzkumu a experimentálního vývoje EPSILO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81521189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815211899"/>
                            <w:bookmarkStart w:id="25" w:name="__Fieldmark__12_81521189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tanovisko Rady pro výzkum, vývoj a inovace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815211899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815211899"/>
                            <w:bookmarkStart w:id="27" w:name="__Fieldmark__14_81521189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81521189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815211899"/>
                            <w:bookmarkStart w:id="29" w:name="__Fieldmark__16_81521189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81521189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815211899"/>
                            <w:bookmarkStart w:id="31" w:name="__Fieldmark__18_81521189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81521189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815211899"/>
                            <w:bookmarkStart w:id="33" w:name="__Fieldmark__20_81521189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13.9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81521189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815211899"/>
                            <w:bookmarkStart w:id="35" w:name="__Fieldmark__25_81521189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81521189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815211899"/>
                      <w:bookmarkStart w:id="37" w:name="__Fieldmark__25_81521189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2005-01-20T18:27:00Z</cp:lastPrinted>
  <dcterms:modified xsi:type="dcterms:W3CDTF">2013-10-03T15:07:00Z</dcterms:modified>
  <cp:revision>2</cp:revision>
  <dc:subject/>
  <dc:title/>
</cp:coreProperties>
</file>