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11641993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116419930"/>
      <w:bookmarkStart w:id="1" w:name="__Fieldmark__3_311641993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11641993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16419930"/>
      <w:bookmarkStart w:id="3" w:name="__Fieldmark__6_311641993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11641993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116419930"/>
      <w:bookmarkStart w:id="5" w:name="__Fieldmark__9_311641993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11641993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116419930"/>
      <w:bookmarkStart w:id="7" w:name="__Fieldmark__12_311641993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11641993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116419930"/>
      <w:bookmarkStart w:id="9" w:name="__Fieldmark__15_311641993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11641993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116419930"/>
      <w:bookmarkStart w:id="11" w:name="__Fieldmark__18_311641993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11641993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116419930"/>
            <w:bookmarkStart w:id="13" w:name="__Fieldmark__21_311641993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11641993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116419930"/>
            <w:bookmarkStart w:id="15" w:name="__Fieldmark__23_311641993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