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20202709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202027099"/>
      <w:bookmarkStart w:id="1" w:name="__Fieldmark__3_120202709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20202709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02027099"/>
      <w:bookmarkStart w:id="3" w:name="__Fieldmark__6_120202709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20202709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202027099"/>
      <w:bookmarkStart w:id="5" w:name="__Fieldmark__9_120202709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20202709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202027099"/>
      <w:bookmarkStart w:id="7" w:name="__Fieldmark__12_120202709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20202709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202027099"/>
      <w:bookmarkStart w:id="9" w:name="__Fieldmark__15_120202709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20202709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202027099"/>
      <w:bookmarkStart w:id="11" w:name="__Fieldmark__18_120202709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20202709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202027099"/>
            <w:bookmarkStart w:id="13" w:name="__Fieldmark__21_120202709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20202709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02027099"/>
            <w:bookmarkStart w:id="15" w:name="__Fieldmark__23_120202709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