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o změně Statutu Grantové agentury České republiky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485655243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485655243"/>
      <w:bookmarkStart w:id="1" w:name="__Fieldmark__3_485655243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měn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 účinností od …  2013 usnesení vlády ze dne 7. srpna 2002 č. 770, o Statutu Grantové agentury České republiky ve znění usnesení vlády ze dne 16. března 2009 č. 305, tak, že se příloha uvedeného usnesení - Statut Grantové agentury České republiky - mění tak, jak je uvedeno v příloze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485655243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85655243"/>
      <w:bookmarkStart w:id="3" w:name="__Fieldmark__6_485655243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485655243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485655243"/>
      <w:bookmarkStart w:id="5" w:name="__Fieldmark__9_485655243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485655243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485655243"/>
      <w:bookmarkStart w:id="7" w:name="__Fieldmark__12_485655243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485655243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485655243"/>
      <w:bookmarkStart w:id="9" w:name="__Fieldmark__15_485655243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485655243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485655243"/>
      <w:bookmarkStart w:id="11" w:name="__Fieldmark__18_485655243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485655243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485655243"/>
            <w:bookmarkStart w:id="13" w:name="__Fieldmark__21_485655243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experimentální vývoj a inova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485655243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485655243"/>
            <w:bookmarkStart w:id="15" w:name="__Fieldmark__23_48565524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50:00Z</dcterms:created>
  <dc:creator>prejzova</dc:creator>
  <dc:description/>
  <dc:language>en-US</dc:language>
  <cp:lastModifiedBy>Blanka Javorová</cp:lastModifiedBy>
  <dcterms:modified xsi:type="dcterms:W3CDTF">2013-10-09T08:50:00Z</dcterms:modified>
  <cp:revision>2</cp:revision>
  <dc:subject/>
  <dc:title>VLÁDA ČESKÉ REPUBLIKY</dc:title>
</cp:coreProperties>
</file>