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Návrh změn Statutu Grantové agentury České republiky (dále jen „GA ČR) je předkládán v návaznosti na nabytí účinnosti zákona</w:t>
      </w:r>
      <w:r>
        <w:rPr>
          <w:bCs/>
          <w:color w:val="000000"/>
        </w:rPr>
        <w:t xml:space="preserve"> č. 49/2013 Sb., kterým se mění zákon č. 130/2002 Sb., o podpoře výzkumu, experimentálního vývoje a inovací z veřejných prostředků a o změně některých souvisejících zákonů (zákon o podpoře výzkumu, experimentálního vývoje a inovací), ve znění pozdějších předpisů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Navržené změny reagují na nové postavení předsedy a členů předsednictva Grantové agentury České republiky, kdy budou vykonávat své funkce v pracovním poměr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alší změny se týkají změny kontrolní rady Grantové agentury České republik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vláštní čá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 xml:space="preserve">1. Čl. 3 odst. 4 odkazuje na funkce Kanceláře, popsané ve stávající podobě Statutu v čl. 8, který je v návrhu doporučen k vypuštění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2. V čl. 4 odst. 1 stanoví, že předseda vykonává svoji funkci v pracovním poměru ke GA Č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. Čl. 4 odst. 4 je upraveno, kterými právními předpisy se řídí platové poměry předsedy GA Č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4. V čl. 5 odst. 2 druhé větě je obdobně, jako u předsedy GA ČR, stanoveno i u členů předsednictva, že vykonávají své funkce v pracovním poměru ke GA Č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5. Čl. 5 odst. 3 upravuje, kterými právními předpisy se řídí platové poměry členů předsednictva GA Č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6. V čl. 5 odst. 4 se doplňuje písmeno l), které ukládá povinnost předsednictvu GA ČR předkládat kontrolní radě informaci o činnosti GA ČR, včetně informace o jednotlivých soutěžích ve výzkumu, vývoji a inovacích, a to dvakrát ročně. Úprava reaguje na změnu v § 36 odst. 7 zákona č. 230/2002 Sb., ve znění zákona č. 49/2013 Sb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7. V čl. 6 odst. 6 se za písmeno d) doplňuje nové písmeno e), které reaguje na novou povinnost kontrolní rady GA ČR, a to předkládat příslušnému výboru Poslanecké sněmovny vždy nejméně jednou za 6 měsíců informaci o činnosti GA ČR včetně informace o jednotlivých soutěžích ve výzkumu, vývoji a inovací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8. V čl. 7 se v odst. (3) mění pořadí oborů Oborových komisí v souladu s ustáleným číselným pořadím Oborových komisí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9. Definování Kanceláře GA ČR v článku 8, jako samostatného výkonného orgánu je nadbytečné, protože předsednictvo přechází do režimu pracovního poměru a z tohoto důvodu je věcí organizačního řádu a dalších interních předpisů řízení jak pravomoci k zajišťování činnosti GA ČR uprav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Tomas Kopriva</dc:creator>
  <dc:description/>
  <cp:keywords/>
  <dc:language>en-US</dc:language>
  <cp:lastModifiedBy>bartova</cp:lastModifiedBy>
  <cp:lastPrinted>2013-10-08T13:56:00Z</cp:lastPrinted>
  <dcterms:modified xsi:type="dcterms:W3CDTF">2013-10-09T13:01:00Z</dcterms:modified>
  <cp:revision>3</cp:revision>
  <dc:subject/>
  <dc:title>II</dc:title>
</cp:coreProperties>
</file>