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71364817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713648177"/>
      <w:bookmarkStart w:id="1" w:name="__Fieldmark__3_271364817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71364817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13648177"/>
      <w:bookmarkStart w:id="3" w:name="__Fieldmark__6_271364817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71364817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713648177"/>
      <w:bookmarkStart w:id="5" w:name="__Fieldmark__9_271364817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71364817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13648177"/>
      <w:bookmarkStart w:id="7" w:name="__Fieldmark__12_271364817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71364817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713648177"/>
      <w:bookmarkStart w:id="9" w:name="__Fieldmark__15_271364817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71364817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713648177"/>
      <w:bookmarkStart w:id="11" w:name="__Fieldmark__18_271364817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713648177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713648177"/>
            <w:bookmarkStart w:id="13" w:name="__Fieldmark__21_271364817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71364817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713648177"/>
            <w:bookmarkStart w:id="15" w:name="__Fieldmark__23_271364817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