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latné znění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Statutu Grantové agentury České republiky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 vyznačením navrhovaných změn</w:t>
      </w:r>
    </w:p>
    <w:p>
      <w:pPr>
        <w:pStyle w:val="Default"/>
        <w:jc w:val="center"/>
        <w:rPr>
          <w:b/>
          <w:b/>
          <w:bCs/>
          <w:strike/>
          <w:sz w:val="23"/>
          <w:szCs w:val="23"/>
        </w:rPr>
      </w:pPr>
      <w:r>
        <w:rPr>
          <w:b/>
          <w:bCs/>
          <w:strike/>
          <w:sz w:val="23"/>
          <w:szCs w:val="23"/>
        </w:rPr>
      </w:r>
    </w:p>
    <w:p>
      <w:pPr>
        <w:pStyle w:val="Default"/>
        <w:jc w:val="both"/>
        <w:rPr/>
      </w:pPr>
      <w:r>
        <w:rPr>
          <w:bCs/>
          <w:sz w:val="23"/>
          <w:szCs w:val="23"/>
        </w:rPr>
        <w:t>Formulace návrhu: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Článek 1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Grantová agentura České republiky (dále jen „Grantová agentura“) je organizační složkou státu a správcem rozpočtové kapitoly podle § 36 odst. 1 zákona č. 130/2002 Sb., o podpoře výzkumu, experimentálního vývoje a inovací z veřejných prostředků a o změně některých souvisejících zákonů (zákon o podpoře výzkumu, experimentálního vývoje a inovací), (dále jen „zákon“). Grantová agentura je samostatnou účetní jednotkou a hospodaří samostatně s účelovými a institucionálními prostředky přidělenými zákonem o státním rozpočtu České republiky. Sídlem Grantové agentury je Praha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Článek 2</w:t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Úkoly a činnost Grantové agentury</w:t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Grantová agentura zabezpečuje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pravu a realizaci skupin grantových projektů a dalších aktivit v oblasti základního výzkumu včetně veřejných soutěží ve výzkumu, experimentálním vývoji a inovacích na podporu grantových projektů (dále jen „projekt“)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hodnocení a výběr návrhů projektů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skytování účelové podpory projektů na základě smluv o poskytnutí podpory nebo rozhodnutí o poskytnutí podpory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sz w:val="23"/>
          <w:szCs w:val="23"/>
        </w:rPr>
        <w:t xml:space="preserve">kontrolu plnění smluv o poskytnutí podpory nebo rozhodnutí o poskytnutí podpory a čerpání účelové podpory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hodnocení a kontrolu průběhu řešení a plnění cílů projektů a kontrolu jimi dosažených výsledků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pracování návrhu výdajů Grantové agentury a zpráv o její činnosti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dnání s příslušnými orgány České republiky nebo Evropské unie v otázce posuzování slučitelnosti poskytované podpory se společným trhem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lupráci s obdobnými zahraničními agenturami; pro tento účel používá Grantová agentura název v anglickém jazyce – Czech Science Foundation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(2) Grantová agentura poskytuje účelovou podporu v souladu s Národní politikou výzkumu, a experimentálního vývoje a inovací České republiky, po provedení veřejné soutěže ve výzkumu, experimentálním vývoji a inovacích podle zákona, a to na projekt, ve kterém cíle a způsoby řešení v základním výzkumu stanovuje sám příjemce (§ 3 odst. 2 písm. a) zákona). Účelová podpora je poskytována z výdajů Grantové agentury formou dotace právnickým nebo fyzickým osobám nebo zvýšením výdajů organizačních složek České republiky nebo územních samosprávných celků (§ 4 odst. 1 zákona)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keepNext w:val="true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Článek 3</w:t>
      </w:r>
    </w:p>
    <w:p>
      <w:pPr>
        <w:pStyle w:val="Default"/>
        <w:keepNext w:val="true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rganizační struktura Grantové agentury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(1) Orgány Grantové agentury jsou předseda, předsednictvo, vědecká rada a kontrolní rada Grantové agentury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Odbornými poradními orgány Grantové agentury jsou oborové komise Grantové agentury (dále jen „oborové komise“), které posuzují a hodnotí návrhy projektů s žádostmi o udělení podpory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(3) Předsednictvo Grantové agentury (dále jen „předsednictvo“) může pro přípravu posuzování a hodnocení návrhů projektů zřizovat hodnotící panely (dále jen panely) jako expertní orgány příslušných oborových komisí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trike/>
          <w:sz w:val="23"/>
          <w:szCs w:val="23"/>
        </w:rPr>
      </w:pPr>
      <w:r>
        <w:rPr>
          <w:strike/>
          <w:sz w:val="23"/>
          <w:szCs w:val="23"/>
        </w:rPr>
        <w:t xml:space="preserve">(4) Organizační a administrativní činnost Grantové agentury zajišťuje Kancelář Grantové agentury (dále jen „Kancelář“). </w:t>
      </w:r>
    </w:p>
    <w:p>
      <w:pPr>
        <w:pStyle w:val="Default"/>
        <w:jc w:val="both"/>
        <w:rPr>
          <w:b/>
          <w:b/>
          <w:bCs/>
          <w:strike/>
          <w:sz w:val="23"/>
          <w:szCs w:val="23"/>
        </w:rPr>
      </w:pPr>
      <w:r>
        <w:rPr>
          <w:b/>
          <w:bCs/>
          <w:strike/>
          <w:sz w:val="23"/>
          <w:szCs w:val="23"/>
        </w:rPr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Článek 4</w:t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ředseda Grantové agentury</w:t>
      </w:r>
    </w:p>
    <w:p>
      <w:pPr>
        <w:pStyle w:val="Default"/>
        <w:jc w:val="both"/>
        <w:rPr/>
      </w:pPr>
      <w:r>
        <w:rPr>
          <w:sz w:val="23"/>
          <w:szCs w:val="23"/>
        </w:rPr>
        <w:t>(1) Předsedu Grantové agentury (dále jen „předseda“) jmenuje z členů předsednictva a odvolává na návrh Rady pro výzkum, a experimentální vývoj a inovace (dále jen „Rada“) vláda České republiky</w:t>
      </w:r>
      <w:r>
        <w:rPr>
          <w:b/>
          <w:sz w:val="23"/>
          <w:szCs w:val="23"/>
        </w:rPr>
        <w:t xml:space="preserve">. </w:t>
      </w:r>
      <w:r>
        <w:rPr>
          <w:strike/>
          <w:sz w:val="23"/>
          <w:szCs w:val="23"/>
        </w:rPr>
        <w:t>Funkce předsedy je veřejnou funkcí, která nezakládá pracovněprávní vztah k České republice</w:t>
      </w:r>
      <w:r>
        <w:rPr>
          <w:sz w:val="23"/>
          <w:szCs w:val="23"/>
        </w:rPr>
        <w:t xml:space="preserve"> </w:t>
      </w:r>
      <w:r>
        <w:rPr>
          <w:color w:val="FF0000"/>
          <w:sz w:val="23"/>
          <w:szCs w:val="23"/>
        </w:rPr>
        <w:t>Předseda vykonává svoji funkci v pracovním poměru ke Grantové agentuře</w:t>
      </w:r>
      <w:r>
        <w:rPr/>
        <w:t>.</w:t>
      </w: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Předseda zastupuje Grantovou agenturu navenek a jedná jejím jménem ve všech jejích věcech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(3) Předseda jmenuje z řad členů předsednictva místopředsedu Grantové agentury (dále jen „místopředseda“). Místopředseda zastupuje Grantovou agenturu v rozsahu určeném předsedou. V</w:t>
      </w:r>
      <w:r>
        <w:rPr/>
        <w:t> </w:t>
      </w:r>
      <w:r>
        <w:rPr>
          <w:sz w:val="23"/>
          <w:szCs w:val="23"/>
        </w:rPr>
        <w:t xml:space="preserve">době nepřítomnosti předsedy jej místopředseda zastupuje v celém rozsahu jeho práv a povinností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(4</w:t>
      </w:r>
      <w:r>
        <w:rPr>
          <w:b/>
          <w:sz w:val="23"/>
          <w:szCs w:val="23"/>
        </w:rPr>
        <w:t xml:space="preserve">) </w:t>
      </w:r>
      <w:r>
        <w:rPr>
          <w:strike/>
          <w:sz w:val="23"/>
          <w:szCs w:val="23"/>
        </w:rPr>
        <w:t>Předsedovi za výkon funkce náleží odměna, jejíž výši stanoví vláda a cestovní náhrady, které se poskytují ve výši a za podmínek stanovených zákoníkem práce.</w:t>
      </w:r>
      <w:r>
        <w:rPr>
          <w:sz w:val="23"/>
          <w:szCs w:val="23"/>
        </w:rPr>
        <w:t xml:space="preserve"> </w:t>
      </w:r>
      <w:r>
        <w:rPr>
          <w:color w:val="FF0000"/>
          <w:sz w:val="23"/>
          <w:szCs w:val="23"/>
        </w:rPr>
        <w:t>Platové poměry předsedy se řídí právními předpisy upravujícími platové poměry zaměstnanců v orgánech státní správy, zejm. nařízením vlády č. 564/2006 Sb., o platových poměrech zaměstnanců ve veřejných službách a správě, ve znění pozdějších předpisů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Článek 5</w:t>
      </w:r>
    </w:p>
    <w:p>
      <w:pPr>
        <w:pStyle w:val="Default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ředsednictv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Předsednictvo je výkonným orgánem Grantové agentury, má pět členů včetně předsedy. Jednotliví členové předsednictva zastupují pět oborů výzkumu vyjmenovaných v článku 7 odst. 3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(2) Členy předsednictva jmenuje a odvolává na návrh Rady vláda České republiky. Funkční období členů předsednictva je čtyřleté s možností jmenování nejvýše na dvě období po sobě následující. </w:t>
      </w:r>
      <w:r>
        <w:rPr>
          <w:color w:val="FF0000"/>
          <w:sz w:val="23"/>
          <w:szCs w:val="23"/>
        </w:rPr>
        <w:t>Členové předsednictva vykonávají své funkce v pracovním poměru ke Grantové agentuře</w:t>
      </w:r>
      <w:r>
        <w:rPr>
          <w:sz w:val="23"/>
          <w:szCs w:val="23"/>
        </w:rPr>
        <w:t xml:space="preserve">. </w:t>
      </w:r>
      <w:r>
        <w:rPr>
          <w:strike/>
          <w:sz w:val="23"/>
          <w:szCs w:val="23"/>
        </w:rPr>
        <w:t>Funkce člena předsednictva je veřejnou funkcí, která nezakládá pracovněprávní vztah k České republice.</w:t>
      </w:r>
      <w:r>
        <w:rPr>
          <w:sz w:val="23"/>
          <w:szCs w:val="23"/>
        </w:rPr>
        <w:t xml:space="preserve"> Výkon funkce člena předsednictva je neslučitelný s činností v oborových komisích a panelech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3) </w:t>
      </w:r>
      <w:r>
        <w:rPr>
          <w:strike/>
          <w:sz w:val="23"/>
          <w:szCs w:val="23"/>
        </w:rPr>
        <w:t>Členům předsednictva za výkon funkce náleží odměna, jejíž výši stanoví vláda, a cestovní náhrady, které se poskytují ve výši a za podmínek stanovených zákoníkem práce</w:t>
      </w:r>
      <w:r>
        <w:rPr>
          <w:color w:val="000000"/>
          <w:sz w:val="23"/>
          <w:szCs w:val="23"/>
        </w:rPr>
        <w:t>.</w:t>
      </w:r>
      <w:r>
        <w:rPr>
          <w:color w:val="FF0000"/>
          <w:sz w:val="23"/>
          <w:szCs w:val="23"/>
        </w:rPr>
        <w:t xml:space="preserve"> Platové poměry členů předsednictva se řídí právními předpisy upravujícími platové poměry zaměstnanců v orgánech státní správy, zejm. nařízením vlády č. 564/2006 Sb., o platových poměrech zaměstnanců ve veřejných službách a správě, ve znění pozdějších předpisů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4) Předsednictvo zejména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sz w:val="23"/>
          <w:szCs w:val="23"/>
        </w:rPr>
        <w:t xml:space="preserve">schvaluje vyhlášení veřejných soutěží ve výzkumu, a experimentálním vývoji a inovacích a rozhoduje o případném zrušení veřejné soutěže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pracovává zadávací dokumentaci pro vyhlášení veřejné soutěže ve výzkumu, experimentálním vývoji a inovacíc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menuje komisi pro přijímání návrhů projektů a rozhoduje o přijetí nebo nepřijetí návrhu projektu do veřejné soutěže ve výzkumu, vývoji a inovacíc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sz w:val="23"/>
          <w:szCs w:val="23"/>
        </w:rPr>
        <w:t xml:space="preserve">rozhoduje o uzavření smluv o poskytnutí podpory nebo o vydání rozhodnutí o poskytnutí podpor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oordinuje činnost oborových komisí, jmenuje a odvolává jejich předsedy, místopředsedy a jejich členy, provádí kontrolu plnění cílů projektů a hodnotí dosažené výsledk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edkládá návrh rozpočtu Grantové agentur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sz w:val="23"/>
          <w:szCs w:val="23"/>
        </w:rPr>
        <w:t xml:space="preserve">předkládá vládě České republiky ke schválení návrh Statutu Grantové agentury nebo a jeho změn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chvaluje organizační řád Kanceláře, Jednací řád předsednictva a Statut a jednací řád oborových komisí a panelů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řizuje panely, jmenuje a odvolává jejich předsedy, místopředsedy a jejich člen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anovuje odměny členům oborových komisí a panelů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sz w:val="23"/>
          <w:szCs w:val="23"/>
        </w:rPr>
        <w:t>plní další úkoly stanovené zvláštními právními předpisy správci kapitoly státního rozpočtu, který rozhoduje o poskytnutí podpory a který tuto podporu poskytuje</w:t>
      </w:r>
      <w:r>
        <w:rPr>
          <w:color w:val="000000"/>
          <w:sz w:val="23"/>
          <w:szCs w:val="23"/>
        </w:rPr>
        <w:t>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color w:val="FF0000"/>
          <w:sz w:val="23"/>
          <w:szCs w:val="23"/>
        </w:rPr>
        <w:t>předkládá kontrolní radě informaci o činnosti Grantové agentury včetně informace o jednotlivých soutěžích ve výzkumu, vývoji a inovacích, a to dvakrát ročně; informaci předkládá v souladu s čl. 6 odst. 6 písm. e) zákona.</w:t>
      </w:r>
    </w:p>
    <w:p>
      <w:pPr>
        <w:pStyle w:val="Default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Článek 5a</w:t>
      </w:r>
    </w:p>
    <w:p>
      <w:pPr>
        <w:pStyle w:val="Default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ědecká rada Grantové agentury</w:t>
      </w:r>
    </w:p>
    <w:p>
      <w:pPr>
        <w:pStyle w:val="Default"/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Vědecká rada Grantové agentury (dále jen „vědecká rada“) je koncepčním orgánem Grantové agentury. </w:t>
      </w:r>
    </w:p>
    <w:p>
      <w:pPr>
        <w:pStyle w:val="Default"/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jc w:val="both"/>
        <w:rPr/>
      </w:pPr>
      <w:r>
        <w:rPr>
          <w:sz w:val="23"/>
          <w:szCs w:val="23"/>
        </w:rPr>
        <w:t>(2) Vědecká rada má dvanáct členů, které z řad odborníků jmenuje a odvolává vláda na návrh Rady. Funkční období členů vědecké rady je čtyřleté s možností jmenování nejvýše na dvě období po sobě následující. Funkce člena vědecké rady je veřejnou funkcí, která nezakládá pracovněprávní vztah k České republice. Výkon funkce člena vědecké rady je neslučitelný s</w:t>
      </w:r>
      <w:r>
        <w:rPr/>
        <w:t> </w:t>
      </w:r>
      <w:r>
        <w:rPr>
          <w:sz w:val="23"/>
          <w:szCs w:val="23"/>
        </w:rPr>
        <w:t xml:space="preserve">činností v oborových komisích a panelech. </w:t>
      </w:r>
    </w:p>
    <w:p>
      <w:pPr>
        <w:pStyle w:val="Default"/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3) Členům vědecké rady za výkon funkce náleží odměna, jejíž výši stanoví vláda, a cestovní náhrady, které se poskytují ve výši a za podmínek stanovených zákoníkem práce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4) Vědecká rada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27"/>
        <w:ind w:left="900" w:hanging="540"/>
        <w:jc w:val="both"/>
        <w:rPr/>
      </w:pPr>
      <w:r>
        <w:rPr>
          <w:sz w:val="23"/>
          <w:szCs w:val="23"/>
        </w:rPr>
        <w:t xml:space="preserve">navrhuje předsednictvu ustavení a zaměření oborových komisí, skupiny projektů a jejich zaměření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yhodnocuje vědeckou úroveň Grantové agentury a navrhuje potřebná opatření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Článek 6</w:t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Kontrolní rada Grantové agentury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Kontrolní rada Grantové agentury (dále jen „kontrolní rada“) je kontrolním orgánem Grantové agentury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Kontrolní rada má deset členů, které z řad odborníků jmenuje Poslanecká sněmovna na návrh právnických osob zabývajících se výzkumem a vývojem. Členství v kontrolní radě je nezastupitelné a neslučitelné s funkcí v jiných orgánech Grantové agentury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3) Funkční období členů kontrolní rady je čtyřleté s možností jmenování nejvýše na dvě období po sobě následující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4) Poslanecká sněmovna může odvolat kontrolní radu, pokud opakovaně neschválí výroční zprávu o její činnost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5) Členům kontrolní rady může být přiznána za výkon jejich funkce odměna. Výši odměny stanoví na základě zprávy o činnosti kontrolní rady Poslanecká sněmov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6) Kontrolní rada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sz w:val="23"/>
          <w:szCs w:val="23"/>
        </w:rPr>
        <w:t xml:space="preserve">kontroluje rozdělování finančních prostředků Grantové agentury a hospodaření s majetkem státu, k němuž má Grantová agentura příslušnost hospodaření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sz w:val="23"/>
          <w:szCs w:val="23"/>
        </w:rPr>
        <w:t xml:space="preserve">projednává stížnosti na postup poskytovatele při hodnocení návrhu grantového projektu a předkládá stanoviska předsednictvu; stanoviska, která jsou vydávána v rámci kompetence kontrolní rady, jsou pro předsednictvo závazná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edkládá Poslanecké sněmovně výroční zprávu o své činnosti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sz w:val="23"/>
          <w:szCs w:val="23"/>
        </w:rPr>
        <w:t>schvaluje Jednací řád kontrolní rady</w:t>
      </w:r>
      <w:r>
        <w:rPr>
          <w:color w:val="000000"/>
          <w:sz w:val="23"/>
          <w:szCs w:val="23"/>
        </w:rPr>
        <w:t>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color w:val="FF0000"/>
          <w:sz w:val="23"/>
          <w:szCs w:val="23"/>
        </w:rPr>
        <w:t>předkládá příslušnému výboru Poslanecké sněmovny vždy nejméně jednou za 6 měsíců informaci o činnosti Grantové agentury včetně informace o jednotlivých soutěžích ve</w:t>
      </w:r>
      <w:r>
        <w:rPr/>
        <w:t> </w:t>
      </w:r>
      <w:r>
        <w:rPr>
          <w:color w:val="FF0000"/>
          <w:sz w:val="23"/>
          <w:szCs w:val="23"/>
        </w:rPr>
        <w:t>výzkumu, vývoji a inovacích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Článek 7</w:t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borové komise a panely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1) Oborové komise zajišťují posouzení a hodnocení návrhů projektů základního výzkumu. Členy oborových komisí jmenuje a odvolává předsednictvo podle zásad stanovených zvláštním právním předpisem. Členství v oborové komisi je funkcí ve veřejném zájmu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(2) Složení oborových komisí, způsob jejich činnosti, podmínky nepodjatosti členů oborových komisí, způsob nakládání s údaji obsaženými v návrzích projektů jsou upraveny Statutem a jednacím řádem oborových komisí a hodnotících panelů Grantové agentury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3) Oborové komise se ustavují pro tyto obory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1778" w:hanging="1418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technické vědy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1778" w:hanging="1418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vědy o neživé přírodě,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1778" w:hanging="1418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lékařské a biologické vědy,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1778" w:hanging="1418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společenské a humanitní vědy,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1080" w:hanging="72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zemědělské a biologicko-environmentální vědy </w:t>
      </w:r>
    </w:p>
    <w:p>
      <w:pPr>
        <w:pStyle w:val="Default"/>
        <w:spacing w:before="0" w:after="120"/>
        <w:ind w:left="709" w:hanging="0"/>
        <w:jc w:val="both"/>
        <w:rPr>
          <w:strike/>
          <w:color w:val="000000"/>
          <w:sz w:val="23"/>
          <w:szCs w:val="23"/>
        </w:rPr>
      </w:pPr>
      <w:r>
        <w:rPr>
          <w:strike/>
          <w:color w:val="000000"/>
          <w:sz w:val="23"/>
          <w:szCs w:val="23"/>
        </w:rPr>
        <w:t xml:space="preserve">a) lékařské a biologické vědy, </w:t>
      </w:r>
    </w:p>
    <w:p>
      <w:pPr>
        <w:pStyle w:val="Default"/>
        <w:ind w:left="708" w:hanging="0"/>
        <w:jc w:val="both"/>
        <w:rPr>
          <w:strike/>
          <w:color w:val="000000"/>
          <w:sz w:val="23"/>
          <w:szCs w:val="23"/>
        </w:rPr>
      </w:pPr>
      <w:r>
        <w:rPr>
          <w:strike/>
          <w:color w:val="000000"/>
          <w:sz w:val="23"/>
          <w:szCs w:val="23"/>
        </w:rPr>
        <w:t xml:space="preserve">b) společenské a humanitní vědy, </w:t>
      </w:r>
    </w:p>
    <w:p>
      <w:pPr>
        <w:pStyle w:val="Default"/>
        <w:ind w:left="708" w:hanging="0"/>
        <w:jc w:val="both"/>
        <w:rPr>
          <w:strike/>
          <w:color w:val="000000"/>
          <w:sz w:val="23"/>
          <w:szCs w:val="23"/>
        </w:rPr>
      </w:pPr>
      <w:r>
        <w:rPr>
          <w:strike/>
          <w:color w:val="000000"/>
          <w:sz w:val="23"/>
          <w:szCs w:val="23"/>
        </w:rPr>
        <w:t xml:space="preserve">c) technické vědy, </w:t>
      </w:r>
    </w:p>
    <w:p>
      <w:pPr>
        <w:pStyle w:val="Default"/>
        <w:ind w:left="708" w:hanging="0"/>
        <w:jc w:val="both"/>
        <w:rPr>
          <w:strike/>
          <w:color w:val="000000"/>
          <w:sz w:val="23"/>
          <w:szCs w:val="23"/>
        </w:rPr>
      </w:pPr>
      <w:r>
        <w:rPr>
          <w:strike/>
          <w:color w:val="000000"/>
          <w:sz w:val="23"/>
          <w:szCs w:val="23"/>
        </w:rPr>
        <w:t xml:space="preserve">d)vědy o neživé přírodě, </w:t>
      </w:r>
    </w:p>
    <w:p>
      <w:pPr>
        <w:pStyle w:val="Default"/>
        <w:ind w:left="708" w:hanging="0"/>
        <w:jc w:val="both"/>
        <w:rPr>
          <w:strike/>
          <w:color w:val="000000"/>
          <w:sz w:val="23"/>
          <w:szCs w:val="23"/>
        </w:rPr>
      </w:pPr>
      <w:r>
        <w:rPr>
          <w:strike/>
          <w:color w:val="000000"/>
          <w:sz w:val="23"/>
          <w:szCs w:val="23"/>
        </w:rPr>
        <w:t xml:space="preserve">e) zemědělské a biologicko-environmentální vědy </w:t>
      </w:r>
    </w:p>
    <w:p>
      <w:pPr>
        <w:pStyle w:val="Default"/>
        <w:ind w:left="708" w:hanging="0"/>
        <w:jc w:val="both"/>
        <w:rPr>
          <w:strike/>
          <w:color w:val="000000"/>
          <w:sz w:val="23"/>
          <w:szCs w:val="23"/>
        </w:rPr>
      </w:pPr>
      <w:r>
        <w:rPr>
          <w:strike/>
          <w:color w:val="000000"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4) Členové oborové komise volí tajnou volbou z členů oborové komise kandidáta na jejího předsedu a místopředsedu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5) Oborové komise zejména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sz w:val="23"/>
          <w:szCs w:val="23"/>
        </w:rPr>
        <w:t xml:space="preserve">objektivně a nezaujatě posuzují a hodnotí návrhy projektů základního výzkumu podle vyhlášených pravidel a kritérií veřejné soutěže ve výzkumu, experimentálním vývoji a inovacích na základě doporučení panelů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pracovávají protokol o výsledku hodnocení každého návrhu projektu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vrhují předsednictvu zřízení nebo zrušení panelů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edkládají předsednictvu stanoviska k organizaci a postupům hodnocení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(6) Panely zejména vypracovávají interní posudky návrhů projektů, zajišťují vypracování posudků návrhů projektů externími oponenty a připravují podklady a doporučení pro jednání oborových komisí. Dále připravují doporučení pro jednání oborových komisí týkající se postupů řešení a výsledků přijatých projektů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7) Člen oborové komise a člen panelu má nárok na úhradu nákladů spojených s výkonem této funkce a za výkon funkce mu může být přiznána odměna podle zvláštního právního předpisu. Odměny členů oborových komisí a členů panelů stanovuje předsednictv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8) Statut a jednací řád oborových komisí a hodnotících panelů a seznam jejich členů se zveřejní ve lhůtě a způsobem stanoveným zvláštním právním předpisem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trike/>
          <w:sz w:val="23"/>
          <w:szCs w:val="23"/>
        </w:rPr>
      </w:pPr>
      <w:r>
        <w:rPr>
          <w:bCs/>
          <w:strike/>
          <w:sz w:val="23"/>
          <w:szCs w:val="23"/>
        </w:rPr>
        <w:t>Článek 8</w:t>
      </w:r>
    </w:p>
    <w:p>
      <w:pPr>
        <w:pStyle w:val="Default"/>
        <w:jc w:val="center"/>
        <w:rPr>
          <w:strike/>
          <w:sz w:val="23"/>
          <w:szCs w:val="23"/>
        </w:rPr>
      </w:pPr>
      <w:r>
        <w:rPr>
          <w:bCs/>
          <w:strike/>
          <w:sz w:val="23"/>
          <w:szCs w:val="23"/>
        </w:rPr>
        <w:t>Kancelář</w:t>
      </w:r>
    </w:p>
    <w:p>
      <w:pPr>
        <w:pStyle w:val="Default"/>
        <w:jc w:val="both"/>
        <w:rPr>
          <w:strike/>
          <w:sz w:val="23"/>
          <w:szCs w:val="23"/>
        </w:rPr>
      </w:pPr>
      <w:r>
        <w:rPr>
          <w:strike/>
          <w:sz w:val="23"/>
          <w:szCs w:val="23"/>
        </w:rPr>
        <w:t xml:space="preserve">(1) Kancelář zajišťuje činnost Grantové agentury po organizační a administrativní stránce. Činnost kanceláře se řídí Organizačním řádem, který schvaluje předsednictvo. (2) V čele Kanceláře je ředitel, kterého jmenuje a odvolává předseda. Ředitel zastupuje předsedu v záležitostech Kanceláře. (3) Kancelář zejména </w:t>
      </w:r>
    </w:p>
    <w:p>
      <w:pPr>
        <w:pStyle w:val="Default"/>
        <w:jc w:val="both"/>
        <w:rPr>
          <w:strike/>
          <w:sz w:val="23"/>
          <w:szCs w:val="23"/>
        </w:rPr>
      </w:pPr>
      <w:r>
        <w:rPr>
          <w:strike/>
          <w:sz w:val="23"/>
          <w:szCs w:val="23"/>
        </w:rPr>
        <w:t xml:space="preserve">a) připravuje podklady pro jednání oborových komisí nebo panelů, </w:t>
      </w:r>
    </w:p>
    <w:p>
      <w:pPr>
        <w:pStyle w:val="Default"/>
        <w:jc w:val="both"/>
        <w:rPr>
          <w:strike/>
          <w:sz w:val="23"/>
          <w:szCs w:val="23"/>
        </w:rPr>
      </w:pPr>
      <w:r>
        <w:rPr>
          <w:strike/>
          <w:sz w:val="23"/>
          <w:szCs w:val="23"/>
        </w:rPr>
        <w:t xml:space="preserve">b) vykonává veškeré administrativní práce, </w:t>
      </w:r>
    </w:p>
    <w:p>
      <w:pPr>
        <w:pStyle w:val="Default"/>
        <w:jc w:val="both"/>
        <w:rPr>
          <w:strike/>
          <w:sz w:val="23"/>
          <w:szCs w:val="23"/>
        </w:rPr>
      </w:pPr>
      <w:r>
        <w:rPr>
          <w:strike/>
          <w:sz w:val="23"/>
          <w:szCs w:val="23"/>
        </w:rPr>
        <w:t xml:space="preserve">c) spravuje rozpočet Grantové agentury, </w:t>
      </w:r>
    </w:p>
    <w:p>
      <w:pPr>
        <w:pStyle w:val="Default"/>
        <w:jc w:val="both"/>
        <w:rPr>
          <w:strike/>
          <w:sz w:val="23"/>
          <w:szCs w:val="23"/>
        </w:rPr>
      </w:pPr>
      <w:r>
        <w:rPr>
          <w:strike/>
          <w:sz w:val="23"/>
          <w:szCs w:val="23"/>
        </w:rPr>
        <w:t xml:space="preserve">d) spravuje databáze projektů a oponentů, </w:t>
      </w:r>
    </w:p>
    <w:p>
      <w:pPr>
        <w:pStyle w:val="Default"/>
        <w:jc w:val="both"/>
        <w:rPr>
          <w:strike/>
          <w:sz w:val="23"/>
          <w:szCs w:val="23"/>
        </w:rPr>
      </w:pPr>
      <w:r>
        <w:rPr>
          <w:strike/>
          <w:sz w:val="23"/>
          <w:szCs w:val="23"/>
        </w:rPr>
        <w:t xml:space="preserve">e) informuje veřejnost o činnosti Grantové agentury. </w:t>
      </w:r>
    </w:p>
    <w:p>
      <w:pPr>
        <w:pStyle w:val="Default"/>
        <w:jc w:val="both"/>
        <w:rPr>
          <w:strike/>
          <w:sz w:val="23"/>
          <w:szCs w:val="23"/>
        </w:rPr>
      </w:pPr>
      <w:r>
        <w:rPr>
          <w:strike/>
          <w:sz w:val="23"/>
          <w:szCs w:val="23"/>
        </w:rPr>
        <w:t xml:space="preserve">(4) Pracovníci Kanceláře jsou v pracovním poměru ke Grantové agentuře. (5) Náklady spojené s činností Kanceláře jsou hrazeny z rozpočtu Grantové agentury. </w:t>
      </w:r>
    </w:p>
    <w:p>
      <w:pPr>
        <w:pStyle w:val="Default"/>
        <w:jc w:val="both"/>
        <w:rPr>
          <w:strike/>
          <w:sz w:val="23"/>
          <w:szCs w:val="23"/>
        </w:rPr>
      </w:pPr>
      <w:r>
        <w:rPr>
          <w:strike/>
          <w:sz w:val="23"/>
          <w:szCs w:val="23"/>
        </w:rPr>
      </w:r>
    </w:p>
    <w:p>
      <w:pPr>
        <w:pStyle w:val="Default"/>
        <w:spacing w:before="0" w:after="12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Článek </w:t>
      </w:r>
      <w:r>
        <w:rPr>
          <w:b/>
          <w:bCs/>
          <w:strike/>
          <w:sz w:val="23"/>
          <w:szCs w:val="23"/>
        </w:rPr>
        <w:t>9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color w:val="FF0000"/>
          <w:sz w:val="23"/>
          <w:szCs w:val="23"/>
        </w:rPr>
        <w:t>10</w:t>
      </w:r>
    </w:p>
    <w:p>
      <w:pPr>
        <w:pStyle w:val="Normal"/>
        <w:rPr/>
      </w:pPr>
      <w:r>
        <w:rPr>
          <w:sz w:val="23"/>
          <w:szCs w:val="23"/>
        </w:rPr>
        <w:t xml:space="preserve">Tento statut nabývá účinnosti dnem </w:t>
      </w:r>
      <w:r>
        <w:rPr>
          <w:strike/>
          <w:sz w:val="23"/>
          <w:szCs w:val="23"/>
        </w:rPr>
        <w:t>7. srpna 2002</w:t>
      </w:r>
      <w:r>
        <w:rPr>
          <w:sz w:val="23"/>
          <w:szCs w:val="23"/>
        </w:rPr>
        <w:t xml:space="preserve"> </w:t>
      </w:r>
      <w:r>
        <w:rPr>
          <w:color w:val="FF0000"/>
          <w:sz w:val="23"/>
          <w:szCs w:val="23"/>
        </w:rPr>
        <w:t>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09"/>
        </w:tabs>
        <w:ind w:left="1609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7"/>
        </w:tabs>
        <w:ind w:left="177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778" w:hanging="360"/>
      </w:pPr>
      <w:rPr>
        <w:color w:val="FF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7"/>
        </w:tabs>
        <w:ind w:left="177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Tomas Kopriva</dc:creator>
  <dc:description/>
  <cp:keywords/>
  <dc:language>en-US</dc:language>
  <cp:lastModifiedBy>bartova</cp:lastModifiedBy>
  <cp:lastPrinted>2009-08-05T09:35:00Z</cp:lastPrinted>
  <dcterms:modified xsi:type="dcterms:W3CDTF">2013-10-18T08:21:00Z</dcterms:modified>
  <cp:revision>9</cp:revision>
  <dc:subject/>
  <dc:title>II</dc:title>
</cp:coreProperties>
</file>