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 xml:space="preserve">o změně Statutu Grantové agentury České republiky 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3270406894"/>
            <w:enabled/>
            <w:ddList>
              <w:result w:val="1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3270406894"/>
      <w:bookmarkStart w:id="1" w:name="__Fieldmark__3_3270406894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mění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s účinností od …  2013 usnesení vlády ze dne 7. srpna 2002 č. 770, o Statutu Grantové agentury České republiky ve znění usnesení vlády ze dne 16. března 2009 č. 305, tak, že se příloha uvedeného usnesení - Statut Grantové agentury České republiky - mění tak, jak je uvedeno v příloze tohoto usnesení.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3270406894"/>
            <w:enabled/>
            <w:ddList>
              <w:result w:val="1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270406894"/>
      <w:bookmarkStart w:id="3" w:name="__Fieldmark__6_3270406894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     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3270406894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3270406894"/>
      <w:bookmarkStart w:id="5" w:name="__Fieldmark__9_3270406894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3270406894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3270406894"/>
      <w:bookmarkStart w:id="7" w:name="__Fieldmark__12_3270406894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3270406894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3270406894"/>
      <w:bookmarkStart w:id="9" w:name="__Fieldmark__15_3270406894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3270406894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3270406894"/>
      <w:bookmarkStart w:id="11" w:name="__Fieldmark__18_3270406894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3270406894"/>
                  <w:enabled/>
                  <w:ddList>
                    <w:result w:val="1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3270406894"/>
            <w:bookmarkStart w:id="13" w:name="__Fieldmark__21_3270406894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</w:r>
            <w:r>
              <w:rPr>
                <w:lang w:val="en-US" w:eastAsia="en-US"/>
              </w:rPr>
              <w:t>předseda vlády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a předseda Rady pro výzkum, experimentální vývoj a inovac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3270406894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3270406894"/>
            <w:bookmarkStart w:id="15" w:name="__Fieldmark__23_3270406894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ředseda Grantové agentury České republik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50:00Z</dcterms:created>
  <dc:creator>prejzova</dc:creator>
  <dc:description/>
  <dc:language>en-US</dc:language>
  <cp:lastModifiedBy>Blanka Javorová</cp:lastModifiedBy>
  <dcterms:modified xsi:type="dcterms:W3CDTF">2013-10-09T08:50:00Z</dcterms:modified>
  <cp:revision>2</cp:revision>
  <dc:subject/>
  <dc:title>VLÁDA ČESKÉ REPUBLIKY</dc:title>
</cp:coreProperties>
</file>