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center"/>
        <w:rPr/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 xml:space="preserve">o změně Statutu Technologické  agentury České republiky 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3_1250592329"/>
            <w:enabled/>
            <w:ddList>
              <w:result w:val="1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1250592329"/>
      <w:bookmarkStart w:id="1" w:name="__Fieldmark__3_1250592329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mění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s účinností od … 2013 usnesení vlády ze dne 7. prosince 2009 č. 1530, o Statutu Technologické agentury České republiky tak, že se příloha uvedeného usnesení - Statut Technologické agentury České republiky - mění tak, jak je uvedeno v příloze tohoto usnesen</w:t>
      </w:r>
      <w:r>
        <w:rPr>
          <w:lang w:val="en-US" w:eastAsia="en-US"/>
        </w:rPr>
        <w:t xml:space="preserve">í.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>
          <w:spacing w:val="50"/>
        </w:rPr>
      </w:pPr>
      <w:r>
        <w:fldChar w:fldCharType="begin">
          <w:ffData>
            <w:name w:val="__Fieldmark__6_1250592329"/>
            <w:enabled/>
            <w:ddList>
              <w:result w:val="1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1250592329"/>
      <w:bookmarkStart w:id="3" w:name="__Fieldmark__6_1250592329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  <w:lang w:val="en-US" w:eastAsia="en-US"/>
        </w:rPr>
        <w:instrText xml:space="preserve"> FORMTEXT </w:instrTex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separate"/>
      </w:r>
      <w:r>
        <w:rPr>
          <w:spacing w:val="50"/>
          <w:lang w:val="en-US" w:eastAsia="en-US"/>
        </w:rPr>
        <w:t>     </w: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1250592329"/>
            <w:enabled/>
            <w:ddList>
              <w:result w:val="1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1250592329"/>
      <w:bookmarkStart w:id="5" w:name="__Fieldmark__9_1250592329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1250592329"/>
            <w:enabled/>
            <w:ddList>
              <w:result w:val="0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1250592329"/>
      <w:bookmarkStart w:id="7" w:name="__Fieldmark__12_1250592329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1250592329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1250592329"/>
      <w:bookmarkStart w:id="9" w:name="__Fieldmark__15_1250592329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1250592329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1250592329"/>
      <w:bookmarkStart w:id="11" w:name="__Fieldmark__18_1250592329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1250592329"/>
                  <w:enabled/>
                  <w:ddList>
                    <w:result w:val="0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1250592329"/>
            <w:bookmarkStart w:id="13" w:name="__Fieldmark__21_1250592329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</w:r>
            <w:r>
              <w:rPr>
                <w:lang w:val="en-US" w:eastAsia="en-US"/>
              </w:rPr>
              <w:t>předseda vlády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a předseda Rady pro výzkum, experimentální vývoj a inovac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1250592329"/>
                  <w:enabled/>
                  <w:ddList>
                    <w:result w:val="0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1250592329"/>
            <w:bookmarkStart w:id="15" w:name="__Fieldmark__23_1250592329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předseda Technologické agentury České republiky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Times New Roman" w:hAnsi="Times New Roman" w:cs="Times New Roman"/>
      <w:sz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6z0">
    <w:name w:val="WW8Num6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3">
    <w:name w:val="WW8Num6z3"/>
    <w:qFormat/>
    <w:rPr>
      <w:rFonts w:ascii="Times New Roman" w:hAnsi="Times New Roman" w:cs="Times New Roman"/>
      <w:sz w:val="24"/>
    </w:rPr>
  </w:style>
  <w:style w:type="character" w:styleId="WW8Num6z4">
    <w:name w:val="WW8Num6z4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0:54:00Z</dcterms:created>
  <dc:creator>prejzova</dc:creator>
  <dc:description/>
  <cp:keywords/>
  <dc:language>en-US</dc:language>
  <cp:lastModifiedBy>Kateřina Kusáková</cp:lastModifiedBy>
  <cp:lastPrinted>2013-09-24T09:45:00Z</cp:lastPrinted>
  <dcterms:modified xsi:type="dcterms:W3CDTF">2013-09-24T07:46:00Z</dcterms:modified>
  <cp:revision>4</cp:revision>
  <dc:subject/>
  <dc:title>VLÁDA ČESKÉ REPUBLIKY</dc:title>
</cp:coreProperties>
</file>