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 xml:space="preserve">o změně Statutu Technologické  agentury České republiky 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699305711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699305711"/>
      <w:bookmarkStart w:id="1" w:name="__Fieldmark__3_169930571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měn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 účinností od … 2013 usnesení vlády ze dne 7. prosince 2009 č. 1530, o Statutu Technologické agentury České republiky tak, že se příloha uvedeného usnesení - Statut Technologické agentury České republiky - mění tak, jak je uvedeno v příloze tohoto usnesen</w:t>
      </w:r>
      <w:r>
        <w:rPr>
          <w:lang w:val="en-US" w:eastAsia="en-US"/>
        </w:rPr>
        <w:t xml:space="preserve">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1699305711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99305711"/>
      <w:bookmarkStart w:id="3" w:name="__Fieldmark__6_169930571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69930571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699305711"/>
      <w:bookmarkStart w:id="5" w:name="__Fieldmark__9_169930571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69930571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699305711"/>
      <w:bookmarkStart w:id="7" w:name="__Fieldmark__12_169930571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69930571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699305711"/>
      <w:bookmarkStart w:id="9" w:name="__Fieldmark__15_169930571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69930571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699305711"/>
      <w:bookmarkStart w:id="11" w:name="__Fieldmark__18_169930571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69930571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699305711"/>
            <w:bookmarkStart w:id="13" w:name="__Fieldmark__21_169930571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předseda vlády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>a předseda Rady pro výzkum, experimentální vývoj a inovac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699305711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699305711"/>
            <w:bookmarkStart w:id="15" w:name="__Fieldmark__23_169930571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Technologick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4:00Z</dcterms:created>
  <dc:creator>prejzova</dc:creator>
  <dc:description/>
  <cp:keywords/>
  <dc:language>en-US</dc:language>
  <cp:lastModifiedBy>Kateřina Kusáková</cp:lastModifiedBy>
  <cp:lastPrinted>2013-09-24T09:45:00Z</cp:lastPrinted>
  <dcterms:modified xsi:type="dcterms:W3CDTF">2013-09-24T07:46:00Z</dcterms:modified>
  <cp:revision>4</cp:revision>
  <dc:subject/>
  <dc:title>VLÁDA ČESKÉ REPUBLIKY</dc:title>
</cp:coreProperties>
</file>