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97767607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97767607"/>
      <w:bookmarkStart w:id="1" w:name="__Fieldmark__3_197767607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97767607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7767607"/>
      <w:bookmarkStart w:id="3" w:name="__Fieldmark__6_197767607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97767607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97767607"/>
      <w:bookmarkStart w:id="5" w:name="__Fieldmark__9_197767607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97767607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97767607"/>
      <w:bookmarkStart w:id="7" w:name="__Fieldmark__12_197767607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97767607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97767607"/>
      <w:bookmarkStart w:id="9" w:name="__Fieldmark__15_197767607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97767607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97767607"/>
      <w:bookmarkStart w:id="11" w:name="__Fieldmark__18_197767607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97767607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97767607"/>
            <w:bookmarkStart w:id="13" w:name="__Fieldmark__21_197767607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97767607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97767607"/>
            <w:bookmarkStart w:id="15" w:name="__Fieldmark__23_197767607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