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1205854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12058545"/>
      <w:bookmarkStart w:id="1" w:name="__Fieldmark__3_271205854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71205854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12058545"/>
      <w:bookmarkStart w:id="3" w:name="__Fieldmark__6_271205854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12058545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12058545"/>
      <w:bookmarkStart w:id="5" w:name="__Fieldmark__9_271205854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1205854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12058545"/>
      <w:bookmarkStart w:id="7" w:name="__Fieldmark__12_271205854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1205854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12058545"/>
      <w:bookmarkStart w:id="9" w:name="__Fieldmark__15_271205854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1205854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12058545"/>
      <w:bookmarkStart w:id="11" w:name="__Fieldmark__18_271205854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1205854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12058545"/>
            <w:bookmarkStart w:id="13" w:name="__Fieldmark__21_271205854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1205854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12058545"/>
            <w:bookmarkStart w:id="15" w:name="__Fieldmark__23_271205854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