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grantová agentura 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3086/2013/GAČR/M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grantová agentura 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3086/2013/GAČR/Ma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říjn</w:t>
      </w:r>
      <w:r>
        <w:rPr>
          <w:rFonts w:cs="Times New Roman" w:ascii="Times New Roman" w:hAnsi="Times New Roman"/>
          <w:lang w:val="en-US" w:eastAsia="en-US"/>
        </w:rPr>
        <w:t>a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471842278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471842278"/>
      <w:bookmarkStart w:id="1" w:name="__Fieldmark__4_1471842278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Návrh na stanovení odměn za výkon veřejné funkce členů předsednictva a vědecké rady Grantové agentury České republiky za rok 2013 a zpráva o činnosti Grantové agentury České republiky za rok 2013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617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61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471842278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471842278"/>
                                  <w:bookmarkStart w:id="3" w:name="__Fieldmark__6_1471842278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471842278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471842278"/>
                                  <w:bookmarkStart w:id="5" w:name="__Fieldmark__8_1471842278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471842278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471842278"/>
                                  <w:bookmarkStart w:id="7" w:name="__Fieldmark__10_1471842278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Zpráva o činnosti Grantové agentury České republiky za rok 2013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471842278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471842278"/>
                                  <w:bookmarkStart w:id="9" w:name="__Fieldmark__12_1471842278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47184227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471842278"/>
                                  <w:bookmarkStart w:id="11" w:name="__Fieldmark__14_1471842278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47184227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471842278"/>
                                  <w:bookmarkStart w:id="13" w:name="__Fieldmark__16_1471842278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47184227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471842278"/>
                                  <w:bookmarkStart w:id="15" w:name="__Fieldmark__18_1471842278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47184227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471842278"/>
                                  <w:bookmarkStart w:id="17" w:name="__Fieldmark__20_1471842278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27.3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471842278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471842278"/>
                            <w:bookmarkStart w:id="19" w:name="__Fieldmark__6_1471842278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471842278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471842278"/>
                            <w:bookmarkStart w:id="21" w:name="__Fieldmark__8_1471842278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471842278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471842278"/>
                            <w:bookmarkStart w:id="23" w:name="__Fieldmark__10_1471842278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Zpráva o činnosti Grantové agentury České republiky za rok 2013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471842278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471842278"/>
                            <w:bookmarkStart w:id="25" w:name="__Fieldmark__12_1471842278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471842278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471842278"/>
                            <w:bookmarkStart w:id="27" w:name="__Fieldmark__14_1471842278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471842278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471842278"/>
                            <w:bookmarkStart w:id="29" w:name="__Fieldmark__16_1471842278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471842278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471842278"/>
                            <w:bookmarkStart w:id="31" w:name="__Fieldmark__18_1471842278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471842278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471842278"/>
                            <w:bookmarkStart w:id="33" w:name="__Fieldmark__20_1471842278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na základě Plánu nelegislativních úkolů vlády na 2. pololetí 2013 podle usnesení vlády ze dne 6. února 2013 č. 85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na základě Plánu nelegislativních úkolů vlády na 2. pololetí 2013 podle usnesení vlády ze dne 6. února 2013 č. 85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o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 xml:space="preserve">předseda vlády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471842278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471842278"/>
                            <w:bookmarkStart w:id="35" w:name="__Fieldmark__25_1471842278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ok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 xml:space="preserve">předseda vlády 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471842278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471842278"/>
                      <w:bookmarkStart w:id="37" w:name="__Fieldmark__25_1471842278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0:19:00Z</dcterms:created>
  <dc:creator>Radka</dc:creator>
  <dc:description/>
  <cp:keywords/>
  <dc:language>en-US</dc:language>
  <cp:lastModifiedBy>bartova</cp:lastModifiedBy>
  <cp:lastPrinted>2005-01-20T17:27:00Z</cp:lastPrinted>
  <dcterms:modified xsi:type="dcterms:W3CDTF">2013-10-17T11:00:00Z</dcterms:modified>
  <cp:revision>3</cp:revision>
  <dc:subject/>
  <dc:title>GRANTOVÁ AGENTURA ČESKÉ REPUBLIKY</dc:title>
</cp:coreProperties>
</file>