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78933355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89333552"/>
      <w:bookmarkStart w:id="1" w:name="__Fieldmark__3_178933355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78933355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89333552"/>
      <w:bookmarkStart w:id="3" w:name="__Fieldmark__6_178933355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8933355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89333552"/>
      <w:bookmarkStart w:id="5" w:name="__Fieldmark__9_178933355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8933355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89333552"/>
      <w:bookmarkStart w:id="7" w:name="__Fieldmark__12_178933355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8933355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89333552"/>
      <w:bookmarkStart w:id="9" w:name="__Fieldmark__15_178933355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8933355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89333552"/>
      <w:bookmarkStart w:id="11" w:name="__Fieldmark__18_178933355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8933355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89333552"/>
            <w:bookmarkStart w:id="13" w:name="__Fieldmark__21_178933355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8933355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89333552"/>
            <w:bookmarkStart w:id="15" w:name="__Fieldmark__23_178933355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