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/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k Návrhu na stanovení odměn za výkon veřejné funkce členů předsednictva a výzkumné rady Technologické agentury České republiky za rok 2013 a zprávě o činnosti Technologické agentury České republiky za rok 2013</w:t>
      </w:r>
    </w:p>
    <w:p>
      <w:pPr>
        <w:pStyle w:val="Normal"/>
        <w:rPr>
          <w:b/>
          <w:b/>
          <w:lang w:val="en-US" w:eastAsia="en-US"/>
        </w:rPr>
      </w:pP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580575554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580575554"/>
      <w:bookmarkStart w:id="1" w:name="__Fieldmark__3_3580575554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Technologické agentury České republiky za rok 2013, uvedenou v části III. materiá</w:t>
      </w:r>
      <w:r>
        <w:rPr>
          <w:lang w:val="en-US" w:eastAsia="en-US"/>
        </w:rPr>
        <w:t>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580575554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580575554"/>
      <w:bookmarkStart w:id="3" w:name="__Fieldmark__6_3580575554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dměny za výkon veřejné funkce členů předsednictva a výzkumné rady Technologické agentury České republiky za rok 2013 v celkové výši 1 539 368,- Kč, a to tak, jak je uvedeno v 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580575554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580575554"/>
      <w:bookmarkStart w:id="5" w:name="__Fieldmark__9_3580575554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kyni Technologické agentury České republiky uvolnit z rozpočtové kapitoly Technologické agentury České republiky finanční prostředky podle bodu II.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580575554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580575554"/>
      <w:bookmarkStart w:id="7" w:name="__Fieldmark__12_3580575554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580575554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580575554"/>
      <w:bookmarkStart w:id="9" w:name="__Fieldmark__15_3580575554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580575554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580575554"/>
      <w:bookmarkStart w:id="11" w:name="__Fieldmark__18_3580575554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580575554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580575554"/>
            <w:bookmarkStart w:id="13" w:name="__Fieldmark__21_3580575554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kyně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580575554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580575554"/>
            <w:bookmarkStart w:id="15" w:name="__Fieldmark__23_358057555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7:03:00Z</dcterms:created>
  <dc:creator>prejzova</dc:creator>
  <dc:description/>
  <cp:keywords/>
  <dc:language>en-US</dc:language>
  <cp:lastModifiedBy>bartova</cp:lastModifiedBy>
  <dcterms:modified xsi:type="dcterms:W3CDTF">2013-10-08T12:04:00Z</dcterms:modified>
  <cp:revision>4</cp:revision>
  <dc:subject/>
  <dc:title>VLÁDA ČESKÉ REPUBLIKY</dc:title>
</cp:coreProperties>
</file>