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05138286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051382865"/>
      <w:bookmarkStart w:id="1" w:name="__Fieldmark__4_305138286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stanovení odměn za výkon veřejné funkce členů předsednictva a výzkumné rady Technologické agentury České republiky za rok 2013 a zpráva o činnosti Technologické agentury České republiky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05138286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051382865"/>
                                  <w:bookmarkStart w:id="3" w:name="__Fieldmark__6_305138286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05138286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051382865"/>
                                  <w:bookmarkStart w:id="5" w:name="__Fieldmark__8_305138286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05138286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051382865"/>
                                  <w:bookmarkStart w:id="7" w:name="__Fieldmark__10_305138286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Zpráva o činnosti Technologick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05138286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051382865"/>
                                  <w:bookmarkStart w:id="9" w:name="__Fieldmark__12_305138286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05138286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051382865"/>
                                  <w:bookmarkStart w:id="11" w:name="__Fieldmark__14_305138286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05138286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051382865"/>
                                  <w:bookmarkStart w:id="13" w:name="__Fieldmark__16_305138286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05138286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051382865"/>
                                  <w:bookmarkStart w:id="15" w:name="__Fieldmark__18_305138286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05138286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051382865"/>
                                  <w:bookmarkStart w:id="17" w:name="__Fieldmark__20_305138286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05138286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051382865"/>
                            <w:bookmarkStart w:id="19" w:name="__Fieldmark__6_305138286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05138286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051382865"/>
                            <w:bookmarkStart w:id="21" w:name="__Fieldmark__8_305138286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05138286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051382865"/>
                            <w:bookmarkStart w:id="23" w:name="__Fieldmark__10_305138286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Zpráva o činnosti Technologick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05138286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051382865"/>
                            <w:bookmarkStart w:id="25" w:name="__Fieldmark__12_305138286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05138286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051382865"/>
                            <w:bookmarkStart w:id="27" w:name="__Fieldmark__14_305138286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05138286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051382865"/>
                            <w:bookmarkStart w:id="29" w:name="__Fieldmark__16_305138286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05138286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051382865"/>
                            <w:bookmarkStart w:id="31" w:name="__Fieldmark__18_305138286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05138286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051382865"/>
                            <w:bookmarkStart w:id="33" w:name="__Fieldmark__20_305138286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 pololetí 2013 podle usnesení vlády ze dne 9. 8. 2013 č. 590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 pololetí 2013 podle usnesení vlády ze dne 9. 8. 2013 č. 590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ok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05138286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051382865"/>
                            <w:bookmarkStart w:id="35" w:name="__Fieldmark__25_305138286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ok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05138286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051382865"/>
                      <w:bookmarkStart w:id="37" w:name="__Fieldmark__25_305138286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5-01-20T18:27:00Z</cp:lastPrinted>
  <dcterms:modified xsi:type="dcterms:W3CDTF">2013-10-17T11:09:00Z</dcterms:modified>
  <cp:revision>4</cp:revision>
  <dc:subject/>
  <dc:title/>
</cp:coreProperties>
</file>