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  <w:t>TECHNOLOGICKÁ AGENTURA ČESKÉ REPUBLIKY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  <w:t>TECHNOLOGICKÁ AGENTURA ČESKÉ REPUBLIKY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1870207668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1870207668"/>
      <w:bookmarkStart w:id="1" w:name="__Fieldmark__4_1870207668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Návrh na stanovení odměn za výkon veřejné funkce členů předsednictva a výzkumné rady Technologické agentury České republiky za rok 2013 a zpráva o činnosti Technologické agentury České republiky za rok 2013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6173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61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1870207668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1870207668"/>
                                  <w:bookmarkStart w:id="3" w:name="__Fieldmark__6_1870207668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1870207668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1870207668"/>
                                  <w:bookmarkStart w:id="5" w:name="__Fieldmark__8_1870207668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1870207668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1870207668"/>
                                  <w:bookmarkStart w:id="7" w:name="__Fieldmark__10_1870207668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Zpráva o činnosti Technologické agentury České republiky za rok 2013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1870207668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1870207668"/>
                                  <w:bookmarkStart w:id="9" w:name="__Fieldmark__12_1870207668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1870207668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1870207668"/>
                                  <w:bookmarkStart w:id="11" w:name="__Fieldmark__14_1870207668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1870207668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1870207668"/>
                                  <w:bookmarkStart w:id="13" w:name="__Fieldmark__16_1870207668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1870207668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1870207668"/>
                                  <w:bookmarkStart w:id="15" w:name="__Fieldmark__18_1870207668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1870207668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1870207668"/>
                                  <w:bookmarkStart w:id="17" w:name="__Fieldmark__20_1870207668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27.3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1870207668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1870207668"/>
                            <w:bookmarkStart w:id="19" w:name="__Fieldmark__6_1870207668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1870207668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1870207668"/>
                            <w:bookmarkStart w:id="21" w:name="__Fieldmark__8_1870207668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1870207668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1870207668"/>
                            <w:bookmarkStart w:id="23" w:name="__Fieldmark__10_1870207668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Zpráva o činnosti Technologické agentury České republiky za rok 2013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1870207668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1870207668"/>
                            <w:bookmarkStart w:id="25" w:name="__Fieldmark__12_1870207668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1870207668"/>
                                  <w:enabled/>
                                  <w:ddList>
                                    <w:result w:val="0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1870207668"/>
                            <w:bookmarkStart w:id="27" w:name="__Fieldmark__14_1870207668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1870207668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1870207668"/>
                            <w:bookmarkStart w:id="29" w:name="__Fieldmark__16_1870207668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1870207668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1870207668"/>
                            <w:bookmarkStart w:id="31" w:name="__Fieldmark__18_1870207668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1870207668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1870207668"/>
                            <w:bookmarkStart w:id="33" w:name="__Fieldmark__20_1870207668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7594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Návrh se předkládá na základě Plánu nelegislativních úkolů vlády na 2. pololetí 2013 podle usnesení vlády ze dne 9. 8. 2013 č. 590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59.8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Návrh se předkládá na základě Plánu nelegislativních úkolů vlády na 2. pololetí 2013 podle usnesení vlády ze dne 9. 8. 2013 č. 590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27127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Ing. Jiří Rusn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ok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předseda vlády  a 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1870207668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1870207668"/>
                            <w:bookmarkStart w:id="35" w:name="__Fieldmark__25_1870207668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00.1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Ing. Jiří Rusn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ok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předseda vlády  a 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1870207668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1870207668"/>
                      <w:bookmarkStart w:id="37" w:name="__Fieldmark__25_1870207668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alka_v006-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8:43:00Z</dcterms:created>
  <dc:creator>Radka Bezděkovská</dc:creator>
  <dc:description/>
  <cp:keywords/>
  <dc:language>en-US</dc:language>
  <cp:lastModifiedBy>bartova</cp:lastModifiedBy>
  <cp:lastPrinted>2005-01-20T18:27:00Z</cp:lastPrinted>
  <dcterms:modified xsi:type="dcterms:W3CDTF">2013-10-17T11:09:00Z</dcterms:modified>
  <cp:revision>4</cp:revision>
  <dc:subject/>
  <dc:title/>
</cp:coreProperties>
</file>