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
        <w:spacing w:before="0" w:after="240"/>
        <w:rPr>
          <w:color w:val="333399"/>
          <w:sz w:val="28"/>
          <w:szCs w:val="28"/>
        </w:rPr>
      </w:pPr>
      <w:r>
        <w:rPr>
          <w:color w:val="333399"/>
          <w:sz w:val="28"/>
          <w:szCs w:val="28"/>
        </w:rPr>
        <w:t>Výsledek posouzení výzkumných organizací ve Fázi 1 – listopad 2013</w:t>
      </w:r>
    </w:p>
    <w:p>
      <w:pPr>
        <w:pStyle w:val="Normlntext"/>
        <w:rPr>
          <w:color w:val="333399"/>
          <w:sz w:val="28"/>
          <w:szCs w:val="28"/>
        </w:rPr>
      </w:pPr>
      <w:r>
        <w:rPr>
          <w:color w:val="333399"/>
          <w:sz w:val="28"/>
          <w:szCs w:val="28"/>
        </w:rPr>
      </w:r>
    </w:p>
    <w:p>
      <w:pPr>
        <w:pStyle w:val="Normal"/>
        <w:spacing w:lineRule="exact" w:line="400"/>
        <w:rPr/>
      </w:pPr>
      <w:r>
        <w:rPr/>
        <w:t>Rada pro výzkum, vývoj a inovace (dále jen „Rada“) na svém 261. zasedání dne 28. ledna 2011 schválila dokument Postup při posuzování výzkumných organizací (dále jen „Postup“). Celý proces je rozdělen na 2 fáze:</w:t>
      </w:r>
    </w:p>
    <w:p>
      <w:pPr>
        <w:pStyle w:val="Normal"/>
        <w:numPr>
          <w:ilvl w:val="0"/>
          <w:numId w:val="4"/>
        </w:numPr>
        <w:tabs>
          <w:tab w:val="clear" w:pos="708"/>
          <w:tab w:val="left" w:pos="1080" w:leader="none"/>
        </w:tabs>
        <w:spacing w:lineRule="exact" w:line="400"/>
        <w:ind w:left="1080" w:hanging="371"/>
        <w:rPr/>
      </w:pPr>
      <w:r>
        <w:rPr/>
        <w:t>Fáze 1 – jedná se o kontrolu formálních náležitostí, zda instituce naplňuje obecné znaky výzkumné organizace; výsledný seznam organizací, které splnily kritéria této fáze, slouží pro poskytovatele při rozhodování o poskytování účelové podpory.</w:t>
      </w:r>
    </w:p>
    <w:p>
      <w:pPr>
        <w:pStyle w:val="Normal"/>
        <w:numPr>
          <w:ilvl w:val="0"/>
          <w:numId w:val="4"/>
        </w:numPr>
        <w:tabs>
          <w:tab w:val="clear" w:pos="708"/>
          <w:tab w:val="left" w:pos="1080" w:leader="none"/>
        </w:tabs>
        <w:spacing w:lineRule="exact" w:line="400"/>
        <w:ind w:left="1080" w:hanging="371"/>
        <w:rPr/>
      </w:pPr>
      <w:r>
        <w:rPr/>
        <w:t>Fáze 2 – jedná se o posouzení odbornosti; výsledný seznam má sloužit pro poskytovatele v rámci rozhodování o poskytnutí institucionální podpory na rozvoj výzkumných organizací.</w:t>
      </w:r>
    </w:p>
    <w:p>
      <w:pPr>
        <w:pStyle w:val="Normal"/>
        <w:spacing w:lineRule="exact" w:line="400"/>
        <w:rPr/>
      </w:pPr>
      <w:r>
        <w:rPr/>
        <w:t>V období od 27. září do 1</w:t>
      </w:r>
      <w:ins w:id="0" w:author="Vítek Tomáš" w:date="2013-11-21T13:05:00Z">
        <w:r>
          <w:rPr/>
          <w:t>2</w:t>
        </w:r>
      </w:ins>
      <w:r>
        <w:rPr/>
        <w:t xml:space="preserve">. listopadu 2013 byly Radě zaslány žádosti o posouzení celkem </w:t>
      </w:r>
      <w:del w:id="1" w:author="Vítek Tomáš" w:date="2013-11-21T13:05:00Z">
        <w:r>
          <w:rPr/>
          <w:delText xml:space="preserve">čtyř </w:delText>
        </w:r>
      </w:del>
      <w:ins w:id="2" w:author="Vítek Tomáš" w:date="2013-11-21T13:05:00Z">
        <w:r>
          <w:rPr/>
          <w:t xml:space="preserve">sedmi </w:t>
        </w:r>
      </w:ins>
      <w:r>
        <w:rPr/>
        <w:t>výzkumných organizací ve Fázi 1.</w:t>
      </w:r>
    </w:p>
    <w:p>
      <w:pPr>
        <w:pStyle w:val="Normal"/>
        <w:spacing w:lineRule="exact" w:line="400"/>
        <w:rPr/>
      </w:pPr>
      <w:r>
        <w:rPr/>
        <w:t>Jednalo se o následující subjekty:</w:t>
      </w:r>
    </w:p>
    <w:p>
      <w:pPr>
        <w:pStyle w:val="Normal"/>
        <w:numPr>
          <w:ilvl w:val="0"/>
          <w:numId w:val="8"/>
        </w:numPr>
        <w:spacing w:lineRule="exact" w:line="400"/>
        <w:ind w:left="1066" w:hanging="357"/>
        <w:rPr/>
      </w:pPr>
      <w:r>
        <w:rPr/>
        <w:t>Vítkovice ÚAM, a.s.. O posouzení požádalo Ministerstvo vnitra (dále jen „MV“) dopisem č. j. MV-14543-13/OBVV-2013 ze dne 9. října 2013.</w:t>
      </w:r>
    </w:p>
    <w:p>
      <w:pPr>
        <w:pStyle w:val="Normal"/>
        <w:numPr>
          <w:ilvl w:val="0"/>
          <w:numId w:val="8"/>
        </w:numPr>
        <w:spacing w:lineRule="exact" w:line="400"/>
        <w:ind w:left="1066" w:hanging="357"/>
        <w:rPr/>
      </w:pPr>
      <w:r>
        <w:rPr/>
        <w:t>Ústav archeologické památkové péče Brno, v.v.i.. O posouzení požádal Krajský úřad Jihomoravského kraje (dále jen „JMK“) dopisem č. j. JMK113790/2013 ze dne 7. října 2013.</w:t>
      </w:r>
    </w:p>
    <w:p>
      <w:pPr>
        <w:pStyle w:val="Normal"/>
        <w:numPr>
          <w:ilvl w:val="0"/>
          <w:numId w:val="8"/>
        </w:numPr>
        <w:spacing w:lineRule="exact" w:line="400"/>
        <w:ind w:left="1066" w:hanging="357"/>
        <w:rPr>
          <w:ins w:id="6" w:author="Vítek Tomáš" w:date="2013-11-21T13:06:00Z"/>
        </w:rPr>
      </w:pPr>
      <w:r>
        <w:rPr/>
        <w:t>Vysoká škola hotelová v Praze, spol. s r. o. a Národní pedagogické muzeum</w:t>
      </w:r>
      <w:ins w:id="3" w:author="Marek Jan" w:date="2013-11-21T14:25:00Z">
        <w:r>
          <w:rPr/>
          <w:t xml:space="preserve"> a</w:t>
        </w:r>
      </w:ins>
      <w:ins w:id="4" w:author="Marek Jan" w:date="2013-11-21T14:29:00Z">
        <w:r>
          <w:rPr/>
          <w:t> </w:t>
        </w:r>
      </w:ins>
      <w:ins w:id="5" w:author="Marek Jan" w:date="2013-11-21T14:25:00Z">
        <w:r>
          <w:rPr/>
          <w:t>knihovna J. A. Komenského</w:t>
        </w:r>
      </w:ins>
      <w:r>
        <w:rPr/>
        <w:t>. O posouzení požádalo Ministerstvo školství mládeže a tělovýchovy (dále jen „MŠMT“) dopisem č. j. MSMT-41398/2013 ze dne 10. října 2013.</w:t>
      </w:r>
    </w:p>
    <w:p>
      <w:pPr>
        <w:pStyle w:val="Normal"/>
        <w:numPr>
          <w:ilvl w:val="0"/>
          <w:numId w:val="8"/>
        </w:numPr>
        <w:spacing w:lineRule="exact" w:line="400"/>
        <w:ind w:left="1066" w:hanging="357"/>
        <w:rPr/>
      </w:pPr>
      <w:ins w:id="7" w:author="Vítek Tomáš" w:date="2013-11-21T13:06:00Z">
        <w:r>
          <w:rPr/>
          <w:t>Intemac Solutions, s.r.o., TOS NOVA – Výzkum, a.s. a Nadace pro rozvoj architektury a stavitelství. O posouzení požádalo rovněž MŠMT, a to dopisem č.</w:t>
        </w:r>
      </w:ins>
      <w:ins w:id="8" w:author="Marek Jan" w:date="2013-11-21T14:25:00Z">
        <w:r>
          <w:rPr/>
          <w:t> </w:t>
        </w:r>
      </w:ins>
      <w:ins w:id="9" w:author="Vítek Tomáš" w:date="2013-11-21T13:06:00Z">
        <w:del w:id="10" w:author="Marek Jan" w:date="2013-11-21T14:25:00Z">
          <w:r>
            <w:rPr/>
            <w:delText> </w:delText>
          </w:r>
        </w:del>
      </w:ins>
      <w:ins w:id="11" w:author="Vítek Tomáš" w:date="2013-11-21T13:06:00Z">
        <w:r>
          <w:rPr/>
          <w:t>j.</w:t>
        </w:r>
      </w:ins>
      <w:ins w:id="12" w:author="Marek Jan" w:date="2013-11-21T14:25:00Z">
        <w:r>
          <w:rPr/>
          <w:t> </w:t>
        </w:r>
      </w:ins>
      <w:ins w:id="13" w:author="Vítek Tomáš" w:date="2013-11-21T13:06:00Z">
        <w:del w:id="14" w:author="Marek Jan" w:date="2013-11-21T14:25:00Z">
          <w:r>
            <w:rPr/>
            <w:delText xml:space="preserve"> </w:delText>
          </w:r>
        </w:del>
      </w:ins>
      <w:ins w:id="15" w:author="Vítek Tomáš" w:date="2013-11-21T13:06:00Z">
        <w:r>
          <w:rPr/>
          <w:t>MSMT-45427/2013-1 ze dne 11. listopadu 2013.</w:t>
        </w:r>
      </w:ins>
      <w:r>
        <w:br w:type="page"/>
      </w:r>
    </w:p>
    <w:p>
      <w:pPr>
        <w:pStyle w:val="Normlntext"/>
        <w:rPr>
          <w:b/>
          <w:b/>
        </w:rPr>
      </w:pPr>
      <w:r>
        <w:rPr>
          <w:b/>
        </w:rPr>
        <w:t>Posuzované subjekty:</w:t>
      </w:r>
    </w:p>
    <w:p>
      <w:pPr>
        <w:pStyle w:val="Normlntext"/>
        <w:rPr>
          <w:b/>
          <w:b/>
        </w:rPr>
      </w:pPr>
      <w:r>
        <w:rPr>
          <w:b/>
        </w:rPr>
      </w:r>
    </w:p>
    <w:p>
      <w:pPr>
        <w:pStyle w:val="Normal"/>
        <w:numPr>
          <w:ilvl w:val="0"/>
          <w:numId w:val="5"/>
        </w:numPr>
        <w:spacing w:lineRule="exact" w:line="400"/>
        <w:rPr>
          <w:b/>
          <w:b/>
        </w:rPr>
      </w:pPr>
      <w:r>
        <w:rPr>
          <w:b/>
        </w:rPr>
        <w:t>Vítkovice ÚAM, a.s.</w:t>
      </w:r>
    </w:p>
    <w:p>
      <w:pPr>
        <w:pStyle w:val="Normal"/>
        <w:spacing w:lineRule="exact" w:line="400"/>
        <w:rPr/>
      </w:pPr>
      <w:r>
        <w:rPr/>
        <w:t>Společnost Vítkovice ÚAM, a.s. byla již Radou posouzena na 285. zasedání dne 30. srpna 2013, avšak s negativním výsledkem pro nesplnění kritéria č. 3 Postupu z důvodu rozporu mezi čl. 1 a čl. 31 Zakladatelské listiny a rozhodnutí o založení společnosti, neboť čl. 31 odst. 2 připouštěl užití zisku k rozdělení na dividendy a tantiémy. Na toto rozhodnutí reagovala společnost Vítkovice ÚAM, a.s. změnou příslušného dokumentu, který v aktuální podobě předložila prostřednictvím MV spolu se žádostí o opětovné posouzení.</w:t>
      </w:r>
    </w:p>
    <w:p>
      <w:pPr>
        <w:pStyle w:val="Normal"/>
        <w:spacing w:lineRule="exact" w:line="400"/>
        <w:rPr/>
      </w:pPr>
      <w:r>
        <w:rPr/>
        <w:t>Rada konstatuje, že došlo k odstranění rozporu mezi čl. 1 a čl. 31 Zakladatelské listiny a rozhodnutí o založení společnosti, neboť čl. 31 odst. 2, který připouštěl užití zisku k rozdělení na dividendy a tantiémy, byl z dokumentu odstraněn. K této skutečnosti společnost Vítkovice ÚAM, a.s. doložila notářský zápis č. 534/2013 ze dne 24. září 2013 sepsaný JUDr. Josefem Kawulokem, notářem se sídlem v Ostravě. Provedenou změnou došlo k naplnění kritéria č. 3 Postupu o reinvestici zisku do výzkumné a vývojové činnosti, nebo do výuky.</w:t>
      </w:r>
    </w:p>
    <w:p>
      <w:pPr>
        <w:pStyle w:val="Normal"/>
        <w:spacing w:lineRule="exact" w:line="400"/>
        <w:rPr/>
      </w:pPr>
      <w:ins w:id="16" w:author="Vítek Tomáš" w:date="2013-11-21T12:59:00Z">
        <w:r>
          <w:rPr/>
          <w:t>Rada upozorňuje, že v čl. 17 odst. 5 platných Stanov nadále zmiňuje v činnostech zajišťovaných představenstvem zpracování návrhu na rozdělení zisku včetně dividend a</w:t>
        </w:r>
      </w:ins>
      <w:ins w:id="17" w:author="Marek Jan" w:date="2013-11-21T14:25:00Z">
        <w:r>
          <w:rPr/>
          <w:t> </w:t>
        </w:r>
      </w:ins>
      <w:ins w:id="18" w:author="Vítek Tomáš" w:date="2013-11-21T12:59:00Z">
        <w:del w:id="19" w:author="Marek Jan" w:date="2013-11-21T14:25:00Z">
          <w:r>
            <w:rPr/>
            <w:delText xml:space="preserve"> </w:delText>
          </w:r>
        </w:del>
      </w:ins>
      <w:ins w:id="20" w:author="Vítek Tomáš" w:date="2013-11-21T12:59:00Z">
        <w:r>
          <w:rPr/>
          <w:t>tantiém, přičemž po odstranění čl. 31 již vyplácení dividend a tantiém není možné. Rada doporučuje tento nedostatek odstranit změnou Stanov.</w:t>
        </w:r>
      </w:ins>
    </w:p>
    <w:p>
      <w:pPr>
        <w:pStyle w:val="Normal"/>
        <w:spacing w:lineRule="exact" w:line="400"/>
        <w:rPr/>
      </w:pPr>
      <w:r>
        <w:rPr>
          <w:b/>
          <w:u w:val="single"/>
        </w:rPr>
        <w:t>Závěr:</w:t>
      </w:r>
      <w:r>
        <w:rPr/>
        <w:t xml:space="preserve"> Společnost Vítkovice ÚAM, a.s. </w:t>
      </w:r>
      <w:r>
        <w:rPr>
          <w:b/>
        </w:rPr>
        <w:t>splnila</w:t>
      </w:r>
      <w:r>
        <w:rPr/>
        <w:t xml:space="preserve"> všechna kritéria pro Fázi 1.</w:t>
      </w:r>
    </w:p>
    <w:p>
      <w:pPr>
        <w:pStyle w:val="Normal"/>
        <w:spacing w:lineRule="exact" w:line="400"/>
        <w:rPr/>
      </w:pPr>
      <w:r>
        <w:rPr/>
      </w:r>
    </w:p>
    <w:p>
      <w:pPr>
        <w:pStyle w:val="Normal"/>
        <w:numPr>
          <w:ilvl w:val="0"/>
          <w:numId w:val="5"/>
        </w:numPr>
        <w:spacing w:lineRule="exact" w:line="400"/>
        <w:rPr>
          <w:b/>
          <w:b/>
        </w:rPr>
      </w:pPr>
      <w:r>
        <w:rPr>
          <w:b/>
        </w:rPr>
        <w:t>Ústav archeologické památkové péče Brno, v.v.i.</w:t>
      </w:r>
    </w:p>
    <w:p>
      <w:pPr>
        <w:pStyle w:val="Normal"/>
        <w:spacing w:lineRule="exact" w:line="400"/>
        <w:rPr/>
      </w:pPr>
      <w:r>
        <w:rPr/>
        <w:t>Ústav archeologické památkové péče Brno, v.v.i. předložil k posouzení následující dokumenty: Zřizovací listinu s účinností od 1. ledna 2007, výpis z rejstříku veřejných výzkumných institucí ze dne 19. září 2012, Pravidla pro hospodaření s fondy účinná od 1. února 2013, výroční zprávy za roky 2011 a 2012, vnitřní předpis zaměstnavatele č. 9/2013 „Ochrana autorských práv“ s účinností od 1. května 2013.</w:t>
      </w:r>
    </w:p>
    <w:p>
      <w:pPr>
        <w:pStyle w:val="Normal"/>
        <w:spacing w:lineRule="exact" w:line="400"/>
        <w:rPr/>
      </w:pPr>
      <w:r>
        <w:rPr>
          <w:b/>
          <w:u w:val="single"/>
        </w:rPr>
        <w:t>Závěr:</w:t>
      </w:r>
      <w:r>
        <w:rPr/>
        <w:t xml:space="preserve"> Ústav archeologické památkové péče Brno, v.v.i. </w:t>
      </w:r>
      <w:r>
        <w:rPr>
          <w:b/>
        </w:rPr>
        <w:t>splnil</w:t>
      </w:r>
      <w:r>
        <w:rPr/>
        <w:t xml:space="preserve"> všechna kritéria ve Fázi 1. </w:t>
      </w:r>
    </w:p>
    <w:p>
      <w:pPr>
        <w:pStyle w:val="Normal"/>
        <w:spacing w:lineRule="exact" w:line="400"/>
        <w:rPr/>
      </w:pPr>
      <w:r>
        <w:rPr/>
      </w:r>
    </w:p>
    <w:p>
      <w:pPr>
        <w:pStyle w:val="Normal"/>
        <w:numPr>
          <w:ilvl w:val="0"/>
          <w:numId w:val="7"/>
        </w:numPr>
        <w:spacing w:lineRule="exact" w:line="400"/>
        <w:ind w:left="1066" w:hanging="357"/>
        <w:rPr>
          <w:b/>
          <w:b/>
        </w:rPr>
      </w:pPr>
      <w:r>
        <w:rPr>
          <w:b/>
        </w:rPr>
        <w:t>Vysoká škola hotelová, spol. s r. o.</w:t>
      </w:r>
    </w:p>
    <w:p>
      <w:pPr>
        <w:pStyle w:val="Normal"/>
        <w:spacing w:lineRule="exact" w:line="400"/>
        <w:rPr/>
      </w:pPr>
      <w:r>
        <w:rPr/>
        <w:t>Vysoká škola hotelová, spol. s r. o. (dále jen „VŠH“) byla již Radou opakovaně posouzena. Poslední posouzení proběhlo na 275. zasedání Rady dne 27. září 2012 a jeho výsledek byl negativní z důvodu nesplnění kritéria č. 2 Postupu. VŠH tehdy nedostatečným způsobem doložila, že podíl na výzkumné a vývojové činnosti a výuce ve vztahu k ostatním činnostem je adekvátní požadavku Postupu, tedy že výzkumná a vývojová činnost a výuka jsou činnostmi převažujícími. V reakci na rozhodnutí Rady a pro doplnění informací VŠH předložila k posouzení dokumenty: Zakladatelskou listinu, dlouhodobý záměr rozvoje výzkumné a další tvůrčí činnosti VŠH na období 2013-2017, výroční zprávu za rok 2012, dokument „Podíl výzkumné a vývojové činnosti a šíření jejich výsledků na celkových činnostech Vysoké školy hotelové v Praze“, výkaz zisku a ztráty ke dni 31. prosince 2012.</w:t>
      </w:r>
    </w:p>
    <w:p>
      <w:pPr>
        <w:pStyle w:val="Normal"/>
        <w:spacing w:lineRule="exact" w:line="400"/>
        <w:rPr/>
      </w:pPr>
      <w:r>
        <w:rPr/>
        <w:t>Z předložených dokumentů vyplývá, že VŠH vykonává výzkumnou, vývojovou činnost včetně šíření jejich výsledků a vzdělávací činnost, a to na základě státního souhlasu – rozhodnutí MŠMT č. j. 26059/99-30 ze dne 28. července 1999. Dále však VŠH provádí také činnosti ekonomické, kterými jsou vydavatelská a nakladatelská činnost, provozování cestovní agentury a specializovaný maloobchod. Z podrobného rozboru nákladových položek, obsaženého v dokumentu „Podíl výzkumné a vývojové činnosti a šíření jejich výsledků na celkových činnostech Vysoké školy hotelové v Praze“, který vychází z finančních položek obsažených ve výkazu zisku a ztráty za rok 2012, vyplývá, že podíl výzkumné a vývojové činnosti VŠH v roce 2012 činil přibližně 39 %, na výukovou činnost připadalo rovněž bezmála 39 % a činnosti ostatní nepřesáhly 22 %. Tato skutečnost je plně v souladu s požadavkem kritéria č. 2 Postupu, tj. dokládá, že hlavním účelem činnosti VŠH je provádět základní výzkum, aplikovaný výzkum nebo experimentální vývoj a šířit jejich výsledky prostřednictvím výuky, publikování, nebo převodu technologií.</w:t>
      </w:r>
    </w:p>
    <w:p>
      <w:pPr>
        <w:pStyle w:val="Normal"/>
        <w:spacing w:lineRule="exact" w:line="400"/>
        <w:rPr/>
      </w:pPr>
      <w:r>
        <w:rPr>
          <w:b/>
          <w:u w:val="single"/>
        </w:rPr>
        <w:t>Závěr:</w:t>
      </w:r>
      <w:r>
        <w:rPr/>
        <w:t xml:space="preserve"> VŠH</w:t>
      </w:r>
      <w:r>
        <w:rPr>
          <w:b/>
        </w:rPr>
        <w:t xml:space="preserve"> splnila</w:t>
      </w:r>
      <w:r>
        <w:rPr/>
        <w:t xml:space="preserve"> všechna kritéria pro Fázi 1.</w:t>
      </w:r>
    </w:p>
    <w:p>
      <w:pPr>
        <w:pStyle w:val="Normal"/>
        <w:spacing w:lineRule="exact" w:line="400"/>
        <w:rPr/>
      </w:pPr>
      <w:r>
        <w:rPr/>
      </w:r>
    </w:p>
    <w:p>
      <w:pPr>
        <w:pStyle w:val="Normal"/>
        <w:numPr>
          <w:ilvl w:val="0"/>
          <w:numId w:val="7"/>
        </w:numPr>
        <w:spacing w:lineRule="exact" w:line="400"/>
        <w:ind w:left="1066" w:hanging="357"/>
        <w:rPr>
          <w:b/>
          <w:b/>
        </w:rPr>
      </w:pPr>
      <w:r>
        <w:rPr>
          <w:b/>
        </w:rPr>
        <w:t>Národní pedagogické muzeum a knihovna J. A. Komenského</w:t>
      </w:r>
    </w:p>
    <w:p>
      <w:pPr>
        <w:pStyle w:val="Normal"/>
        <w:spacing w:lineRule="exact" w:line="400"/>
        <w:rPr/>
      </w:pPr>
      <w:r>
        <w:rPr/>
        <w:t>Národní pedagogické muzeum a knihovna J. A. Komenského (dále jen „NPMaK“) bylo zřízeno Příkazem ministra školství, mládeže a tělovýchovy č. 33/2011, v jehož čl. III jsou definovány hlavní činnosti. NPMaK dále doložilo následující dokumenty: zprávu „Vědeckovýzkumná činnost Národního pedagogického muzea a knihovny J. A. Komenského“ za roky 2009 – 2012, prohlášení „Nakládání se ziskem vytvářeným výzkumnou činností v Národním pedagogickém muzeu a knihovně J. A. Komenského“ ze dne 19. září 2013, Prohlášení o neovlivnitelnosti výzkumu v NPMaK, Příkaz ředitelky NPMaK č. 4/2013 ke způsobu nakládání s výsledky vzniklými z činností ve výzkumu, vývoji a inovacích a rozbor hospodaření NPMaK za rok 2012.</w:t>
      </w:r>
    </w:p>
    <w:p>
      <w:pPr>
        <w:pStyle w:val="Normal"/>
        <w:spacing w:lineRule="exact" w:line="400"/>
        <w:rPr>
          <w:ins w:id="21" w:author="Vítek Tomáš" w:date="2013-11-21T13:04:00Z"/>
        </w:rPr>
      </w:pPr>
      <w:r>
        <w:rPr>
          <w:b/>
          <w:u w:val="single"/>
        </w:rPr>
        <w:t>Závěr:</w:t>
      </w:r>
      <w:r>
        <w:rPr/>
        <w:t xml:space="preserve"> NPMaK</w:t>
      </w:r>
      <w:r>
        <w:rPr>
          <w:b/>
        </w:rPr>
        <w:t xml:space="preserve"> splnilo</w:t>
      </w:r>
      <w:r>
        <w:rPr/>
        <w:t xml:space="preserve"> všechna kritéria pro Fázi 1.</w:t>
      </w:r>
    </w:p>
    <w:p>
      <w:pPr>
        <w:pStyle w:val="Normal"/>
        <w:spacing w:lineRule="exact" w:line="400"/>
        <w:rPr>
          <w:ins w:id="23" w:author="Vítek Tomáš" w:date="2013-11-21T13:04:00Z"/>
        </w:rPr>
      </w:pPr>
      <w:ins w:id="22" w:author="Vítek Tomáš" w:date="2013-11-21T13:04:00Z">
        <w:r>
          <w:rPr/>
        </w:r>
      </w:ins>
    </w:p>
    <w:p>
      <w:pPr>
        <w:pStyle w:val="Normal"/>
        <w:numPr>
          <w:ilvl w:val="0"/>
          <w:numId w:val="7"/>
        </w:numPr>
        <w:spacing w:lineRule="exact" w:line="400"/>
        <w:ind w:left="1066" w:hanging="357"/>
        <w:rPr>
          <w:b/>
          <w:b/>
          <w:ins w:id="25" w:author="Vítek Tomáš" w:date="2013-11-21T13:04:00Z"/>
        </w:rPr>
      </w:pPr>
      <w:ins w:id="24" w:author="Vítek Tomáš" w:date="2013-11-21T13:04:00Z">
        <w:r>
          <w:rPr>
            <w:b/>
          </w:rPr>
          <w:t>Intemac Solutions, s.r.o.</w:t>
        </w:r>
      </w:ins>
    </w:p>
    <w:p>
      <w:pPr>
        <w:pStyle w:val="Normal"/>
        <w:spacing w:lineRule="exact" w:line="400"/>
        <w:rPr>
          <w:highlight w:val="yellow"/>
          <w:ins w:id="31" w:author="Vítek Tomáš" w:date="2013-11-21T13:04:00Z"/>
        </w:rPr>
      </w:pPr>
      <w:ins w:id="26" w:author="Vítek Tomáš" w:date="2013-11-21T13:04:00Z">
        <w:r>
          <w:rPr/>
          <w:t>Intemac Solutions, s.r.o. doložila pro účely posouzení následující dokumenty: výpis z obchodního rejstříku ze dne 9. listopadu 2013, zakladatelskou listinu o založení společnosti s ručením omezeným ze dne 18. října 2013, čestné prohlášení Intemac Solutions, s.r.o. i</w:t>
        </w:r>
      </w:ins>
      <w:ins w:id="27" w:author="Marek Jan" w:date="2013-11-21T14:26:00Z">
        <w:r>
          <w:rPr/>
          <w:t> </w:t>
        </w:r>
      </w:ins>
      <w:ins w:id="28" w:author="Vítek Tomáš" w:date="2013-11-21T13:04:00Z">
        <w:del w:id="29" w:author="Marek Jan" w:date="2013-11-21T14:26:00Z">
          <w:r>
            <w:rPr/>
            <w:delText xml:space="preserve"> </w:delText>
          </w:r>
        </w:del>
      </w:ins>
      <w:ins w:id="30" w:author="Vítek Tomáš" w:date="2013-11-21T13:04:00Z">
        <w:r>
          <w:rPr/>
          <w:t>společníka, JIC, zájmového sdružení právnických osob, o neexistenci přednostního přístupu k výzkumným kapacitám a výsledkům, Interní směrnici upravující způsob nakládání s výsledky řešení projektů výzkumu a vývoje s účinností od 8. listopadu 2012.</w:t>
        </w:r>
      </w:ins>
    </w:p>
    <w:p>
      <w:pPr>
        <w:pStyle w:val="Normal"/>
        <w:spacing w:lineRule="exact" w:line="400"/>
        <w:rPr>
          <w:ins w:id="36" w:author="Vítek Tomáš" w:date="2013-11-21T13:04:00Z"/>
        </w:rPr>
      </w:pPr>
      <w:ins w:id="32" w:author="Vítek Tomáš" w:date="2013-11-21T13:04:00Z">
        <w:r>
          <w:rPr>
            <w:b/>
            <w:u w:val="single"/>
          </w:rPr>
          <w:t>Závěr:</w:t>
        </w:r>
      </w:ins>
      <w:ins w:id="33" w:author="Vítek Tomáš" w:date="2013-11-21T13:04:00Z">
        <w:r>
          <w:rPr/>
          <w:t xml:space="preserve"> Intemac Solutions, s.r.o.</w:t>
        </w:r>
      </w:ins>
      <w:ins w:id="34" w:author="Vítek Tomáš" w:date="2013-11-21T13:04:00Z">
        <w:r>
          <w:rPr>
            <w:b/>
          </w:rPr>
          <w:t xml:space="preserve"> splnila</w:t>
        </w:r>
      </w:ins>
      <w:ins w:id="35" w:author="Vítek Tomáš" w:date="2013-11-21T13:04:00Z">
        <w:r>
          <w:rPr/>
          <w:t xml:space="preserve"> všechna kritéria pro Fázi 1.</w:t>
        </w:r>
      </w:ins>
    </w:p>
    <w:p>
      <w:pPr>
        <w:pStyle w:val="Normal"/>
        <w:spacing w:lineRule="exact" w:line="400"/>
        <w:rPr>
          <w:ins w:id="38" w:author="Vítek Tomáš" w:date="2013-11-21T13:04:00Z"/>
        </w:rPr>
      </w:pPr>
      <w:ins w:id="37" w:author="Vítek Tomáš" w:date="2013-11-21T13:04:00Z">
        <w:r>
          <w:rPr/>
        </w:r>
      </w:ins>
    </w:p>
    <w:p>
      <w:pPr>
        <w:pStyle w:val="Normal"/>
        <w:numPr>
          <w:ilvl w:val="0"/>
          <w:numId w:val="7"/>
        </w:numPr>
        <w:spacing w:lineRule="exact" w:line="400"/>
        <w:ind w:left="1066" w:hanging="357"/>
        <w:rPr>
          <w:b/>
          <w:b/>
          <w:ins w:id="40" w:author="Vítek Tomáš" w:date="2013-11-21T13:04:00Z"/>
        </w:rPr>
      </w:pPr>
      <w:ins w:id="39" w:author="Vítek Tomáš" w:date="2013-11-21T13:04:00Z">
        <w:r>
          <w:rPr>
            <w:b/>
          </w:rPr>
          <w:t>TOS NOVA – Výzkum, a.s.</w:t>
        </w:r>
      </w:ins>
    </w:p>
    <w:p>
      <w:pPr>
        <w:pStyle w:val="Normal"/>
        <w:spacing w:lineRule="exact" w:line="400"/>
        <w:rPr>
          <w:ins w:id="42" w:author="Vítek Tomáš" w:date="2013-11-21T13:04:00Z"/>
        </w:rPr>
      </w:pPr>
      <w:ins w:id="41" w:author="Vítek Tomáš" w:date="2013-11-21T13:04:00Z">
        <w:r>
          <w:rPr/>
          <w:t>TOS NOVA – Výzkum, a.s. (dále jen „TOS“) doložila následující dokumenty: výpis z obchodního rejstříku ze dne 9. listopadu 2013, zakladatelskou listinu o založení akciové společnosti a Stanovy ze dne 7. dubna 2011, účetní závěrka za roky 2011 a 2012 včetně příloh, čestné prohlášení TOS i jediného akcionáře, ALTA Invest, a.s., o neexistenci přednostního přístupu k výzkumným kapacitám a výsledkům, Interní směrnici upravující způsob nakládání s výsledky řešení projektů výzkumu a vývoje s účinností od 6. června 2012. Dle čl. 5 zakladatelské listiny je hlavní činností TOS výzkum a vývoj v oblasti přírodních věd nebo společenských věd, jinou činnost TOS neprovádí. Dle § 8 odst. 1 Stanov „Společnost nerozděluje zisk mezi akcionáře, ale zpětně jej investuje do výzkumu a vývoje, do šíření jejich výsledků, nebo do výuky“.</w:t>
        </w:r>
      </w:ins>
    </w:p>
    <w:p>
      <w:pPr>
        <w:pStyle w:val="Normal"/>
        <w:spacing w:lineRule="exact" w:line="400"/>
        <w:rPr>
          <w:ins w:id="47" w:author="Vítek Tomáš" w:date="2013-11-21T13:04:00Z"/>
        </w:rPr>
      </w:pPr>
      <w:ins w:id="43" w:author="Vítek Tomáš" w:date="2013-11-21T13:04:00Z">
        <w:r>
          <w:rPr>
            <w:b/>
            <w:u w:val="single"/>
          </w:rPr>
          <w:t>Závěr:</w:t>
        </w:r>
      </w:ins>
      <w:ins w:id="44" w:author="Vítek Tomáš" w:date="2013-11-21T13:04:00Z">
        <w:r>
          <w:rPr/>
          <w:t xml:space="preserve"> TOS</w:t>
        </w:r>
      </w:ins>
      <w:ins w:id="45" w:author="Vítek Tomáš" w:date="2013-11-21T13:04:00Z">
        <w:r>
          <w:rPr>
            <w:b/>
          </w:rPr>
          <w:t xml:space="preserve"> splnila</w:t>
        </w:r>
      </w:ins>
      <w:ins w:id="46" w:author="Vítek Tomáš" w:date="2013-11-21T13:04:00Z">
        <w:r>
          <w:rPr/>
          <w:t xml:space="preserve"> všechna kritéria pro Fázi 1.</w:t>
        </w:r>
      </w:ins>
    </w:p>
    <w:p>
      <w:pPr>
        <w:pStyle w:val="Normal"/>
        <w:spacing w:lineRule="exact" w:line="400"/>
        <w:rPr>
          <w:ins w:id="49" w:author="Vítek Tomáš" w:date="2013-11-21T13:04:00Z"/>
        </w:rPr>
      </w:pPr>
      <w:ins w:id="48" w:author="Vítek Tomáš" w:date="2013-11-21T13:04:00Z">
        <w:r>
          <w:rPr/>
        </w:r>
      </w:ins>
    </w:p>
    <w:p>
      <w:pPr>
        <w:pStyle w:val="Normal"/>
        <w:keepNext w:val="true"/>
        <w:numPr>
          <w:ilvl w:val="0"/>
          <w:numId w:val="7"/>
        </w:numPr>
        <w:spacing w:lineRule="exact" w:line="400"/>
        <w:ind w:left="1066" w:hanging="357"/>
        <w:rPr>
          <w:b/>
          <w:b/>
          <w:ins w:id="51" w:author="Vítek Tomáš" w:date="2013-11-21T13:04:00Z"/>
        </w:rPr>
      </w:pPr>
      <w:ins w:id="50" w:author="Vítek Tomáš" w:date="2013-11-21T13:04:00Z">
        <w:r>
          <w:rPr>
            <w:b/>
          </w:rPr>
          <w:t>Nadace pro rozvoj architektury a stavitelství</w:t>
        </w:r>
      </w:ins>
    </w:p>
    <w:p>
      <w:pPr>
        <w:pStyle w:val="Normal"/>
        <w:spacing w:lineRule="exact" w:line="400"/>
        <w:rPr>
          <w:ins w:id="67" w:author="Vítek Tomáš" w:date="2013-11-21T13:04:00Z"/>
        </w:rPr>
      </w:pPr>
      <w:ins w:id="52" w:author="Vítek Tomáš" w:date="2013-11-21T13:04:00Z">
        <w:r>
          <w:rPr/>
          <w:t xml:space="preserve">Nadace pro rozvoj architektury a stavitelství (dále jen „Nadace“) byla zřízena registrací u Obvodního úřadu se sídlem v Praze 1 dne 30. </w:t>
        </w:r>
      </w:ins>
      <w:ins w:id="53" w:author="Vítek Tomáš" w:date="2013-11-21T13:04:00Z">
        <w:del w:id="54" w:author="Marek Jan" w:date="2013-11-21T14:27:00Z">
          <w:r>
            <w:rPr/>
            <w:delText>L</w:delText>
          </w:r>
        </w:del>
      </w:ins>
      <w:ins w:id="55" w:author="Marek Jan" w:date="2013-11-21T14:27:00Z">
        <w:r>
          <w:rPr/>
          <w:t>l</w:t>
        </w:r>
      </w:ins>
      <w:ins w:id="56" w:author="Vítek Tomáš" w:date="2013-11-21T13:04:00Z">
        <w:r>
          <w:rPr/>
          <w:t>istopadu 1990. Pro účely posouzení Nadace předložila: doklad o registraci, výpis z nadačního rejstříku ze dne 17. října 2013, Statut ze dne 9. února 2009, vnitřní předpis o reinvestování zisku z provádění výzkumu, vývoje a inovací a šíření jejich výsledků prostřednictvím výuky ze dne 16. října 2013, Osvědčení o zápisu do evidence knihoven ze dne 15. července 2002, výroční zprávy za roky 2010 – 2012, vnitřní předpis o nakládání s výsledky výzkumu, vývoje a inovací ze dne 1.</w:t>
        </w:r>
      </w:ins>
      <w:ins w:id="57" w:author="Marek Jan" w:date="2013-11-21T14:29:00Z">
        <w:r>
          <w:rPr/>
          <w:t> ř</w:t>
        </w:r>
      </w:ins>
      <w:ins w:id="58" w:author="Vítek Tomáš" w:date="2013-11-21T13:04:00Z">
        <w:del w:id="59" w:author="Marek Jan" w:date="2013-11-21T14:28:00Z">
          <w:r>
            <w:rPr/>
            <w:delText xml:space="preserve"> </w:delText>
          </w:r>
        </w:del>
      </w:ins>
      <w:ins w:id="60" w:author="Vítek Tomáš" w:date="2013-11-21T13:04:00Z">
        <w:del w:id="61" w:author="Marek Jan" w:date="2013-11-21T14:28:00Z">
          <w:r>
            <w:rPr/>
            <w:delText>Ř</w:delText>
          </w:r>
        </w:del>
      </w:ins>
      <w:ins w:id="62" w:author="Vítek Tomáš" w:date="2013-11-21T13:04:00Z">
        <w:r>
          <w:rPr/>
          <w:t>íjna</w:t>
        </w:r>
      </w:ins>
      <w:ins w:id="63" w:author="Marek Jan" w:date="2013-11-21T14:28:00Z">
        <w:r>
          <w:rPr/>
          <w:t> </w:t>
        </w:r>
      </w:ins>
      <w:ins w:id="64" w:author="Vítek Tomáš" w:date="2013-11-21T13:04:00Z">
        <w:del w:id="65" w:author="Marek Jan" w:date="2013-11-21T14:28:00Z">
          <w:r>
            <w:rPr/>
            <w:delText xml:space="preserve"> </w:delText>
          </w:r>
        </w:del>
      </w:ins>
      <w:ins w:id="66" w:author="Vítek Tomáš" w:date="2013-11-21T13:04:00Z">
        <w:r>
          <w:rPr/>
          <w:t xml:space="preserve">2013. </w:t>
        </w:r>
      </w:ins>
    </w:p>
    <w:p>
      <w:pPr>
        <w:pStyle w:val="Normal"/>
        <w:spacing w:lineRule="exact" w:line="400"/>
        <w:rPr>
          <w:ins w:id="73" w:author="Vítek Tomáš" w:date="2013-11-21T13:04:00Z"/>
        </w:rPr>
      </w:pPr>
      <w:ins w:id="68" w:author="Vítek Tomáš" w:date="2013-11-21T13:04:00Z">
        <w:r>
          <w:rPr/>
          <w:t>Předložené dokumenty dostatečně nedokládají, že hlavní činností Nadace je provádět základní výzkum, aplikovaný výzkum nebo experimentální vývoj a šířit jejich výsledky prostřednictvím výuky, publikování nebo převodu technologií (kritérium K2 Postupu). Jak vyplývá z bodu 2.5.4 Statutu, mezi činnosti Nadace patří „</w:t>
        </w:r>
      </w:ins>
      <w:ins w:id="69" w:author="Vítek Tomáš" w:date="2013-11-21T13:04:00Z">
        <w:r>
          <w:rPr>
            <w:b/>
          </w:rPr>
          <w:t xml:space="preserve">podpora </w:t>
        </w:r>
      </w:ins>
      <w:ins w:id="70" w:author="Vítek Tomáš" w:date="2013-11-21T13:04:00Z">
        <w:r>
          <w:rPr/>
          <w:t xml:space="preserve">výzkumu, vzdělávaní,…“, nikoliv jeho </w:t>
        </w:r>
      </w:ins>
      <w:ins w:id="71" w:author="Vítek Tomáš" w:date="2013-11-21T13:04:00Z">
        <w:r>
          <w:rPr>
            <w:b/>
          </w:rPr>
          <w:t>provádění</w:t>
        </w:r>
      </w:ins>
      <w:ins w:id="72" w:author="Vítek Tomáš" w:date="2013-11-21T13:04:00Z">
        <w:r>
          <w:rPr/>
          <w:t xml:space="preserve">. Ani z výročních zpráv není zřejmé, že výzkum nebo experimentální vývoj je Nadací skutečně prováděn. Ve Výroční zprávě za rok 2012 je sice obsažena kapitola 11.2, nazvaná „Nové a připravované grantové a výzkumné projekty a BuildUp Skills“, ale převažující výzkumná činnost z této kapitoly nevyplývá, neboť je zde zmíněna pouze jedna neúspěšná účast v soutěži o zpracování výzkumného úkolu a realizace jednoho mezinárodního projektu, jehož smyslem je příprava plánu vzdělávání středního managementu a řemeslníků na stavbách. Osvědčení o zápisu do evidence knihoven rovněž nelze považovat za důkaz provádění výzkumné činnosti. Finanční dokumenty, ze kterých by převaha výzkumné činnosti vyplývala, nejsou doloženy. </w:t>
        </w:r>
      </w:ins>
    </w:p>
    <w:p>
      <w:pPr>
        <w:pStyle w:val="Normal"/>
        <w:spacing w:lineRule="exact" w:line="400"/>
        <w:rPr>
          <w:ins w:id="75" w:author="Vítek Tomáš" w:date="2013-11-21T13:04:00Z"/>
        </w:rPr>
      </w:pPr>
      <w:ins w:id="74" w:author="Vítek Tomáš" w:date="2013-11-21T13:04:00Z">
        <w:r>
          <w:rPr/>
          <w:t xml:space="preserve">V předložených materiálech chybí finanční dokumenty, které by jednoznačně dokládaly, že veškerý zisk je zpětně investován do činností základního výzkumu, aplikovaného výzkumu nebo experimentálního vývoje, nebo do výuky (kritérium K3 Postupu). Nadace je sice podle zákona č. 227/1997 Sb. o Nadacích a Nadačních fondech neziskovou organizací a případný zisk je povinně vkládán do rozvoje aktivit nadace, není však prokázáno, že zmíněnými aktivitami jsou výzkum a vývoj. Z výročních zpráv reinvestice zisku do výzkumu a vývoje rovněž není patrná. </w:t>
        </w:r>
      </w:ins>
    </w:p>
    <w:p>
      <w:pPr>
        <w:pStyle w:val="Normal"/>
        <w:spacing w:lineRule="exact" w:line="400"/>
        <w:rPr>
          <w:highlight w:val="yellow"/>
          <w:ins w:id="77" w:author="Vítek Tomáš" w:date="2013-11-21T13:04:00Z"/>
        </w:rPr>
      </w:pPr>
      <w:ins w:id="76" w:author="Vítek Tomáš" w:date="2013-11-21T13:04:00Z">
        <w:r>
          <w:rPr/>
          <w:t>Na základě předložených dokladů Rada konstatuje splnění kritérií K1, K4 a K5, kritéria K2 a K3 však naplněna nebyla.</w:t>
        </w:r>
      </w:ins>
    </w:p>
    <w:p>
      <w:pPr>
        <w:pStyle w:val="Normal"/>
        <w:spacing w:lineRule="exact" w:line="400"/>
        <w:rPr>
          <w:ins w:id="82" w:author="Vítek Tomáš" w:date="2013-11-21T13:04:00Z"/>
        </w:rPr>
      </w:pPr>
      <w:ins w:id="78" w:author="Vítek Tomáš" w:date="2013-11-21T13:04:00Z">
        <w:r>
          <w:rPr>
            <w:b/>
            <w:u w:val="single"/>
          </w:rPr>
          <w:t>Závěr:</w:t>
        </w:r>
      </w:ins>
      <w:ins w:id="79" w:author="Vítek Tomáš" w:date="2013-11-21T13:04:00Z">
        <w:r>
          <w:rPr/>
          <w:t xml:space="preserve"> Nadace</w:t>
        </w:r>
      </w:ins>
      <w:ins w:id="80" w:author="Vítek Tomáš" w:date="2013-11-21T13:04:00Z">
        <w:r>
          <w:rPr>
            <w:b/>
          </w:rPr>
          <w:t xml:space="preserve"> nesplnila</w:t>
        </w:r>
      </w:ins>
      <w:ins w:id="81" w:author="Vítek Tomáš" w:date="2013-11-21T13:04:00Z">
        <w:r>
          <w:rPr/>
          <w:t xml:space="preserve"> dvě z pěti kritérií pro Fázi 1.</w:t>
        </w:r>
      </w:ins>
    </w:p>
    <w:p>
      <w:pPr>
        <w:pStyle w:val="Normal"/>
        <w:spacing w:lineRule="exact" w:line="400"/>
        <w:rPr>
          <w:ins w:id="84" w:author="Vítek Tomáš" w:date="2013-11-21T13:04:00Z"/>
        </w:rPr>
      </w:pPr>
      <w:ins w:id="83" w:author="Vítek Tomáš" w:date="2013-11-21T13:04:00Z">
        <w:r>
          <w:rPr/>
        </w:r>
      </w:ins>
    </w:p>
    <w:p>
      <w:pPr>
        <w:pStyle w:val="Normal"/>
        <w:spacing w:lineRule="exact" w:line="400"/>
        <w:rPr>
          <w:del w:id="86" w:author="Vítek Tomáš" w:date="2013-11-21T13:04:00Z"/>
        </w:rPr>
      </w:pPr>
      <w:ins w:id="85" w:author="Vítek Tomáš" w:date="2013-11-21T13:04:00Z">
        <w:r>
          <w:rPr>
            <w:b/>
          </w:rPr>
          <w:t>V případě šesti subjektů, o jejichž posouzení požádalo MV, JMK a MŠMT, lze konstatovat, že byly splněny všechny obecné znaky výzkumných organizací a subjekty lze zařadit na seznam výzkumných organizací ve Fázi 1, tj. v souvislosti s poskytováním účelové podpory. Subjekt Nadace pro rozvoj architektury a stavitelství, o jehož posouzení požádalo MŠMT, obecné znaky výzkumné organizace nenaplnil, proto jej na zmíněný seznam zařadit nelze.</w:t>
        </w:r>
      </w:ins>
    </w:p>
    <w:p>
      <w:pPr>
        <w:pStyle w:val="Normal"/>
        <w:spacing w:lineRule="exact" w:line="400"/>
        <w:rPr>
          <w:b/>
          <w:b/>
        </w:rPr>
      </w:pPr>
      <w:del w:id="87" w:author="Vítek Tomáš" w:date="2013-11-21T13:04:00Z">
        <w:r>
          <w:rPr>
            <w:b/>
          </w:rPr>
          <w:delText>V případě všech čtyř subjektů, o jejichž posouzení požádalo MV, JMK a MŠMT, lze konstatovat, že byly splněny všechny obecné znaky výzkumných organizací a subjekty lze zařadit na seznam výzkumných organizací ve Fázi 1, tj. v souvislosti s poskytováním účelové podpory.</w:delText>
        </w:r>
      </w:del>
    </w:p>
    <w:p>
      <w:pPr>
        <w:pStyle w:val="Normal"/>
        <w:spacing w:lineRule="exact" w:line="400"/>
        <w:rPr/>
      </w:pPr>
      <w:r>
        <w:rPr/>
        <w:t>Vzhledem k velikosti předaných dat jsou všechny podklady k dispozici v sekretariátu RVVI (Tomáš Vítek, vitek.tomas@vlada.cz).</w:t>
      </w:r>
    </w:p>
    <w:p>
      <w:pPr>
        <w:pStyle w:val="Normal"/>
        <w:spacing w:lineRule="exact" w:line="400" w:before="0" w:after="240"/>
        <w:rPr/>
      </w:pPr>
      <w:r>
        <w:rPr/>
      </w:r>
    </w:p>
    <w:p>
      <w:pPr>
        <w:pStyle w:val="Normal"/>
        <w:spacing w:before="0" w:after="120"/>
        <w:ind w:hanging="0"/>
        <w:rPr/>
      </w:pPr>
      <w:r>
        <w:rPr/>
        <w:t>Příloha: Výsledek posouzení výzkumných organizací ve Fázi 1 – listopad 201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firstLine="180"/>
      <w:rPr>
        <w:i/>
        <w:i/>
      </w:rPr>
    </w:pPr>
    <w:r>
      <w:rPr>
        <w:i/>
      </w:rPr>
      <w:t>Vypracoval: Tomáš Vítek</w:t>
    </w:r>
  </w:p>
  <w:p>
    <w:pPr>
      <w:pStyle w:val="Footer"/>
      <w:spacing w:before="0" w:after="120"/>
      <w:ind w:firstLine="180"/>
      <w:rPr/>
    </w:pPr>
    <w:r>
      <w:rPr>
        <w:i/>
      </w:rPr>
      <w:t xml:space="preserve">Datum: </w:t>
    </w:r>
    <w:del w:id="88" w:author="bartova" w:date="2013-11-21T14:36:00Z">
      <w:r>
        <w:rPr>
          <w:i/>
        </w:rPr>
        <w:delText>6</w:delText>
      </w:r>
    </w:del>
    <w:ins w:id="89" w:author="bartova" w:date="2013-11-21T14:36:00Z">
      <w:r>
        <w:rPr>
          <w:i/>
        </w:rPr>
        <w:t>21</w:t>
      </w:r>
    </w:ins>
    <w:r>
      <w:rPr>
        <w:i/>
      </w:rPr>
      <w:t>. listopadu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1654"/>
        </w:tabs>
        <w:ind w:left="1654" w:hanging="945"/>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680"/>
        </w:tabs>
        <w:ind w:left="680" w:hanging="453"/>
      </w:pPr>
      <w:rPr/>
    </w:lvl>
    <w:lvl w:ilvl="1">
      <w:start w:val="1"/>
      <w:numFmt w:val="lowerLetter"/>
      <w:lvlText w:val="%2)"/>
      <w:lvlJc w:val="left"/>
      <w:pPr>
        <w:tabs>
          <w:tab w:val="num" w:pos="964"/>
        </w:tabs>
        <w:ind w:left="964" w:hanging="397"/>
      </w:pPr>
      <w:rPr/>
    </w:lvl>
    <w:lvl w:ilvl="2">
      <w:start w:val="1"/>
      <w:numFmt w:val="bullet"/>
      <w:lvlText w:val="-"/>
      <w:lvlJc w:val="left"/>
      <w:pPr>
        <w:tabs>
          <w:tab w:val="num" w:pos="1304"/>
        </w:tabs>
        <w:ind w:left="1304" w:hanging="453"/>
      </w:pPr>
      <w:rPr>
        <w:rFonts w:ascii="Times New Roman" w:hAnsi="Times New Roman" w:cs="Times New Roman" w:hint="default"/>
      </w:rPr>
    </w:lvl>
    <w:lvl w:ilvl="3">
      <w:start w:val="1"/>
      <w:numFmt w:val="decimal"/>
      <w:lvlText w:val="(%4)"/>
      <w:lvlJc w:val="left"/>
      <w:pPr>
        <w:tabs>
          <w:tab w:val="num" w:pos="1667"/>
        </w:tabs>
        <w:ind w:left="1667" w:hanging="360"/>
      </w:pPr>
      <w:rPr/>
    </w:lvl>
    <w:lvl w:ilvl="4">
      <w:start w:val="1"/>
      <w:numFmt w:val="lowerLetter"/>
      <w:lvlText w:val="(%5)"/>
      <w:lvlJc w:val="left"/>
      <w:pPr>
        <w:tabs>
          <w:tab w:val="num" w:pos="2027"/>
        </w:tabs>
        <w:ind w:left="2027" w:hanging="360"/>
      </w:pPr>
      <w:rPr/>
    </w:lvl>
    <w:lvl w:ilvl="5">
      <w:start w:val="1"/>
      <w:numFmt w:val="lowerRoman"/>
      <w:lvlText w:val="(%6)"/>
      <w:lvlJc w:val="left"/>
      <w:pPr>
        <w:tabs>
          <w:tab w:val="num" w:pos="2387"/>
        </w:tabs>
        <w:ind w:left="2387" w:hanging="360"/>
      </w:pPr>
      <w:rPr/>
    </w:lvl>
    <w:lvl w:ilvl="6">
      <w:start w:val="1"/>
      <w:numFmt w:val="decimal"/>
      <w:lvlText w:val="%7."/>
      <w:lvlJc w:val="left"/>
      <w:pPr>
        <w:tabs>
          <w:tab w:val="num" w:pos="2747"/>
        </w:tabs>
        <w:ind w:left="2747" w:hanging="360"/>
      </w:pPr>
      <w:rPr/>
    </w:lvl>
    <w:lvl w:ilvl="7">
      <w:start w:val="1"/>
      <w:numFmt w:val="lowerLetter"/>
      <w:lvlText w:val="%8."/>
      <w:lvlJc w:val="left"/>
      <w:pPr>
        <w:tabs>
          <w:tab w:val="num" w:pos="3107"/>
        </w:tabs>
        <w:ind w:left="3107" w:hanging="360"/>
      </w:pPr>
      <w:rPr/>
    </w:lvl>
    <w:lvl w:ilvl="8">
      <w:start w:val="1"/>
      <w:numFmt w:val="lowerRoman"/>
      <w:lvlText w:val="%9."/>
      <w:lvlJc w:val="left"/>
      <w:pPr>
        <w:tabs>
          <w:tab w:val="num" w:pos="3467"/>
        </w:tabs>
        <w:ind w:left="3467" w:hanging="360"/>
      </w:pPr>
      <w:rPr/>
    </w:lvl>
  </w:abstractNum>
  <w:abstractNum w:abstractNumId="7">
    <w:lvl w:ilvl="0">
      <w:start w:val="3"/>
      <w:numFmt w:val="decimal"/>
      <w:lvlText w:val="%1."/>
      <w:lvlJc w:val="left"/>
      <w:pPr>
        <w:tabs>
          <w:tab w:val="num" w:pos="0"/>
        </w:tabs>
        <w:ind w:left="2138" w:hanging="36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1276"/>
        </w:tabs>
        <w:ind w:left="1276" w:hanging="567"/>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0"/>
        <w:numId w:val="9"/>
      </w:numPr>
      <w:outlineLvl w:val="1"/>
    </w:pPr>
    <w:rPr>
      <w:b w:val="false"/>
      <w:bCs w:val="false"/>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andardnpsmoodstavce">
    <w:name w:val="Standardní písmo odstavce"/>
    <w:qFormat/>
    <w:rPr/>
  </w:style>
  <w:style w:type="character" w:styleId="Zvraznntun">
    <w:name w:val="Zvýraznění tučné"/>
    <w:qFormat/>
    <w:rPr>
      <w:b/>
    </w:rPr>
  </w:style>
  <w:style w:type="character" w:styleId="Zvraznntunproloen">
    <w:name w:val="Zvýraznění tučné proložené"/>
    <w:qFormat/>
    <w:rPr>
      <w:b/>
      <w:spacing w:val="40"/>
    </w:rPr>
  </w:style>
  <w:style w:type="character" w:styleId="Zvraznn1">
    <w:name w:val="Zvýraznění 1"/>
    <w:qFormat/>
    <w:rPr>
      <w:b/>
    </w:rPr>
  </w:style>
  <w:style w:type="character" w:styleId="Zvraznn2">
    <w:name w:val="Zvýraznění 2"/>
    <w:qFormat/>
    <w:rPr>
      <w:b/>
      <w:spacing w:val="40"/>
    </w:rPr>
  </w:style>
  <w:style w:type="character" w:styleId="Zvraznn3">
    <w:name w:val="Zvýraznění 3"/>
    <w:qFormat/>
    <w:rPr>
      <w:cap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basedOn w:val="Heading1"/>
    <w:next w:val="Normlntext"/>
    <w:qFormat/>
    <w:pPr>
      <w:numPr>
        <w:ilvl w:val="0"/>
        <w:numId w:val="3"/>
      </w:numPr>
      <w:spacing w:before="360" w:after="240"/>
      <w:outlineLvl w:val="9"/>
    </w:pPr>
    <w:rPr>
      <w:bCs w:val="false"/>
      <w:iCs/>
      <w:szCs w:val="28"/>
    </w:rPr>
  </w:style>
  <w:style w:type="paragraph" w:styleId="Nadpis2">
    <w:name w:val="Nadpis2"/>
    <w:basedOn w:val="Heading2"/>
    <w:next w:val="Normlntext"/>
    <w:qFormat/>
    <w:pPr>
      <w:numPr>
        <w:ilvl w:val="0"/>
        <w:numId w:val="3"/>
      </w:numPr>
      <w:spacing w:before="360" w:after="240"/>
    </w:pPr>
    <w:rPr>
      <w:b/>
      <w:sz w:val="26"/>
    </w:rPr>
  </w:style>
  <w:style w:type="paragraph" w:styleId="Nadpis3">
    <w:name w:val="Nadpis3"/>
    <w:basedOn w:val="Heading3"/>
    <w:next w:val="Normal"/>
    <w:qFormat/>
    <w:pPr>
      <w:numPr>
        <w:ilvl w:val="0"/>
        <w:numId w:val="3"/>
      </w:numPr>
      <w:tabs>
        <w:tab w:val="clear" w:pos="708"/>
        <w:tab w:val="left" w:pos="1260" w:leader="none"/>
      </w:tabs>
      <w:spacing w:before="360" w:after="240"/>
    </w:pPr>
    <w:rPr>
      <w:rFonts w:ascii="Times New Roman" w:hAnsi="Times New Roman" w:cs="Times New Roman"/>
      <w:sz w:val="24"/>
    </w:rPr>
  </w:style>
  <w:style w:type="paragraph" w:styleId="Normlntext">
    <w:name w:val="Normální text"/>
    <w:basedOn w:val="Normal"/>
    <w:qFormat/>
    <w:pPr/>
    <w:rPr/>
  </w:style>
  <w:style w:type="paragraph" w:styleId="Textdopis">
    <w:name w:val="Text dopis"/>
    <w:basedOn w:val="Normal"/>
    <w:qFormat/>
    <w:pPr>
      <w:spacing w:lineRule="auto" w:line="360"/>
    </w:pPr>
    <w:rPr/>
  </w:style>
  <w:style w:type="paragraph" w:styleId="Textmateril">
    <w:name w:val="Text materiál"/>
    <w:basedOn w:val="Normal"/>
    <w:qFormat/>
    <w:pPr>
      <w:ind w:hanging="0"/>
    </w:pPr>
    <w:rPr/>
  </w:style>
  <w:style w:type="paragraph" w:styleId="Seznamsodrkami">
    <w:name w:val="Seznam s odrážkami"/>
    <w:basedOn w:val="Normal"/>
    <w:qFormat/>
    <w:pPr>
      <w:ind w:hanging="0"/>
    </w:pPr>
    <w:rPr/>
  </w:style>
  <w:style w:type="paragraph" w:styleId="Textodrky">
    <w:name w:val="Text odrážky"/>
    <w:basedOn w:val="Seznamsodrkami"/>
    <w:qFormat/>
    <w:pPr>
      <w:numPr>
        <w:ilvl w:val="0"/>
        <w:numId w:val="2"/>
      </w:numPr>
    </w:pPr>
    <w:rPr/>
  </w:style>
  <w:style w:type="paragraph" w:styleId="Slovanseznam">
    <w:name w:val="Číslovaný seznam"/>
    <w:basedOn w:val="Normal"/>
    <w:qFormat/>
    <w:pPr>
      <w:ind w:hanging="0"/>
    </w:pPr>
    <w:rPr/>
  </w:style>
  <w:style w:type="paragraph" w:styleId="Textslovn">
    <w:name w:val="Text číslování"/>
    <w:basedOn w:val="Slovanseznam"/>
    <w:qFormat/>
    <w:pPr/>
    <w:rPr/>
  </w:style>
  <w:style w:type="paragraph" w:styleId="Textslovn1ai">
    <w:name w:val="Text číslování 1) a) i)"/>
    <w:basedOn w:val="Slovanseznam"/>
    <w:qFormat/>
    <w:pPr>
      <w:numPr>
        <w:ilvl w:val="0"/>
        <w:numId w:val="6"/>
      </w:numPr>
      <w:spacing w:lineRule="auto" w:line="276"/>
    </w:pPr>
    <w:rPr/>
  </w:style>
  <w:style w:type="paragraph" w:styleId="Footnote">
    <w:name w:val="Footnote Text"/>
    <w:basedOn w:val="Normal"/>
    <w:pPr>
      <w:spacing w:before="0" w:after="60"/>
      <w:ind w:left="284" w:firstLine="709"/>
    </w:pPr>
    <w:rPr>
      <w:sz w:val="20"/>
      <w:szCs w:val="20"/>
    </w:rPr>
  </w:style>
  <w:style w:type="paragraph" w:styleId="Nadpishlavn">
    <w:name w:val="Nadpis hlavní"/>
    <w:basedOn w:val="Normlntext"/>
    <w:next w:val="Normlntext"/>
    <w:qFormat/>
    <w:pPr>
      <w:ind w:hanging="0"/>
      <w:jc w:val="center"/>
    </w:pPr>
    <w:rPr>
      <w:b/>
      <w:sz w:val="32"/>
    </w:rPr>
  </w:style>
  <w:style w:type="paragraph" w:styleId="Styl1">
    <w:name w:val="Styl1"/>
    <w:basedOn w:val="Normal"/>
    <w:next w:val="Normlntext"/>
    <w:qFormat/>
    <w:pPr/>
    <w:rPr>
      <w:b/>
      <w:sz w:val="28"/>
    </w:rPr>
  </w:style>
  <w:style w:type="paragraph" w:styleId="Zvraznn4">
    <w:name w:val="Zvýraznění 4"/>
    <w:basedOn w:val="Normal"/>
    <w:next w:val="Normlntext"/>
    <w:qFormat/>
    <w:pPr/>
    <w:rPr>
      <w:b/>
      <w:sz w:val="28"/>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
    <w:name w:val=" Char Char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0:46:00Z</dcterms:created>
  <dc:creator>sychra</dc:creator>
  <dc:description/>
  <cp:keywords/>
  <dc:language>en-US</dc:language>
  <cp:lastModifiedBy>bartova</cp:lastModifiedBy>
  <cp:lastPrinted>2013-11-07T09:00:00Z</cp:lastPrinted>
  <dcterms:modified xsi:type="dcterms:W3CDTF">2013-11-21T13:37:00Z</dcterms:modified>
  <cp:revision>27</cp:revision>
  <dc:subject/>
  <dc:title>Výsledek posouzení výzkumných organizací ve Fázi – leden 2012</dc:title>
</cp:coreProperties>
</file>