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60"/>
        <w:jc w:val="right"/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Normal"/>
        <w:spacing w:lineRule="auto" w:line="288"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88"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zákon </w:t>
      </w:r>
    </w:p>
    <w:p>
      <w:pPr>
        <w:pStyle w:val="Normal"/>
        <w:spacing w:lineRule="auto" w:line="288"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88" w:before="0" w:after="60"/>
        <w:jc w:val="center"/>
        <w:rPr/>
      </w:pPr>
      <w:r>
        <w:rPr>
          <w:szCs w:val="24"/>
        </w:rPr>
        <w:t>ze dne ...... 2013,</w:t>
      </w:r>
    </w:p>
    <w:p>
      <w:pPr>
        <w:pStyle w:val="Normal"/>
        <w:spacing w:lineRule="auto" w:line="288"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dpisoddlu"/>
        <w:tabs>
          <w:tab w:val="clear" w:pos="708"/>
          <w:tab w:val="left" w:pos="9356" w:leader="none"/>
        </w:tabs>
        <w:spacing w:lineRule="auto" w:line="288" w:before="0" w:after="60"/>
        <w:jc w:val="both"/>
        <w:rPr>
          <w:szCs w:val="24"/>
        </w:rPr>
      </w:pPr>
      <w:r>
        <w:rPr>
          <w:szCs w:val="24"/>
        </w:rPr>
        <w:t>kterým se mění zákon č. 130/2002 Sb., o podpoře výzkumu, vývoje a inovací z veřejných prostředků a o změně některých souvisejících zákonů (zákon o podpoře výzkumu, vývoje a inovací), ve znění pozdějších předpisů</w:t>
      </w:r>
    </w:p>
    <w:p>
      <w:pPr>
        <w:pStyle w:val="TextBody"/>
        <w:widowControl w:val="false"/>
        <w:spacing w:lineRule="auto" w:line="288" w:before="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 w:val="false"/>
        <w:spacing w:lineRule="auto" w:line="288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lament se usnesl na tomto zákoně České republiky:</w:t>
      </w:r>
    </w:p>
    <w:p>
      <w:pPr>
        <w:pStyle w:val="TextBody"/>
        <w:widowControl w:val="false"/>
        <w:spacing w:lineRule="auto" w:line="288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dstavce"/>
        <w:numPr>
          <w:ilvl w:val="0"/>
          <w:numId w:val="0"/>
        </w:numPr>
        <w:spacing w:lineRule="auto" w:line="288" w:before="0" w:after="60"/>
        <w:ind w:left="0" w:hanging="0"/>
        <w:jc w:val="center"/>
        <w:rPr/>
      </w:pPr>
      <w:r>
        <w:rPr>
          <w:b/>
          <w:szCs w:val="24"/>
        </w:rPr>
        <w:t>ČÁST PRVNÍ</w:t>
      </w:r>
    </w:p>
    <w:p>
      <w:pPr>
        <w:pStyle w:val="Nadpisoddlu"/>
        <w:keepNext w:val="false"/>
        <w:keepLines w:val="false"/>
        <w:spacing w:lineRule="auto" w:line="288" w:before="0" w:after="60"/>
        <w:rPr>
          <w:szCs w:val="24"/>
        </w:rPr>
      </w:pPr>
      <w:r>
        <w:rPr>
          <w:szCs w:val="24"/>
        </w:rPr>
        <w:t>Změna zákona o podpoře výzkumu, vývoje a inovací</w:t>
      </w:r>
    </w:p>
    <w:p>
      <w:pPr>
        <w:pStyle w:val="Normal"/>
        <w:spacing w:lineRule="auto" w:line="288"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"/>
        <w:keepNext w:val="false"/>
        <w:keepLines w:val="false"/>
        <w:spacing w:lineRule="auto" w:line="288" w:before="0" w:after="60"/>
        <w:rPr>
          <w:szCs w:val="24"/>
        </w:rPr>
      </w:pPr>
      <w:r>
        <w:rPr>
          <w:szCs w:val="24"/>
        </w:rPr>
        <w:t>Čl. I</w:t>
      </w:r>
    </w:p>
    <w:p>
      <w:pPr>
        <w:pStyle w:val="Normal"/>
        <w:widowControl w:val="false"/>
        <w:spacing w:lineRule="auto" w:line="288"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88" w:before="0" w:after="60"/>
        <w:ind w:firstLine="600"/>
        <w:jc w:val="both"/>
        <w:rPr>
          <w:szCs w:val="24"/>
        </w:rPr>
      </w:pPr>
      <w:r>
        <w:rPr>
          <w:szCs w:val="24"/>
        </w:rPr>
        <w:t>Zákon č. 130/2002 Sb., o podpoře výzkumu, vývoje a inovací z veřejných prostředků a o změně některých souvisejících zákonů (zákon o podpoře výzkumu, vývoje a inovací), ve znění zákona č. 41/2004 Sb., zákona č. 215/2004 Sb., zákona č. 342/2005 Sb., zákona č. 413/2005 Sb., zákona č. 81/2006 Sb., zákona č. 227/2006 Sb., zákona č. 171/2007 Sb., zákona č. 296/2007 Sb., zákona č. 124/2008 Sb., zákona č. 110/2009 Sb., zákona č. 420/2011 Sb., zákona č. 469/2011 Sb. a zákona č. 49/2013 Sb., se mění takto: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názvu zákona, v nadpisu části první, v § 1 úvodní části ustanovení a v § 1 písm. b) a c) se slovo „experimentálního“ zrušuje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 úvodní části § 1 se slovo „podporu“ nahrazuje slovy „přímé formy podpory“. 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Za slovo „inovací“ se doplňuje text „poskytnuté z veřejných prostředků z rozpočtu poskytovatelů uvedených v § 2 odst. 2 písm. a)“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1 písm. a) a b) a v § 2 odst. 1 písm. c) se slovo „experimentálním“ zrušuje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 odst. 1 písm. c) se slova „(dále jen „vývoj“)“ zrušují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2 odst. 2 písm. a) se ze slovo „poskytuje,“ doplňují slova „a dále Českomoravská záruční a rozvojová banka,  a. s. a akciová společnost, jejímž jediným akcionářem je Česká republika, založená za účelem poskytování podpory výzkumu, vývoje a inovací, která na základě písemné dohody svěří finanční prostředky do správy právnickým osobám vybraným v souladu se zvláštním právním předpisem</w:t>
      </w:r>
      <w:r>
        <w:rPr>
          <w:szCs w:val="24"/>
          <w:vertAlign w:val="superscript"/>
        </w:rPr>
        <w:t>2</w:t>
      </w:r>
      <w:r>
        <w:rPr>
          <w:szCs w:val="24"/>
        </w:rPr>
        <w:t>),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rPr/>
      </w:pPr>
      <w:r>
        <w:rPr>
          <w:szCs w:val="24"/>
        </w:rPr>
        <w:t>„</w:t>
      </w:r>
      <w:r>
        <w:rPr>
          <w:rStyle w:val="EndnoteCharacters"/>
          <w:szCs w:val="24"/>
        </w:rPr>
        <w:t>2</w:t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Zákon č.137/2006 Sb., o veřejných zakázkách, ve znění pozdějších předpisů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/>
      </w:pPr>
      <w:r>
        <w:rPr>
          <w:szCs w:val="24"/>
        </w:rPr>
        <w:t>§ 2 odst. 2 písm. d) zní: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)</w:t>
        <w:tab/>
        <w:t>výzkumnou organizací ve smyslu příslušných předpisů a pravidel Evropské unie o poskytování státní podpory výzkumu, vývoje a inovací</w:t>
      </w:r>
      <w:r>
        <w:rPr>
          <w:szCs w:val="24"/>
          <w:vertAlign w:val="superscript"/>
        </w:rPr>
        <w:t>7a</w:t>
      </w:r>
      <w:r>
        <w:rPr>
          <w:szCs w:val="24"/>
        </w:rPr>
        <w:t>) právnická osoba nebo fyzická osoba, organizační složka státu nebo organizační jednotka ministerstva zapsaná na seznamu výzkumných organizací vedeném podle tohoto zákona Ministerstvem školství, mládeže a tělovýchovy,“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  <w:t>Poznámka pod čarou zní: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  <w:t>„</w:t>
      </w:r>
      <w:r>
        <w:rPr>
          <w:szCs w:val="24"/>
          <w:vertAlign w:val="superscript"/>
        </w:rPr>
        <w:t>7a)</w:t>
      </w:r>
      <w:r>
        <w:rPr>
          <w:szCs w:val="24"/>
        </w:rPr>
        <w:t xml:space="preserve"> Články 107 až 109 Smlouvy o fungování Evropské Unie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 odst. 2 písm. f) se za slovo „organizací“ vkládají slova „nebo společně několika výzkumnými organizacemi“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2 odst. 2 písm. g) se za slovy „který není poskytovatelem“ zrušují slova „pokud jsou tito jedinými uživateli výsledku podle písmene k),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 odst. 2 písm. g) se za slovo „postupem“ doplňuje slovo „obdobně“.</w:t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/>
      </w:pPr>
      <w:r>
        <w:rPr>
          <w:szCs w:val="24"/>
        </w:rPr>
        <w:t>V § 2 v odst. 2 písm. l) se v bodě 2. slovo „a“ nahrazuje slovem „anebo“.</w:t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>
          <w:szCs w:val="24"/>
        </w:rPr>
      </w:pPr>
      <w:r>
        <w:rPr>
          <w:szCs w:val="24"/>
        </w:rPr>
        <w:t>V § 2 v odst. 2 písm. l) se doplňuje bod 6, který zní: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6.</w:t>
        <w:tab/>
        <w:t>náklady na vytváření a poskytování finančních prostředků do vnitřních fondů příjemců, kteří jsou výzkumnými organizacemi majícími nárok na institucionální podporu, založených za účelem zajištění právní ochrany, využití výsledků a transferu znalostí,“.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2 v odst. 2 písm. m) se za slova „způsobilé náklady nebo výdaje ve výzkumu, vývoji a inovacích,“ doplňují slova „které jsou zdůvodněné příjemcem a“, za slovem „které“ se doplňují slova „poskytovatel v souladu s programem schválí,“ a zároveň se tamtéž zrušují slova „a které jsou zdůvodněné.“ 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 xml:space="preserve">V § 2 v odst. 2 se vkládají písm. n), o), p), která zní takto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)</w:t>
        <w:tab/>
        <w:t>transferem znalostí proces, při kterém je technologie, znalost a/nebo informace vytvořená v jedné organizaci, v jedné oblasti nebo pro jeden účel aplikována nebo využita v jiné organizaci, v jiné oblasti nebo pro jiný účel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)</w:t>
        <w:tab/>
        <w:t>spin-off firmou právnická osoba založená za účelem uvádění výsledků výzkumu, vývoje a inovací do praxe s majetkovou účastí výzkumné organizace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)</w:t>
        <w:tab/>
        <w:t>start-up firmou malý nebo střední podnik, který není spin-off firmou ve vztahu k dané výzkumné organizaci, kterému výzkumná organizace poskytla v prvních dvou letech veřejnou podporu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 odst. 1 se za slovy „a to jako účelovou“ zrušuje slovo „nebo“ a za slova „institucionální podporu“ se vkládají slova „nebo podílovou podporu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 odst. 2 se vkládá nově písm. d), které zní „infrastrukturu,“ a dosavadní písm. d) se nově označuje jako písm. e)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3 odst. 3 písm. b) se za slova „realizovanou na základě“ vkládají slova „zvláštních předpisů mezinárodního práva nebo práva Evropské unie</w:t>
      </w:r>
      <w:r>
        <w:rPr>
          <w:szCs w:val="24"/>
          <w:vertAlign w:val="superscript"/>
        </w:rPr>
        <w:t xml:space="preserve">1a) </w:t>
      </w:r>
      <w:r>
        <w:rPr>
          <w:szCs w:val="24"/>
        </w:rPr>
        <w:t>nebo na základě“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vertAlign w:val="superscript"/>
        </w:rPr>
        <w:t>„</w:t>
      </w:r>
      <w:r>
        <w:rPr>
          <w:szCs w:val="24"/>
          <w:vertAlign w:val="superscript"/>
        </w:rPr>
        <w:t xml:space="preserve">1a) </w:t>
      </w:r>
      <w:r>
        <w:rPr>
          <w:rFonts w:eastAsia="Calibri"/>
          <w:szCs w:val="24"/>
          <w:lang w:eastAsia="en-US"/>
        </w:rPr>
        <w:t>Například Nařízení Rady (ES) č. 723/2009 ze dne 25. června 2009 o právním rámci Společenství pro konsorcium evropské výzkumné infrastruktury (ERIC)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3 odst. 3 se zrušuje písm. c) a dosavadní písm. d), e), f) se nově označují jako písm. c), d), e). V novém odst. c) se označení písmene za slovy „nákladů orgánů hrazených podle písmene“ mění z písm. „f)“ na „e)“.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Na konec ustanovení § 3 odst. 3 písm. c) se doplňují slova „včetně nákladů na zabezpečení činnosti odborných poradních orgánů poskytovatele,“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3 se vkládá nový odstavec 4, který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</w:t>
        <w:tab/>
        <w:t xml:space="preserve">Podílovou podporu lze poskytnout na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</w:t>
        <w:tab/>
        <w:t>spolufinancování prostředků z evropských strukturálních a investičních fondů na organizační zajištění a podporu projektů z operačních programů ve výzkumu, vývoji a inovacích nebo na jejich části zajišťující cíle ve výzkumu, vývoji a inovacích.</w:t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>spolufinancování prostředků ze zdrojů jiných států na organizační zajištění a podporu projektů z příslušných programů ve výzkumu, vývoji a inovacích nebo na jejich části zajišťující cíle ve výzkumu, vývoji a inovacích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>
          <w:szCs w:val="24"/>
        </w:rPr>
      </w:pPr>
      <w:r>
        <w:rPr>
          <w:szCs w:val="24"/>
        </w:rPr>
        <w:t>V § 4 odst. 1 v úvodní části ustanovení se slova „formou dotace“ zrušují a v písmenu c) se za slova „programové projekty“ doplňují slova „a projekty aplikovaného výzkumu a vývoje pro předobchodní fázi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4 odst. 1 se v písm. d) mění slovo „vývoje“ na slovo „vývoj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  <w:vertAlign w:val="superscript"/>
        </w:rPr>
      </w:pPr>
      <w:r>
        <w:rPr>
          <w:szCs w:val="24"/>
        </w:rPr>
        <w:t xml:space="preserve">Poznámka pod čarou </w:t>
      </w:r>
      <w:r>
        <w:rPr>
          <w:szCs w:val="24"/>
          <w:vertAlign w:val="superscript"/>
        </w:rPr>
        <w:t>4a</w:t>
      </w:r>
      <w:r>
        <w:rPr>
          <w:szCs w:val="24"/>
        </w:rPr>
        <w:t xml:space="preserve"> zní:</w:t>
      </w:r>
    </w:p>
    <w:p>
      <w:pPr>
        <w:pStyle w:val="Endnote"/>
        <w:spacing w:before="60" w:after="60"/>
        <w:rPr/>
      </w:pPr>
      <w:r>
        <w:rPr>
          <w:sz w:val="24"/>
          <w:vertAlign w:val="superscript"/>
        </w:rPr>
        <w:t>„</w:t>
      </w:r>
      <w:r>
        <w:rPr>
          <w:sz w:val="24"/>
          <w:vertAlign w:val="superscript"/>
        </w:rPr>
        <w:t>4a)</w:t>
      </w:r>
      <w:r>
        <w:rPr>
          <w:b/>
          <w:sz w:val="24"/>
          <w:vertAlign w:val="superscript"/>
        </w:rPr>
        <w:t xml:space="preserve"> </w:t>
      </w:r>
      <w:r>
        <w:rPr>
          <w:sz w:val="24"/>
        </w:rPr>
        <w:t>Zákon č. 218/2000 Sb., o rozpočtových pravidlech a o změně některých souvisejících zákonů (rozpočtová pravidla), ve znění pozdějších předpisů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Zákon č. 250/2000 Sb., o rozpočtových pravidlech územních rozpočtů, ve znění pozdějších předpisů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4 odst. 1 se v písm. e) před slova „velkých infrastruktur“ vkládají slova „infrastruktur a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/>
      </w:pPr>
      <w:r>
        <w:rPr>
          <w:szCs w:val="24"/>
        </w:rPr>
        <w:t>V § 4 se za odstavec 1 vkládá nový odstavec 2, který zní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/>
      </w:pPr>
      <w:r>
        <w:rPr>
          <w:szCs w:val="24"/>
        </w:rPr>
        <w:t>„</w:t>
      </w:r>
      <w:r>
        <w:rPr>
          <w:szCs w:val="24"/>
        </w:rPr>
        <w:t xml:space="preserve">(2) Účelovou podporu lze v souladu se zvláštními právními předpisy </w:t>
      </w:r>
      <w:r>
        <w:rPr>
          <w:szCs w:val="24"/>
          <w:vertAlign w:val="superscript"/>
        </w:rPr>
        <w:t>4a</w:t>
      </w:r>
      <w:r>
        <w:rPr>
          <w:szCs w:val="24"/>
        </w:rPr>
        <w:t>) poskytnout formou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>a) dotace,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 xml:space="preserve">b) dotace s podílem na zisku, kterou se ve výzkumu, vývoji a inovacích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 xml:space="preserve">rozumí dotace, jejíž část příjemce na základě příjmů z realizace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>výsledků vrací za podmínek stanovených programem poskytovateli,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>c) dotace na úhradu ceny veřejné zakázky ve výzkumu, vývoji a inovacích, nebo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88" w:before="0" w:after="120"/>
        <w:ind w:left="600" w:hanging="362"/>
        <w:rPr>
          <w:szCs w:val="24"/>
        </w:rPr>
      </w:pPr>
      <w:r>
        <w:rPr>
          <w:szCs w:val="24"/>
        </w:rPr>
        <w:t>d) návratné finanční výpomoci</w:t>
      </w:r>
      <w:r>
        <w:rPr>
          <w:szCs w:val="24"/>
          <w:vertAlign w:val="superscript"/>
        </w:rPr>
        <w:t>4a</w:t>
      </w:r>
      <w:r>
        <w:rPr>
          <w:szCs w:val="24"/>
        </w:rPr>
        <w:t xml:space="preserve"> , kterou se ve výzkumu, vývoji a inovacích rozumí dotace na programové projekty, jejíž část příjemce vrací poskytovateli.</w:t>
      </w:r>
    </w:p>
    <w:p>
      <w:pPr>
        <w:pStyle w:val="Normal"/>
        <w:spacing w:lineRule="auto" w:line="288" w:before="0" w:after="60"/>
        <w:ind w:left="600" w:hanging="0"/>
        <w:rPr>
          <w:szCs w:val="24"/>
        </w:rPr>
      </w:pPr>
      <w:r>
        <w:rPr>
          <w:szCs w:val="24"/>
        </w:rPr>
        <w:t>Dosavadní odstavec 2 se označuje jako odstavec 3 a dosavadní písm. d) v tomto odst. se označuje jako písm. c).“</w:t>
      </w:r>
    </w:p>
    <w:p>
      <w:pPr>
        <w:pStyle w:val="Novelizanbod"/>
        <w:numPr>
          <w:ilvl w:val="0"/>
          <w:numId w:val="4"/>
        </w:numPr>
        <w:tabs>
          <w:tab w:val="left" w:pos="851" w:leader="none"/>
          <w:tab w:val="left" w:pos="1167" w:leader="none"/>
        </w:tabs>
        <w:ind w:left="1167" w:hanging="567"/>
        <w:rPr/>
      </w:pPr>
      <w:r>
        <w:rPr/>
        <w:t>V § 4 odst. 3 se zrušuje písm. c) a dosavadní písm. d) se označuje jako písm. c)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4 se vkládá nový odst. 4, který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 Podílová podpora je poskytována z výdajů na výzkum, vývoj a inovace 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</w:t>
        <w:tab/>
        <w:t>spolufinancování prostředků z evropských strukturálních a investičních fondů na operační programy ve výzkumu, vývoji a inovacích nebo na jejich části zajišťující cíle ve výzkumu, vývoji a inovacích řídícími orgány a zprostředkujícími subjekty v rámci jejich působnosti</w:t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>spolufinancování prostředků ze zdrojů jiných států na příslušné programy ve výzkumu, vývoji a inovacích nebo na jejich části zajišťující cíle ve výzkumu, vývoji a inovacích poskytovateli.“</w:t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>
          <w:szCs w:val="24"/>
        </w:rPr>
      </w:pPr>
      <w:r>
        <w:rPr>
          <w:szCs w:val="24"/>
        </w:rPr>
        <w:t>V § 5 odst. 2 písm. d) se za slova „v zahraničí“ vkládá čárka a doplňují se slova „formy podpory podle § 4 odst. 2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5 odst. 6 se slovo „programy“ mění na slovo „výdaje“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6 odst. 1 se za slova „institucionální podpora celkem“ vkládá čárka, zrušuje se spojka „a“ a na konec ustanovení se přidávají slova „a podílová podpora celkem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7 odst. 2 se slovo „Podpora“ mění na slova „Účelová podpora“ a na závěr ustanovení se vkládají slova „s výjimkou dotace na úhradu ceny veřejné zakázky ve výzkumu, vývoji a inovacích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7 odst. 3 písm. a) se za slovy „s předmětem podnikání této osoby“ ruší čárka a vkládají se slova „nebo s činností, na niž by podpora byla poskytnuta,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7 odst. 5 se za slovo „projekty“ vkládají slova „infrastruktury, pokud není součástí programu schváleného vládou podle § 5 odst. 2, a na projekty“. Slova „velké infrastruktury“ v poslední větě se ruší.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savadní znění § 7 odst. 7 se ruší a nově zní takto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7) Při stanovení výše institucionální podpory poskytnuté výzkumné organizaci na základě zhodnocení jí dosažených výsledků se poskytovatel řídí hodnocením výzkumných organizací provedeným Radou pro výzkum, vývoj a inovace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8 se dosavadní znění odst. 1 ruší a nově zní takto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Příjemce, který je účetní jednotkou, vede v rámci účetnictví podle zákona upravujícího účetnictví pro každý projekt, pro poskytnutou institucionální podporu a pro další činnosti ve výzkumu, vývoji a inovacích podporované z veřejných prostředků podle § 3 odst. 2 a 3 oddělenou evidenci o vynaložených výdajích nebo nákladech a v rámci této evidence sleduje výdaje nebo náklady hrazené z podpory. Příjemce, který není účetní jednotkou, vede tuto oddělenou evidenci v rámci daňové evidence podle zákona upravujícího daně z příjmů. Způsob vedení této evidence stanoví na základě zákona upravujícího účetnictví nebo zákona upravujícího daně z příjmů příjemce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8 odst. 2 se za slova „Z účelové podpory projektu lze“ doplňují slova „s výjimkou dotace na úhradu ceny veřejné zakázky ve výzkumu, vývoji a inovacích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Část v § 8 odst. 5 za slovem „podle“ zní následovně: „příslušných ustanovení zákona o veřejných zakázkách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 pro dotovaného zadavatele, pokud sám není veřejným nebo sektorovým zadavatelem“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a pod čarou zní takto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„</w:t>
      </w:r>
      <w:r>
        <w:rPr>
          <w:rStyle w:val="EndnoteCharacters"/>
          <w:szCs w:val="24"/>
        </w:rPr>
        <w:t>2</w:t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Zákon č.137/2006 Sb., o veřejných zakázkách, ve znění pozdějších předpisů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9 odst. 3 se slovo „obchodního“ nahrazuje slovem „občanského“.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9 odst. 8 se slovo „subjektivity“ nahrazuje slovem „osobnosti“.</w:t>
      </w:r>
    </w:p>
    <w:p>
      <w:pPr>
        <w:pStyle w:val="Novelizanbod"/>
        <w:numPr>
          <w:ilvl w:val="0"/>
          <w:numId w:val="4"/>
        </w:numPr>
        <w:spacing w:lineRule="auto" w:line="288"/>
        <w:rPr>
          <w:szCs w:val="24"/>
        </w:rPr>
      </w:pPr>
      <w:r>
        <w:rPr>
          <w:szCs w:val="24"/>
        </w:rPr>
        <w:t>V § 10 odst. 3 se za slovem „projekty“ ruší čárka a slova „které nejsou veřejnými zakázkami, jednorázově na daný kalendářní rok, v ostatních případech„ a zároveň se tamtéž nově vkládají slova „v souladu s programem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§ 11 se ruší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3 odst. 2 se na konec ustanovení přidávají slova „Rozsah a způsob provádění kontroly podle odstavce 1 stanoví prováděcí právní předpis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4 odst. 3 se za slovy „smlouvy o poskytnutí podpory“ ruší slova „nebo smlouvy o využití výsledků“ a slovo „obchodního“ se nahrazuje slovem „občanského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4 odst. 4 se ruší slova „nebo smlouvy o využití výsledků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14 odst. 5 se za slova „pro příslušného poskytovatele“ doplňuje slovo „může“ a slovo „sníží“ se mění na slovo „snížit“.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§ 16 odst. 4 nově zní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(4) Pro využití výsledků financovaných plně z veřejných prostředků, s výjimkou ustanovení podle odstavců 1 a 2, platí, že příjemce je povinen zpřístupnit výsledky za stejných podmínek všem zájemcům, pokud předpisy Evropské unie nestanoví jinak</w:t>
      </w:r>
      <w:r>
        <w:rPr>
          <w:szCs w:val="24"/>
          <w:vertAlign w:val="superscript"/>
        </w:rPr>
        <w:t>38)</w:t>
      </w:r>
      <w:r>
        <w:rPr>
          <w:szCs w:val="24"/>
        </w:rPr>
        <w:t>. U výsledku podílově financovaného z neveřejných prostředků musí být dohoda o způsobu a termínech využití výsledků s těmi subjekty, které se na podpoře podílely, součástí smlouvy o účasti na řešení projektu. Dohoda o způsobu a termínech využití výsledků musí být v souladu s pravidly Evropské unie v oblasti státní podpory</w:t>
      </w:r>
      <w:r>
        <w:rPr>
          <w:szCs w:val="24"/>
          <w:vertAlign w:val="superscript"/>
        </w:rPr>
        <w:t>39)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y pod čarou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„</w:t>
      </w:r>
      <w:r>
        <w:rPr>
          <w:szCs w:val="24"/>
          <w:vertAlign w:val="superscript"/>
        </w:rPr>
        <w:t>38)</w:t>
      </w:r>
      <w:r>
        <w:rPr>
          <w:szCs w:val="24"/>
        </w:rPr>
        <w:t>Článek 9 Rámce Společenství pro státní podporu výzkumu, vývoje a inovací (2006/C 323/01).“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vertAlign w:val="superscript"/>
        </w:rPr>
        <w:t>„</w:t>
      </w:r>
      <w:r>
        <w:rPr>
          <w:szCs w:val="24"/>
          <w:vertAlign w:val="superscript"/>
        </w:rPr>
        <w:t>39)</w:t>
      </w:r>
      <w:r>
        <w:rPr>
          <w:szCs w:val="24"/>
        </w:rPr>
        <w:t xml:space="preserve"> Článek 3.2.2 Rámce Společenství pro státní podporu výzkumu, vývoje a inovací (2006/C 323/01)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7 odst. 1 se slovo „obchodního“ nahrazuje slovem „občanského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savadní znění ustanovení § 17 odst. 2 se ruší a nově zní takto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2) Veřejnou soutěž ve výzkumu, vývoji a inovacích, její obsah a podmínky, popřípadě zrušení musí vyhlásit poskytovatel v Obchodním věstníku a prostřednictvím informačního systému výzkumu, vývoje a inovací a může ji zároveň uveřejnit jiným způsobem. Vyhlášené podmínky veřejné soutěže ve výzkumu, vývoji a inovacích nesmí poskytovatel změnit. Podmínky veřejné soutěže ve výzkumu, vývoji a inovacích musí obsahovat zejmé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</w:t>
        <w:tab/>
        <w:t>název programu nebo skupiny grantových projektů,</w:t>
      </w:r>
    </w:p>
    <w:p>
      <w:pPr>
        <w:pStyle w:val="Normal"/>
        <w:ind w:left="705" w:hanging="705"/>
        <w:rPr>
          <w:szCs w:val="24"/>
        </w:rPr>
      </w:pPr>
      <w:r>
        <w:rPr>
          <w:szCs w:val="24"/>
        </w:rPr>
        <w:t>b)</w:t>
        <w:tab/>
        <w:t>název a sídlo poskytovatele a telefon a elektronickou adresu jeho kontaktního pracovníka</w:t>
      </w:r>
    </w:p>
    <w:p>
      <w:pPr>
        <w:pStyle w:val="Normal"/>
        <w:rPr/>
      </w:pPr>
      <w:r>
        <w:rPr>
          <w:szCs w:val="24"/>
        </w:rPr>
        <w:t>c)</w:t>
        <w:tab/>
        <w:t>místo, termín zveřejnění a převzetí zadávací dokumentace,</w:t>
      </w:r>
    </w:p>
    <w:p>
      <w:pPr>
        <w:pStyle w:val="Normal"/>
        <w:rPr>
          <w:szCs w:val="24"/>
        </w:rPr>
      </w:pPr>
      <w:r>
        <w:rPr>
          <w:szCs w:val="24"/>
        </w:rPr>
        <w:t>d)</w:t>
        <w:tab/>
        <w:t>soutěžní lhůtu a hodnoticí lhůtu podle tohoto zákona,</w:t>
      </w:r>
    </w:p>
    <w:p>
      <w:pPr>
        <w:pStyle w:val="Normal"/>
        <w:rPr>
          <w:szCs w:val="24"/>
        </w:rPr>
      </w:pPr>
      <w:r>
        <w:rPr>
          <w:szCs w:val="24"/>
        </w:rPr>
        <w:t>e)</w:t>
        <w:tab/>
        <w:t>požadavky na prokázání způsobilosti uchazečů,</w:t>
      </w:r>
    </w:p>
    <w:p>
      <w:pPr>
        <w:pStyle w:val="Normal"/>
        <w:rPr>
          <w:szCs w:val="24"/>
        </w:rPr>
      </w:pPr>
      <w:r>
        <w:rPr>
          <w:szCs w:val="24"/>
        </w:rPr>
        <w:t>f)</w:t>
        <w:tab/>
        <w:t>místo, způsob a termín pro podávání návrhů projektů,</w:t>
      </w:r>
    </w:p>
    <w:p>
      <w:pPr>
        <w:pStyle w:val="Normal"/>
        <w:rPr>
          <w:szCs w:val="24"/>
        </w:rPr>
      </w:pPr>
      <w:r>
        <w:rPr>
          <w:szCs w:val="24"/>
        </w:rPr>
        <w:t>g)</w:t>
        <w:tab/>
        <w:t>způsob a kritéria hodnocení návrhů projektů</w:t>
      </w:r>
    </w:p>
    <w:p>
      <w:pPr>
        <w:pStyle w:val="Normal"/>
        <w:rPr>
          <w:szCs w:val="24"/>
        </w:rPr>
      </w:pPr>
      <w:r>
        <w:rPr>
          <w:szCs w:val="24"/>
        </w:rPr>
        <w:t>h)</w:t>
        <w:tab/>
        <w:t>místo, způsob a termín vyhlášení výsledků veřejné soutěže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7 odst. 4 se za slovy „územních samosprávných celků“ ruší čárka a doplňuje se slovo „nebo“.</w:t>
      </w:r>
    </w:p>
    <w:p>
      <w:pPr>
        <w:pStyle w:val="Novelizanbod"/>
        <w:numPr>
          <w:ilvl w:val="0"/>
          <w:numId w:val="0"/>
        </w:numPr>
        <w:ind w:left="1134" w:hanging="0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/>
      </w:pPr>
      <w:r>
        <w:rPr>
          <w:szCs w:val="24"/>
        </w:rPr>
        <w:t>§ 18 odst. 4 zní:</w:t>
      </w:r>
    </w:p>
    <w:p>
      <w:pPr>
        <w:pStyle w:val="Normal"/>
        <w:spacing w:lineRule="auto" w:line="288" w:before="0" w:after="60"/>
        <w:ind w:left="60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 Uchazeč prokazuje splnění způsobilosti při podání návrhu projektu podle písm. b) až f) a u fyzických osob také podle odstavce 2 písm. g) čestným prohlášením, přičemž způsobilost podle odstavce 2 písm. f) se v případě právnických osob prokazuje u osob, které vykonávají funkci statutárního orgánu uchazeče nebo jeho člena s výjimkou osob, u kterých jsou pro výkon funkce statutárního orgánu nebo jeho člena stanoveny jiným právním předpisem</w:t>
      </w:r>
      <w:r>
        <w:rPr>
          <w:szCs w:val="24"/>
          <w:vertAlign w:val="superscript"/>
        </w:rPr>
        <w:t>27a</w:t>
      </w:r>
      <w:r>
        <w:rPr>
          <w:szCs w:val="24"/>
        </w:rPr>
        <w:t>)“.</w:t>
      </w:r>
    </w:p>
    <w:p>
      <w:pPr>
        <w:pStyle w:val="Normal"/>
        <w:spacing w:lineRule="auto" w:line="288" w:before="0" w:after="60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 w:before="0" w:after="60"/>
        <w:ind w:left="600" w:hanging="0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spacing w:lineRule="auto" w:line="288" w:before="0" w:after="60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 w:before="0" w:after="60"/>
        <w:ind w:left="600" w:hanging="0"/>
        <w:rPr/>
      </w:pPr>
      <w:r>
        <w:rPr>
          <w:szCs w:val="24"/>
        </w:rPr>
        <w:t>„</w:t>
      </w:r>
      <w:r>
        <w:rPr>
          <w:rStyle w:val="EndnoteCharacters"/>
          <w:szCs w:val="24"/>
        </w:rPr>
        <w:t>27a</w:t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Například § 17 odst. 4 zákona č. </w:t>
      </w:r>
      <w:hyperlink r:id="rId2">
        <w:r>
          <w:rPr>
            <w:rStyle w:val="InternetLink"/>
            <w:szCs w:val="24"/>
          </w:rPr>
          <w:t>341/2005 Sb.</w:t>
        </w:r>
      </w:hyperlink>
      <w:r>
        <w:rPr>
          <w:szCs w:val="24"/>
        </w:rPr>
        <w:t>, o veřejných výzkumných institucích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§ 18 odst. 5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5)</w:t>
        <w:tab/>
        <w:t xml:space="preserve">Za účelem doložení oprávnění k činnosti uchazeče, se kterým má být o poskytnutí účelové podpory podle § 9 uzavřena smlouva o poskytnutí podpory nebo v jehož prospěch má být vydáno rozhodnutí o poskytnutí podpory si poskytovatel </w:t>
      </w:r>
    </w:p>
    <w:p>
      <w:pPr>
        <w:pStyle w:val="Normal"/>
        <w:rPr/>
      </w:pPr>
      <w:r>
        <w:rPr>
          <w:szCs w:val="24"/>
        </w:rPr>
        <w:t>a) vyžádá podle jiného právního předpisu</w:t>
      </w:r>
      <w:r>
        <w:rPr>
          <w:szCs w:val="24"/>
          <w:vertAlign w:val="superscript"/>
        </w:rPr>
        <w:t>27b</w:t>
      </w:r>
      <w:r>
        <w:rPr>
          <w:szCs w:val="24"/>
        </w:rPr>
        <w:t xml:space="preserve">) výpis z obchodního rejstříku nebo živnostenského rejstříku, nebo </w:t>
      </w:r>
    </w:p>
    <w:p>
      <w:pPr>
        <w:pStyle w:val="Normal"/>
        <w:rPr>
          <w:szCs w:val="24"/>
        </w:rPr>
      </w:pPr>
      <w:r>
        <w:rPr>
          <w:szCs w:val="24"/>
        </w:rPr>
        <w:t>b) vyžádá od uchazeče ověřenou kopií, ne starší než 90 kalendářních dnů, oprávnění k činnosti podle odstavce 2 písm. b), neb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) vyžádá od uchazeče zřizovací listinu, zakládací listinu nebo jiný doklad o zřízení nebo založení </w:t>
      </w:r>
    </w:p>
    <w:p>
      <w:pPr>
        <w:pStyle w:val="Normal"/>
        <w:rPr/>
      </w:pPr>
      <w:r>
        <w:rPr>
          <w:szCs w:val="24"/>
        </w:rPr>
        <w:t>s výjimkou osob zřízených podle zvláštního zákona</w:t>
      </w:r>
      <w:r>
        <w:rPr>
          <w:szCs w:val="24"/>
          <w:vertAlign w:val="superscript"/>
        </w:rPr>
        <w:t>27c</w:t>
      </w:r>
      <w:r>
        <w:rPr>
          <w:szCs w:val="24"/>
        </w:rPr>
        <w:t>) nebo zapsaných na seznamu výzkumných organizací podle tohoto zákona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y pod čarou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rPr/>
      </w:pPr>
      <w:r>
        <w:rPr>
          <w:szCs w:val="24"/>
        </w:rPr>
        <w:t>„</w:t>
      </w:r>
      <w:r>
        <w:rPr>
          <w:szCs w:val="24"/>
          <w:vertAlign w:val="superscript"/>
        </w:rPr>
        <w:t>27b)</w:t>
      </w:r>
      <w:r>
        <w:rPr>
          <w:szCs w:val="24"/>
        </w:rPr>
        <w:tab/>
        <w:t>Zákon č. 111/2009 Sb., o základních registrech, ve znění pozdějších předpisů.“</w:t>
      </w:r>
    </w:p>
    <w:p>
      <w:pPr>
        <w:pStyle w:val="Normal"/>
        <w:rPr/>
      </w:pPr>
      <w:r>
        <w:rPr>
          <w:szCs w:val="24"/>
          <w:vertAlign w:val="superscript"/>
        </w:rPr>
        <w:t>„</w:t>
      </w:r>
      <w:r>
        <w:rPr>
          <w:szCs w:val="24"/>
          <w:vertAlign w:val="superscript"/>
        </w:rPr>
        <w:t>27c)</w:t>
        <w:tab/>
      </w:r>
      <w:r>
        <w:rPr>
          <w:szCs w:val="24"/>
        </w:rPr>
        <w:t>Například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zákon č. 111/1998 Sb., o vysokých školách, ve znění pozdějších předpisů nebo zákon č. 341/2005 Sb., o veřejných výzkumných institucích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§ 18 odst. 6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6) Žádost o vydání výpisu z obchodního rejstříku a výpisu z živnostenského rejstříku a tyto výpisy se předávají v elektronické podobě, a to způsobem umožňujícím dálkový přístup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savadní ustanovení § 18 odst. 6 se nově označuje jako odst. 7 a za slova „bezúhonnosti uchazeče“ se doplňuje čárka a slova „se kterým má být o poskytnutí účelové podpory podle § 9 uzavřena smlouva o poskytnutí podpory nebo v jehož prospěch má být vydáno rozhodnutí o poskytnutí podpory,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savadní ustanovení § 18 odst. 7 se ruší.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18 odst. 10 se slovo „rezident“ přesouvá před slova „dlouhodobě pobývající“.  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Ustanovení § 18 odst. 10 končí slovy „pokud splňuje podmínky způsobilosti podle odstavce 2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Ustanovení § 19 odst. 1 písm. a)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) platné znění programu schváleného vládou podle § 5 odst. 2 a 3 a výsledek jeho posouzení Evropskou komisí, pokud se na program takové posouzení vztahuje, nebo platné znění skupiny grantových projektů, a dále předpokládanou dobu jejich zahájení a ukončení,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19 odst. 1 písm. d) se mění označení „§ 17 odst. 5“ na „§ 17 odst. 3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 nadpisu § 20 a v § 20 odst. 2 se slovo „hodnotící“ mění na slovo „hodnoticí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0 odst. 2 se na konec věty druhé přidává čárka a doplňují se slova „který je zároveň dnem ukončení veřejné soutěže ve výzkumu, vývoji a inovacích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1 se za slovy „nesmí podílet na zpracování projektu“ ruší čárka a nahrazuje se spojkou „ani“ a ruší se slova „a s uchazeči je nesmí spojovat osobní ani pracovní či jiný obdobný poměr.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Na konec ustanovení § 21 odst. 1 se přidávají slova „Je-li člen komise k uchazeči v osobním, pracovním či jiném obdobném poměru, který by mohl zakládat pochybnosti o objektivitě a nestrannosti člena komise, sdělí člen komise tyto okolnosti poskytovateli a jeho členství v komisi zaniká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2 se označení § 17 odst. 2 písm. „b), d) a f)“ mění na „b) až d)“ a označení „§ 17 odst. 5“ se mění na označení „§ 17 odst. 3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3 se slova „odstavců 4 až 9“ mění na „odstavců 4 až 8 a podle odstavce 10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4 se ruší slova „Složení odborného poradního orgánu, způsob nakládání s údaji obsaženými v návrzích projektů a další pravidla jeho činnosti upraví poskytovatel vnitřním předpisem, který zveřejní nejpozději při vyhlášení veřejné soutěže ve výzkumu, vývoji a inovacích.“ a nově se na jejich místo doplňují slova „Seznam členů odborného poradního orgánu poskytovatel zveřejní při vyhlášení výsledků veřejné soutěže ve výzkumu, vývoji a inovacích. Způsob nakládání s údaji obsaženými v návrzích projektů a další pravidla jeho činnosti upraví poskytovatel vnitřním předpisem, který zveřejní nejpozději při vyhlášení veřejné soutěže ve výzkumu, vývoji a inovacích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6 se slovo „zajistí“ nahrazuje slovem „provede“ a před slova „objektivní a nezaujaté hodnocení“ se doplňuje slovo „vlastní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odst. 7 se za slova „zveřejní své rozhodnutí“ doplňují slova „a jeho zdůvodnění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§ 21 odst. 9 nově zní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9) V případě zjištění nedostatků při prokazování způsobilosti podle § 18 poskytovatel písemně vyzve uchazeče k jejich odstranění v přiměřené lhůtě. V takovém případě je poskytovatel povinen zachovávat rovný přístup ke všem uchazečům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21 se za odstavec 9 vkládá nový odstavec 10, který zní:</w:t>
      </w:r>
    </w:p>
    <w:p>
      <w:pPr>
        <w:pStyle w:val="Normal"/>
        <w:spacing w:lineRule="auto" w:line="288" w:before="0" w:after="60"/>
        <w:ind w:left="567" w:hanging="0"/>
        <w:rPr/>
      </w:pPr>
      <w:r>
        <w:rPr>
          <w:szCs w:val="24"/>
        </w:rPr>
        <w:t>"(10) Činnost odborných poradních orgánů poskytovatele a oponentů podle odst. 4 a 5 administrativně, organizačně i finančně zajišťuje poskytovatel, vč. úhrady cestovních náhrad, nezbytného občerstvení a odměn za provedenou práci, v souladu se svým vnitřním předpisem a za podmínek stanovených zákoníkem práce</w:t>
      </w:r>
      <w:r>
        <w:rPr>
          <w:szCs w:val="24"/>
          <w:vertAlign w:val="superscript"/>
        </w:rPr>
        <w:t>34)</w:t>
      </w:r>
      <w:r>
        <w:rPr>
          <w:szCs w:val="24"/>
        </w:rPr>
        <w:t xml:space="preserve"> z finančních prostředků podle § 3 odst. 3 písm. d).".</w:t>
      </w:r>
    </w:p>
    <w:p>
      <w:pPr>
        <w:pStyle w:val="Normal"/>
        <w:spacing w:lineRule="auto" w:line="288" w:before="0" w:after="6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 w:before="0" w:after="60"/>
        <w:ind w:left="567" w:hanging="0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spacing w:lineRule="auto" w:line="288" w:before="0" w:after="60"/>
        <w:ind w:left="567" w:hanging="0"/>
        <w:rPr>
          <w:b/>
          <w:b/>
          <w:szCs w:val="24"/>
          <w:vertAlign w:val="superscript"/>
        </w:rPr>
      </w:pPr>
      <w:r>
        <w:rPr>
          <w:szCs w:val="24"/>
        </w:rPr>
        <w:t>„</w:t>
      </w:r>
      <w:r>
        <w:rPr>
          <w:rStyle w:val="EndnoteCharacters"/>
          <w:szCs w:val="24"/>
        </w:rPr>
        <w:t>34</w:t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Část sedmá zákoníku práce.“</w:t>
      </w:r>
    </w:p>
    <w:p>
      <w:pPr>
        <w:pStyle w:val="Normal"/>
        <w:spacing w:lineRule="auto" w:line="288" w:before="0" w:after="60"/>
        <w:ind w:left="567" w:hanging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velizanbod"/>
        <w:numPr>
          <w:ilvl w:val="0"/>
          <w:numId w:val="4"/>
        </w:numPr>
        <w:tabs>
          <w:tab w:val="clear" w:pos="851"/>
          <w:tab w:val="left" w:pos="567" w:leader="none"/>
          <w:tab w:val="left" w:pos="1134" w:leader="none"/>
        </w:tabs>
        <w:ind w:left="1134" w:hanging="1134"/>
        <w:rPr>
          <w:szCs w:val="24"/>
        </w:rPr>
      </w:pPr>
      <w:r>
        <w:rPr>
          <w:szCs w:val="24"/>
        </w:rPr>
        <w:t>§ 21 odst. 9 a 10 je nově označen jako § 21 odst. 11 a 12.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 § 22 odst. 5 se označení „§ 21 odst. 1 až 4, 6 až 10“ mění na označení „§ 21 odst. 1 až 4, 6 až 12“.</w:t>
      </w:r>
    </w:p>
    <w:p>
      <w:pPr>
        <w:pStyle w:val="Novelizanbod"/>
        <w:numPr>
          <w:ilvl w:val="0"/>
          <w:numId w:val="4"/>
        </w:numPr>
        <w:tabs>
          <w:tab w:val="clear" w:pos="851"/>
        </w:tabs>
        <w:ind w:left="1134" w:hanging="1134"/>
        <w:rPr>
          <w:szCs w:val="24"/>
        </w:rPr>
      </w:pPr>
      <w:r>
        <w:rPr>
          <w:szCs w:val="24"/>
        </w:rPr>
        <w:t xml:space="preserve">§ 24 odst. 3 nově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3) Za podstatnou změnu okolností uvedenou v odstavci 1 písm. b) se proto považuje také takové snížení výše účelových výdajů na výzkum, vývoj a inovace v rozpočtové kapitole poskytovatele, které by při financování nově zahájených projektů neumožnilo financovat projekty, na něž byla uzavřena smlouva o poskytnutí podpory podle § 9 odst. 1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1 odst. 4 se za slova „Poskytovatel předá údaje o“ doplňuje slovo „programech,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1 odst. 4 písm. a) se slovo „aktivitách“ mění na slovo „aktivit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1 odst. 4 písm. b) se na konec ustanovení doplňuje čárka a doplňuje se slovo „nebo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 § 31 odst. 4 se vkládá písm. c), které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c)</w:t>
        <w:tab/>
        <w:t>ode dne schválení programu vládou nebo ode dne jeho posouzení Evropskou komisí, podléhá-li program takové oznamovací povinnosti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3 odst. 2 písm. b) se za slovo „podpory“ vkládají slova „infrastruktury a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3 odst. 2 písm. d) se na konci ustanovení místo tečky doplňuje čárka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§ 33 odst. 2 se vkládá písm. e), které zní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e)</w:t>
        <w:tab/>
        <w:t>vedení seznamu výzkumných organizací podle § 2 odst. 2 písm. d), rozhodování o zápisu subjektů do tohoto seznamu a o jejich výmazu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§ 33 se vkládá odst. 3, který zní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(3)</w:t>
        <w:tab/>
        <w:t>Na rozhodování ministerstva podle odstavce 2 písm. e) se vztahuje správní řád</w:t>
      </w:r>
      <w:r>
        <w:rPr>
          <w:szCs w:val="24"/>
          <w:vertAlign w:val="superscript"/>
        </w:rPr>
        <w:t>29</w:t>
      </w:r>
      <w:r>
        <w:rPr>
          <w:szCs w:val="24"/>
        </w:rPr>
        <w:t>)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„</w:t>
      </w:r>
      <w:r>
        <w:rPr>
          <w:rStyle w:val="EndnoteCharacters"/>
          <w:szCs w:val="24"/>
        </w:rPr>
        <w:t>29</w:t>
      </w:r>
      <w:r>
        <w:rPr>
          <w:szCs w:val="24"/>
          <w:vertAlign w:val="superscript"/>
        </w:rPr>
        <w:t xml:space="preserve">) </w:t>
      </w:r>
      <w:r>
        <w:rPr>
          <w:szCs w:val="24"/>
        </w:rPr>
        <w:t xml:space="preserve">Zákon č. </w:t>
      </w:r>
      <w:hyperlink r:id="rId3">
        <w:r>
          <w:rPr>
            <w:rStyle w:val="InternetLink"/>
            <w:szCs w:val="24"/>
          </w:rPr>
          <w:t>71/1967 Sb.</w:t>
        </w:r>
      </w:hyperlink>
      <w:r>
        <w:rPr>
          <w:szCs w:val="24"/>
        </w:rPr>
        <w:t>, o správním řízení (správní řád), ve znění pozdějších předpisů.“</w:t>
      </w:r>
    </w:p>
    <w:p>
      <w:pPr>
        <w:pStyle w:val="Normal"/>
        <w:spacing w:lineRule="auto" w:line="288" w:before="0" w:after="60"/>
        <w:rPr>
          <w:szCs w:val="24"/>
        </w:rPr>
      </w:pPr>
      <w:r>
        <w:rPr>
          <w:szCs w:val="24"/>
        </w:rPr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§ 33 se vkládá odst. 4, který zní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</w:t>
        <w:tab/>
        <w:t>Kritéria a způsob posuzování pro zápis do seznamu vedeného podle odstavce 2 písm. e) stanoví prováděcí právní předpis. Prováděcí právní předpis stanoví rovněž způsob vykazovaní a zveřejňování výsledků transferu znalostí a podpoře start-up firem výzkumnými organizacemi zapsanými na tomto seznamu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savadní § 33 odst. 3 se nově označuje jako odst. 5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kládá se ustanovení § 33a, které zní: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§ 33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Ústřední správní úřad odpovědný za inovace</w:t>
      </w:r>
    </w:p>
    <w:p>
      <w:pPr>
        <w:pStyle w:val="Normal"/>
        <w:rPr>
          <w:szCs w:val="24"/>
        </w:rPr>
      </w:pPr>
      <w:r>
        <w:rPr>
          <w:szCs w:val="24"/>
        </w:rPr>
        <w:t>(1) Ústředním správním úřadem odpovědným za inovace je Ministerstvo průmyslu a obchodu s výjimkou oblastí, které zabezpečuje Rada pro výzkum, vývoj a inovace podle § 35.</w:t>
      </w:r>
    </w:p>
    <w:p>
      <w:pPr>
        <w:pStyle w:val="Normal"/>
        <w:rPr>
          <w:szCs w:val="24"/>
        </w:rPr>
      </w:pPr>
      <w:r>
        <w:rPr>
          <w:szCs w:val="24"/>
        </w:rPr>
        <w:t>(2) Ministerstvo průmyslu a obchodu odpovídá zejména 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 výkon správní funkce ústředního správního úřadu pro inovace podle zvláštních právních předpisů</w:t>
      </w:r>
      <w:r>
        <w:rPr>
          <w:szCs w:val="24"/>
          <w:vertAlign w:val="superscript"/>
        </w:rPr>
        <w:t>32a</w:t>
      </w:r>
      <w:r>
        <w:rPr>
          <w:szCs w:val="24"/>
        </w:rPr>
        <w:t>),</w:t>
      </w:r>
    </w:p>
    <w:p>
      <w:pPr>
        <w:pStyle w:val="Normal"/>
        <w:rPr>
          <w:szCs w:val="24"/>
        </w:rPr>
      </w:pPr>
      <w:r>
        <w:rPr>
          <w:szCs w:val="24"/>
        </w:rPr>
        <w:t>b) podporu inovací v malých a středních podnicích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oznámka pod čarou z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ndnote"/>
        <w:spacing w:before="60" w:after="60"/>
        <w:rPr/>
      </w:pPr>
      <w:r>
        <w:rPr>
          <w:sz w:val="24"/>
        </w:rPr>
        <w:t>„</w:t>
      </w:r>
      <w:r>
        <w:rPr>
          <w:rStyle w:val="EndnoteCharacters"/>
          <w:sz w:val="24"/>
        </w:rPr>
        <w:t>32a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Zákon č. 341/2005 Sb., o veřejných výzkumných institucích, ve znění pozdějších předpisů.</w:t>
      </w:r>
    </w:p>
    <w:p>
      <w:pPr>
        <w:pStyle w:val="Endnote"/>
        <w:spacing w:before="60" w:after="60"/>
        <w:rPr>
          <w:sz w:val="24"/>
        </w:rPr>
      </w:pPr>
      <w:r>
        <w:rPr>
          <w:sz w:val="24"/>
        </w:rPr>
        <w:t>Zákon č. 227/2006 Sb., o výzkumu na lidských embryonálních kmenových buňkách a souvisejících činnostech a o změně některých souvisejících zákonů.</w:t>
      </w:r>
    </w:p>
    <w:p>
      <w:pPr>
        <w:pStyle w:val="Endnote"/>
        <w:spacing w:before="60" w:after="60"/>
        <w:rPr>
          <w:sz w:val="24"/>
        </w:rPr>
      </w:pPr>
      <w:r>
        <w:rPr>
          <w:sz w:val="24"/>
        </w:rPr>
        <w:t>Zákon č. 326/1999 Sb., o pobytu cizinců na území České republiky a o změně některých zákonů, ve znění pozdějších předpisů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>
          <w:szCs w:val="24"/>
        </w:rPr>
      </w:pPr>
      <w:r>
        <w:rPr>
          <w:szCs w:val="24"/>
        </w:rPr>
        <w:t>V § 35 odst. 2 písm. a) se za slova „s Ministerstvem školství, mládeže a tělovýchovy“ vkládají slova „a s Ministerstvem průmyslu a obchodu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5 odst. 2 písm. c) se slovo „Metodiky“ mění na slovo „metodiky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5 odst. 2 písm. d) se ruší slova „podle Metodiky hodnocení výsledků výzkumných organizací a výsledků ukončených programů schvalované vládou“ a nahrazují se slovy „podle vládou schválené metodiky,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5 odst. 2 písm. e) se slovo „návrhy“ mění na slova „vypracování návrhů“ a na konec ustanovení se přidávají slova „a jejich předložení vládě ke schválení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V § 35 odst. 2 se vkládá nové znění písm. n), které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)</w:t>
        <w:tab/>
        <w:t>zpracování stanoviska k posuzování výzkumných organizací pro zápis do seznamu podle § 33 2 písm. e) v souladu s prováděcím právním předpisem,“ a dosavadní písm. n) se nově označuje písm. o)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 § 35 se vkládá nové znění odst. 5, které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5)</w:t>
        <w:tab/>
        <w:t>Členství v Radě pro výzkum, vývoj a inovace dále zaniká uplynutím funkčního období, omezením svéprávnosti, smrtí nebo prohlášením za mrtvého.“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Dosavadní § 35 odst. 5 až 9 se nově značí jako § 35 odst. 6 až 10.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Dosavadní § 35 odst. 7 se nahradí novým odst. 8, který zní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8) Rada pro výzkum, vývoj a inovace ustavuje jako svůj odborný a poradní orgán Bioetickou komisi, která zpracovává podklady pro řešení úkolů Rady pro výzkum, vývoj a inovace spojených s bioetickými aspekty výzkumu a vývoje, zejména návrhy odborných stanovisek Rady pro výzkum, vývoj a inovace k žádostem o povolení výzkumu na lidských embryonálních kmenových buňkách nebo k žádostem o změnu tohoto povolení, popřípadě k žádostem o povolení dovozu lidských embryonálních kmenových buněk. Rada pro výzkum, vývoj a inovace ustavuje také jiné odborné komise zřizované na dobu určitou ke splnění konkrétního úkolu v působnosti Rady pro výzkum, vývoj a inovace. Předsedy komisí jsou členové Rady pro výzkum, vývoj a inovace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6 odst. 2 se za slova „Grantová agentura České republiky zabezpečuje“ doplňuje slovo „zejména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ustanovení § 36 odst. 2 písm. g) se za slova „poskytované podpory se společným trhem“ doplňují slova „a v otázkách základního výzkumu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6 odst. 4 se slova „jejím jménem“ nahrazují slovy „za ni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§ 36 odst. 7 se za slova „Členům kontrolní rady Grantové agentury České republiky může být přiznána za výkon jejich funkce odměna“ doplňují slova „a cestovní náhrady, které se poskytují ve výši a za podmínek stanovených zákoníkem práce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6a odst. 3 se za slova „Technologická agentura České republiky zabezpečuje“ vkládá slovo „zejména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 ustanovení § 36a odst. 3 se za písm. c) se vkládá nové písm. d), které zní:</w:t>
      </w:r>
    </w:p>
    <w:p>
      <w:pPr>
        <w:pStyle w:val="Novelizanbod"/>
        <w:numPr>
          <w:ilvl w:val="0"/>
          <w:numId w:val="0"/>
        </w:numPr>
        <w:tabs>
          <w:tab w:val="left" w:pos="600" w:leader="none"/>
          <w:tab w:val="left" w:pos="851" w:leader="none"/>
        </w:tabs>
        <w:spacing w:lineRule="auto" w:line="288" w:before="480" w:after="60"/>
        <w:ind w:left="567" w:hanging="0"/>
        <w:rPr/>
      </w:pPr>
      <w:r>
        <w:rPr>
          <w:szCs w:val="24"/>
        </w:rPr>
        <w:t>„</w:t>
      </w:r>
      <w:r>
        <w:rPr>
          <w:szCs w:val="24"/>
        </w:rPr>
        <w:t>d)</w:t>
        <w:tab/>
        <w:t>Uskutečnění programů podle § 4 odst. 1 písm. c), na základě výsledků na sebe navazujících veřejných soutěží ve výzkumu, vývoji a inovacích, provedených podle § 17 až 26 s tím, že účelová podpora se poskytne příjemcům vybraným na základě výsledků každé z na sebe navazujících veřejných soutěží ve výzkumu, vývoji a inovacích, a s tím, že</w:t>
      </w:r>
    </w:p>
    <w:p>
      <w:pPr>
        <w:pStyle w:val="Novelizanbod"/>
        <w:numPr>
          <w:ilvl w:val="0"/>
          <w:numId w:val="0"/>
        </w:numPr>
        <w:tabs>
          <w:tab w:val="left" w:pos="600" w:leader="none"/>
          <w:tab w:val="left" w:pos="851" w:leader="none"/>
        </w:tabs>
        <w:spacing w:lineRule="auto" w:line="288" w:before="480" w:after="60"/>
        <w:ind w:left="567" w:hanging="0"/>
        <w:rPr>
          <w:szCs w:val="24"/>
        </w:rPr>
      </w:pPr>
      <w:r>
        <w:rPr>
          <w:szCs w:val="24"/>
        </w:rPr>
        <w:t>1.</w:t>
        <w:tab/>
        <w:t>každé další navazující veřejné soutěže ve výzkumu, vývoji a inovacích se mohou zúčastnit jen příjemci účelové podpory poskytnuté na základě výsledků předcházející veřejné soutěže ve výzkumu, vývoji a inovacích, kteří splní hodnotící kritéria pro navazující veřejnou soutěž ve výzkumu, vývoji a inovacích a</w:t>
      </w:r>
    </w:p>
    <w:p>
      <w:pPr>
        <w:pStyle w:val="Novelizanbod"/>
        <w:numPr>
          <w:ilvl w:val="0"/>
          <w:numId w:val="0"/>
        </w:numPr>
        <w:tabs>
          <w:tab w:val="left" w:pos="600" w:leader="none"/>
          <w:tab w:val="left" w:pos="851" w:leader="none"/>
        </w:tabs>
        <w:spacing w:lineRule="auto" w:line="288" w:before="480" w:after="60"/>
        <w:ind w:left="567" w:hanging="567"/>
        <w:rPr>
          <w:szCs w:val="24"/>
        </w:rPr>
      </w:pPr>
      <w:r>
        <w:rPr>
          <w:szCs w:val="24"/>
        </w:rPr>
        <w:tab/>
        <w:t>2.</w:t>
        <w:tab/>
        <w:t>pro každou další navazující veřejnou soutěž ve výzkumu, vývoji a inovacích neplatí ustanovení § 18 a § 21 odst. 5, přičemž soutěžní a hodnotící lhůty stanoví program.</w:t>
      </w:r>
      <w:r>
        <w:rPr>
          <w:bCs/>
          <w:szCs w:val="24"/>
        </w:rPr>
        <w:t>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 w:before="0" w:after="60"/>
        <w:rPr>
          <w:szCs w:val="24"/>
        </w:rPr>
      </w:pPr>
      <w:r>
        <w:rPr>
          <w:szCs w:val="24"/>
        </w:rPr>
        <w:t>Dosavadní písm. d) až j) se označují jako písm. e) až k)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ustanovení nově označeného jako § 36a odst. 3 písm. j) se za slova „poskytované podpory se společným trhem“ doplňují slova „a v otázkách aplikovaného výzkumu, vývoje a inovací“.</w:t>
      </w:r>
    </w:p>
    <w:p>
      <w:pPr>
        <w:pStyle w:val="Novelizanbod"/>
        <w:numPr>
          <w:ilvl w:val="0"/>
          <w:numId w:val="4"/>
        </w:numPr>
        <w:rPr/>
      </w:pPr>
      <w:r>
        <w:rPr>
          <w:szCs w:val="24"/>
        </w:rPr>
        <w:t>V ustanovení nově označeném jako § 36a odst. 3 písm. k) se tečka na konci věty mění na čárku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Do § 36a odst. 3 se nově vkládá písm. l) ve zně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l)</w:t>
        <w:tab/>
        <w:t>implementaci operačních programů ve výzkumu, vývoji a inovacích,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Do § 36a odst. 3 se nově vkládá písm. m) ve znění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)</w:t>
        <w:tab/>
        <w:t>přípravu a realizaci projektů operačních programů ve výzkumu, vývoji a inovacích či programů Evropské unie v oblastech souvisejících s činností Technologické agentury České republiky podle písm. a) až l)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6a odst. 5 se slova „jejím jménem“ nahrazují slovy „za ni“.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>V § 36a odst. 8 se za slova „Členům kontrolní rady Technologické agentury České republiky může být přiznána za výkon jejich funkce odměna“ doplňují slova „a cestovní náhrady, které se poskytují ve výši a za podmínek stanovených zákoníkem práce.“</w:t>
      </w:r>
    </w:p>
    <w:p>
      <w:pPr>
        <w:pStyle w:val="Novelizanbod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§ 39 nově zní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láda vydá nařízení k provedení § 13 odst. 4, § 31 odst. 2, 3, 7, 9 a 12, a § 32 odst. 1 až 4, § 13 odst. 2, § 33 odst. 4 a § 35 odst. 2 písm. n)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velizanbod"/>
        <w:keepNext w:val="false"/>
        <w:keepLines w:val="false"/>
        <w:numPr>
          <w:ilvl w:val="0"/>
          <w:numId w:val="4"/>
        </w:numPr>
        <w:spacing w:lineRule="auto" w:line="288" w:before="0" w:after="60"/>
        <w:rPr/>
      </w:pPr>
      <w:r>
        <w:rPr>
          <w:b/>
          <w:szCs w:val="24"/>
        </w:rPr>
        <w:t>ČÁST  DRUHÁ</w:t>
      </w:r>
    </w:p>
    <w:p>
      <w:pPr>
        <w:pStyle w:val="Nadpisoddlu"/>
        <w:keepLines w:val="false"/>
        <w:spacing w:lineRule="auto" w:line="288" w:before="0" w:after="6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spacing w:lineRule="auto" w:line="288" w:before="0" w:after="60"/>
        <w:jc w:val="center"/>
        <w:rPr>
          <w:b/>
          <w:b/>
          <w:szCs w:val="24"/>
        </w:rPr>
      </w:pPr>
      <w:r>
        <w:rPr>
          <w:b/>
          <w:szCs w:val="24"/>
        </w:rPr>
        <w:t>ÚČINNOST</w:t>
      </w:r>
    </w:p>
    <w:p>
      <w:pPr>
        <w:pStyle w:val="Normal"/>
        <w:keepNext w:val="true"/>
        <w:spacing w:lineRule="auto" w:line="288"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"/>
        <w:keepLines w:val="false"/>
        <w:spacing w:lineRule="auto" w:line="288" w:before="0" w:after="60"/>
        <w:outlineLvl w:val="9"/>
        <w:rPr>
          <w:szCs w:val="24"/>
        </w:rPr>
      </w:pPr>
      <w:r>
        <w:rPr>
          <w:szCs w:val="24"/>
        </w:rPr>
        <w:t>Čl. II</w:t>
      </w: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288" w:before="0" w:after="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 w:before="0" w:after="60"/>
        <w:ind w:firstLine="708"/>
        <w:rPr>
          <w:vanish/>
          <w:sz w:val="20"/>
        </w:rPr>
      </w:pPr>
      <w:r>
        <w:rPr>
          <w:szCs w:val="24"/>
        </w:rPr>
        <w:t>Tento zákon nabývá účinnosti dnem prvním dnem měsíce následujícího po zveřejnění zákona ve Sbírce zákonů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4F81B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color w:val="4F81BD"/>
    </w:rPr>
  </w:style>
  <w:style w:type="character" w:styleId="WW8Num18z1">
    <w:name w:val="WW8Num18z1"/>
    <w:qFormat/>
    <w:rPr>
      <w:rFonts w:ascii="Courier New" w:hAnsi="Courier New" w:cs="Courier New"/>
      <w:color w:val="4F81BD"/>
    </w:rPr>
  </w:style>
  <w:style w:type="character" w:styleId="WW8Num18z2">
    <w:name w:val="WW8Num18z2"/>
    <w:qFormat/>
    <w:rPr>
      <w:rFonts w:ascii="Wingdings" w:hAnsi="Wingdings" w:cs="Wingdings"/>
      <w:color w:val="4F81B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Char">
    <w:name w:val="Styl1 Char"/>
    <w:qFormat/>
    <w:rPr>
      <w:rFonts w:ascii="Calibri" w:hAnsi="Calibri" w:cs="Calibri"/>
      <w:sz w:val="22"/>
      <w:szCs w:val="24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word">
    <w:name w:val="h_word"/>
    <w:basedOn w:val="Standardnpsmo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Zkladntext2">
    <w:name w:val="Základní text 2"/>
    <w:basedOn w:val="Normal"/>
    <w:qFormat/>
    <w:pPr/>
    <w:rPr>
      <w:color w:val="000000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Normlnweb">
    <w:name w:val="Normální (web)"/>
    <w:basedOn w:val="Normal"/>
    <w:qFormat/>
    <w:pPr>
      <w:spacing w:before="100" w:after="15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ind w:left="227" w:hanging="227"/>
    </w:pPr>
    <w:rPr>
      <w:color w:val="000000"/>
      <w:sz w:val="20"/>
    </w:rPr>
  </w:style>
  <w:style w:type="paragraph" w:styleId="Zkladntext3">
    <w:name w:val="Základní text 3"/>
    <w:basedOn w:val="Normal"/>
    <w:qFormat/>
    <w:pPr/>
    <w:rPr>
      <w:sz w:val="20"/>
      <w:vertAlign w:val="superscript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4"/>
    </w:rPr>
  </w:style>
  <w:style w:type="paragraph" w:styleId="Barevnseznamzvraznn11">
    <w:name w:val="Barevný seznam – zvýraznění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uto" w:line="276" w:before="60" w:after="60"/>
    </w:pPr>
    <w:rPr>
      <w:rFonts w:ascii="Calibri" w:hAnsi="Calibri" w:cs="Calibri"/>
      <w:sz w:val="22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CharChar6">
    <w:name w:val=" Char Char6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b/>
      <w:bCs/>
      <w:lang w:val="en-US"/>
    </w:rPr>
  </w:style>
  <w:style w:type="paragraph" w:styleId="Endnote">
    <w:name w:val="Endnote Text"/>
    <w:basedOn w:val="Normal"/>
    <w:pPr>
      <w:spacing w:lineRule="auto" w:line="288" w:before="0" w:after="60"/>
    </w:pPr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sos/LexData/lex_sb.nsf/00000000000000000000000000000000/2c40ba5d78f03121c125707a00476972?OpenDocument" TargetMode="External"/><Relationship Id="rId3" Type="http://schemas.openxmlformats.org/officeDocument/2006/relationships/hyperlink" Target="http://losos/LexData/lex_sb.nsf/00000000000000000000000000000000/b8319e142e77811cc12566d4007225db?OpenDocume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05:00Z</dcterms:created>
  <dc:creator>Martin Reichl</dc:creator>
  <dc:description/>
  <cp:keywords/>
  <dc:language>en-US</dc:language>
  <cp:lastModifiedBy>Martin Kobert</cp:lastModifiedBy>
  <cp:lastPrinted>2013-08-10T11:42:00Z</cp:lastPrinted>
  <dcterms:modified xsi:type="dcterms:W3CDTF">2013-10-24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