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highlight w:val="yellow"/>
        </w:rPr>
        <w:t>…</w:t>
      </w:r>
      <w:r>
        <w:rPr>
          <w:rFonts w:eastAsia="Arial" w:cs="Arial" w:ascii="Arial" w:hAnsi="Arial"/>
          <w:b/>
          <w:highlight w:val="yellow"/>
        </w:rPr>
        <w:t>../…..</w:t>
      </w:r>
      <w:r>
        <w:rPr>
          <w:rFonts w:eastAsia="Arial" w:cs="Arial" w:ascii="Arial" w:hAnsi="Arial"/>
          <w:b/>
        </w:rPr>
        <w:t xml:space="preserve"> Sb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NAŘÍZENÍ VLÁDY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ze dne </w:t>
      </w:r>
      <w:r>
        <w:rPr>
          <w:rFonts w:eastAsia="Arial" w:cs="Arial" w:ascii="Arial" w:hAnsi="Arial"/>
          <w:highlight w:val="yellow"/>
        </w:rPr>
        <w:t>……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 provádění kontroly plnění cílů projektu, kontroly čerpání a využívání podpory a účelnosti vynaložených nákladů projekt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ab/>
        <w:t xml:space="preserve">Vláda nařizuje k provedení zákona č. 130/2002 Sb., o podpoře výzkumu, experimentálního vývoje a inovací z veřejných prostředků a o změně některých souvisejících zákonů (zákon o podpoře výzkumu, experimentálního vývoje a inovací), ve znění zákona č. 41/2004 Sb., zákona č. 215/2004 Sb., zákona č. 342/2005 Sb., zákona č. 413/2005 Sb., zákona č. 81/2006 Sb., zákona č. 227/2006 Sb., zákona č. 171/2007 Sb., zákona č. 296/2007 Sb., zákona č. 124/2008 Sb., zákona č. 110/2009 Sb., zákona č. 420/2011 Sb., zákona č. 469/2011 Sb., zákona č. 49/2013 Sb., zákona č. </w:t>
      </w:r>
      <w:r>
        <w:rPr>
          <w:rFonts w:eastAsia="Arial" w:cs="Arial" w:ascii="Arial" w:hAnsi="Arial"/>
          <w:highlight w:val="yellow"/>
        </w:rPr>
        <w:t>…/….</w:t>
      </w:r>
      <w:r>
        <w:rPr>
          <w:rFonts w:eastAsia="Arial" w:cs="Arial" w:ascii="Arial" w:hAnsi="Arial"/>
        </w:rPr>
        <w:t xml:space="preserve"> A zákona č. </w:t>
      </w:r>
      <w:r>
        <w:rPr>
          <w:rFonts w:eastAsia="Arial" w:cs="Arial" w:ascii="Arial" w:hAnsi="Arial"/>
          <w:highlight w:val="yellow"/>
        </w:rPr>
        <w:t>…/….</w:t>
      </w:r>
      <w:r>
        <w:rPr>
          <w:rFonts w:eastAsia="Arial" w:cs="Arial" w:ascii="Arial" w:hAnsi="Arial"/>
        </w:rPr>
        <w:t>(dále jen „zákon“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ČÁST PRVNÍ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Úvodní ustanovení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Předmět úpravy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>Toto nařízení stanoví postup poskytovatele a práva a povinnosti příjemce při provádění kontrol podle § 13 odst. 1 zákona během řešení projektu a po jeho ukončení za účelem zjištění, zda příjemce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ní či splnil cíle projektu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ynakládá náklady projektů účelně 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čerpá a využívá podporu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 souladu s uzavřenou smlouvou o poskytnutí podpory nebo rozhodnutím o poskytnutí podpory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Za účelem provádění kontrol podle </w:t>
      </w:r>
      <w:r>
        <w:rPr>
          <w:rFonts w:eastAsia="Arial" w:cs="Arial" w:ascii="Arial" w:hAnsi="Arial"/>
          <w:highlight w:val="yellow"/>
        </w:rPr>
        <w:t>odst. 1</w:t>
      </w:r>
      <w:r>
        <w:rPr>
          <w:rFonts w:eastAsia="Arial" w:cs="Arial" w:ascii="Arial" w:hAnsi="Arial"/>
        </w:rPr>
        <w:t xml:space="preserve"> se stanoví tyto nástroje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edkládání a posuzování monitorovacích zpráv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ponentní řízení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trola na místě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ávěrečné hodnocení projektů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§ 2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Vymezení pojmů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 účely tohoto nařízení se rozumí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em organizační složka státu nebo územní samosprávný celek podle § 2 odst. 2 písm. a) zákona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m osoba podle § 2 odst. 2 písm. c) zákona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řešitelem fyzická osoba podle § 9 odst. 1 písm. e) zákona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pravodajem fyzická osoba, která má příslušné odborné znalosti ve vztahu k problematice řešeného projektu, a která byla k tomuto projektu poskytovatelem přiřazena za účelem poradenské činnosti při posuzování plnění cílů projektu, kontroly čerpání a využívání podpory a účelnosti vynaložených nákladů projektu, přičemž ustanovení § 21 odstavce 1 věty třetí zákona o nepodjatosti se pro zpravodaje použije obdobně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bornou zprávou odborná část monitorovací zprávy, která popisuje průběh a způsob  řešení projektu, dosažení požadovaných cílů včetně dílčích cílů a výsledků dle kategorie RIV a kromě závěrečné zprávy rovněž informace o očekávaném průběhu dalšího řešení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080" w:hanging="359"/>
        <w:jc w:val="both"/>
        <w:rPr/>
      </w:pPr>
      <w:r>
        <w:rPr>
          <w:rFonts w:eastAsia="Arial" w:cs="Arial" w:ascii="Arial" w:hAnsi="Arial"/>
        </w:rPr>
        <w:t xml:space="preserve">zástupcem příjemce fyzická osoba, zpravidla řešitel, která je příjemcem pověřena k jeho zastupování ve smyslu aktivní účasti na oponentním řízení za účelem prokazování plnění povinností podle </w:t>
      </w:r>
      <w:r>
        <w:rPr>
          <w:rFonts w:eastAsia="Arial" w:cs="Arial" w:ascii="Arial" w:hAnsi="Arial"/>
          <w:highlight w:val="yellow"/>
        </w:rPr>
        <w:t>§ 1 odst. 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ČÁST DRUHÁ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ředkládání a posuzování monitorovacích zpráv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X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Účelem překládání monitorovacích zpráv je základní splnění povinností kontroly plnění cílů projektu, kontroly čerpání a využívání podpory a účelnosti vynaložených nákladů projektu. Příjemce předkládá monitorovací zprávy vždy za každý rok řešení, a pokud toto nařízení nestanoví jinak, považuje za splnění výše uvedených povinností jejich posuzování a schvalování poskytovatelem.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3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ypy monitorovacích zpráv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 předkládá poskytovateli průběžnou zprávu a průběhu řešení projektu za předcházející kalendářní rok, nebo jiné období v závislosti na etapě řešení projektu, s výjimkou posledního roku nebo období řešení. Průběžná zpráva obsahuje zejmén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hrn provedených činností během řešení projektu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ce o aktuálním stavu řešeného projektu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ce o dosažených průběžných výsledcích a o způsobu zajištění jejich právní ochrany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yúčtování uznaných nákladů projektu včetně finančního vypořádání a vyúčtování poskytnuté podpory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bornou zprávu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 předkládá poskytovateli závěrečnou zprávu o průběhu řešení projektu jako podklad pro závěrečné hodnocení projektu. Závěrečná zpráva obsahuje zejmén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hrn provedených činností během celého řešení projektu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ce o dosažených výsledcích a o způsobu zajištění jejich právní ochran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yúčtování uznaných nákladů projektu včetně finančního vypořádání a vyúčtování poskytnuté podpory za poslední rok nebo období řešení a za celou dobu řešení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lementační plán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bornou zprávu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 předkládá poskytovateli mimořádnou zprávu na základě jeho žádosti, pokud se poskytovatel domnívá, že příjemce postupuje v rozporu se zákonem nebo v rozporu s rozhodnutím o poskytnutí podpory nebo smlouvou o poskytnutí podpory. V žádosti poskytovatel uvede důvod jejího vyžádání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stanoví-li v žádosti poskytovatel jinak, obsahuje mimořádná zpráva povinné náležitosti stanovené pro průběžnou zpráv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4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hůty pro předkládání monitorovacích zprá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Nestanoví-li poskytovatel jinak, příjemce předkládá průběžnou zprávu do </w:t>
      </w:r>
      <w:r>
        <w:rPr>
          <w:rFonts w:eastAsia="Arial" w:cs="Arial" w:ascii="Arial" w:hAnsi="Arial"/>
          <w:highlight w:val="yellow"/>
        </w:rPr>
        <w:t>15.</w:t>
      </w:r>
      <w:r>
        <w:rPr>
          <w:rFonts w:eastAsia="Arial" w:cs="Arial" w:ascii="Arial" w:hAnsi="Arial"/>
        </w:rPr>
        <w:t xml:space="preserve"> ledna následujícího kalendářního roku anebo do 15. dne následujícího měsíce po ukončení období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Nestanoví-li poskytovatel jinak, příjemce předkládá závěrečnou zprávu do </w:t>
      </w:r>
      <w:r>
        <w:rPr>
          <w:rFonts w:eastAsia="Arial" w:cs="Arial" w:ascii="Arial" w:hAnsi="Arial"/>
          <w:highlight w:val="yellow"/>
        </w:rPr>
        <w:t>30</w:t>
      </w:r>
      <w:r>
        <w:rPr>
          <w:rFonts w:eastAsia="Arial" w:cs="Arial" w:ascii="Arial" w:hAnsi="Arial"/>
        </w:rPr>
        <w:t xml:space="preserve"> dnů ode dne ukončení řešení projektu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Nestanoví-li poskytovatel jinak, příjemce předkládá mimořádnou zprávu ve lhůtě stanovené v žádosti poskytovatele, která nesmí být kratší </w:t>
      </w:r>
      <w:r>
        <w:rPr>
          <w:rFonts w:eastAsia="Arial" w:cs="Arial" w:ascii="Arial" w:hAnsi="Arial"/>
          <w:highlight w:val="yellow"/>
        </w:rPr>
        <w:t>30 kalendářní dní</w:t>
      </w:r>
      <w:r>
        <w:rPr>
          <w:rFonts w:eastAsia="Arial" w:cs="Arial" w:ascii="Arial" w:hAnsi="Arial"/>
        </w:rPr>
        <w:t xml:space="preserve"> ode dne doručení žádosti příjemc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5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>Nestanoví-li poskytovatel jinak, předkládaná zpráva musí být podepsána osobou oprávněnou jednat jménem či za příjemce a osobou, která je příjemci odpovědná za vedení oddělené účetní evidence vztahující se k projektu v souladu s § 8 odst. 1 zákon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6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suzování a schvalování monitorovacích zpráv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posoudí, zda monitorovací zpráva obsahuje veškeré náležitost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 případě zjištění nedostatků ohledně povinných obsahových náležitostí poskytovatel vyzve příjemce k jejich doplnění v přiměřené lhůtě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>Poskytovatel je povinen zajistit ke každé monitorovací zprávě odborné stanovisko zpravodaje jako podklad pro schvalování zpráv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Poskytovatel vyhodnotí plnění cílů projektu, kontroly čerpání a využívání podpory a účelnosti vynaložených nákladů projektu na základě předložené monitorovací zprávy a stanoviska zpravodaje a zašle příjemci stanovisko zpravodaje a oznámení o tom, zda monitorovací zprávu schvaluje v případě, že jsou splněny podmínky uvedené v </w:t>
      </w:r>
      <w:r>
        <w:rPr>
          <w:rFonts w:eastAsia="Arial" w:cs="Arial" w:ascii="Arial" w:hAnsi="Arial"/>
          <w:highlight w:val="yellow"/>
        </w:rPr>
        <w:t>§ 1 odst. 1</w:t>
      </w:r>
      <w:r>
        <w:rPr>
          <w:rFonts w:eastAsia="Arial" w:cs="Arial" w:ascii="Arial" w:hAnsi="Arial"/>
        </w:rPr>
        <w:t xml:space="preserve">, či monitorovací zprávu neschvaluje s řádným odůvodněním a stanovením dalšího postupu, kterým je v závislosti na povaze a rozsahu pochybení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ýzva poskytovatele k vysvětlení pochybení při řešení projektu, popř. doplnění relevantních dokumentů, a návrh opatření k nápravě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vení mimořádného oponentního řízení nebo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anovení mimořádné kontroly na místě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vení finanční kontroly podle zvláštních právních předpisů, nebo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up podle § 14 zákon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ČÁST TŘETÍ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ponentní řízení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7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Účel oponentního řízení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Účelem oponentního řízení je stanovit postup poskytovatele a příjemce za účelem kontroly plnění cílů projektu, kontroly čerpání a využívání podpory a účelnosti vynaložených nákladů projektu nad rámec předkládání a posuzování monitorovacích zpráv, poku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ba řešení projektu je delší než dva ro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ková výše poskytnuté podpory přesahuje </w:t>
      </w:r>
      <w:r>
        <w:rPr>
          <w:rFonts w:eastAsia="Arial" w:cs="Arial" w:ascii="Arial" w:hAnsi="Arial"/>
          <w:highlight w:val="yellow"/>
        </w:rPr>
        <w:t>3 miliony EUR</w:t>
      </w:r>
      <w:r>
        <w:rPr>
          <w:rFonts w:eastAsia="Arial" w:cs="Arial" w:ascii="Arial" w:hAnsi="Arial"/>
        </w:rPr>
        <w:t>, neb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ohledem na povahu projektu nebo jeho řešení je vhodnějším nástrojem než předkládání a posuzování monitorovacích zpráv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okud poskytovatel nenahradí oponentní řízení kontrolou na místě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onentní řízení je založeno na prezentaci dosavadního řešení projektu příjemcem, dotazování a diskuse na jednání oponentní komise. Oponentní řízení se zpravidla provádí v sídle poskytovatele nebo na jiném místě stanoveném poskytovatelem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kladem pro oponentní řízení je předložená monitorovací zpráva a k ní zpracovaný oponentní posudek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onentní řízení se provádí jako řádné na základě ročního plánu oponentních řízení nebo jako mimořádné na základě neschválené monitorovací zprávy popř. na základě jiného podně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9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ůběh oponentního řízení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Oponentní řízení je zahájeno dnem odeslání oznámení o zahájení oponentního řízení příjemci, a to alespoň </w:t>
      </w:r>
      <w:r>
        <w:rPr>
          <w:rFonts w:eastAsia="Arial" w:cs="Arial" w:ascii="Arial" w:hAnsi="Arial"/>
          <w:highlight w:val="yellow"/>
        </w:rPr>
        <w:t>10</w:t>
      </w:r>
      <w:r>
        <w:rPr>
          <w:rFonts w:eastAsia="Arial" w:cs="Arial" w:ascii="Arial" w:hAnsi="Arial"/>
        </w:rPr>
        <w:t xml:space="preserve"> kalendářních dnů přede dnem jednání oponentní komise. Oznámení o zahájení mimořádného oponentního řízení musí obsahovat odůvodnění jeho konání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je povinen k průběžné zprávě kontrolovaného projektu v oponentním řízení zajistit alespoň jeden oponentní posudek. Ustanovení § 21 odstavce 1 věty třetí zákona o nepodjatosti se pro oponenta použije obdobně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>Poskytovatel ustanoví oponentní komisi, jejímiž členy jsou zejména zpravodaj, zástupce poskytovatele a oponent případně jejich zástupci. Oponentní komise musí mít alespoň 3 členy. Oponentní komise volí ze svých členů předsedu a místopředsedu na svém prvním jednání, které svolává poskytovatel. Každý člen oponentní komise musí být na její první jednání pozván nejméně 5 pracovních dnů předem. Případné další jednání oponentní komise svolává její předseda popř. místopředseda oponentní komise. Oponentní komise je usnášeníschopná, jsou-li přítomní alespoň tři její členové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dnání oponentní komise jsou přítomni zástupci příjemce, kteří ve vymezeném čase prezentují dosavadní postup při řešení projektu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ýstupem z jednání oponentní komise je protokol o jednání hodnotící komise. Protokol o jednání podepisují všichni přítomní členové oponentní komis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Součástí protokolu o jednání oponentní komise je stanovisko oponentní komise přijaté na základě průběžné zprávy, oponentního posudku a samotného jednání oponentní komise včetně prezentace a diskuse se zástupcem příjemce. Stanovisko oponentní komise se přijímá hlasováním. </w:t>
      </w:r>
      <w:r>
        <w:rPr>
          <w:rFonts w:eastAsia="Arial" w:cs="Arial" w:ascii="Arial" w:hAnsi="Arial"/>
          <w:highlight w:val="yellow"/>
        </w:rPr>
        <w:t>Zastává-li člen oponentní komise odchylný názor proti názoru většiny, uvede se v protokolu o jednání oponentní komise tento odlišný názor s odůvodněním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okol o jednání oponentní komise je předložen k podpisu zástupci příjemce, který se může k protokolu vyjádřit. Pokud se zástupce příjemce odmítne vyjádřit, anebo jej podepsat, bude o tom proveden do protokolu záznam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Pokud z protokolu o jednání oponentní komise vyplývá, že nejsou plněny některé z povinností podle </w:t>
      </w:r>
      <w:r>
        <w:rPr>
          <w:rFonts w:eastAsia="Arial" w:cs="Arial" w:ascii="Arial" w:hAnsi="Arial"/>
          <w:highlight w:val="yellow"/>
        </w:rPr>
        <w:t>§ 1 odst. 1</w:t>
      </w:r>
      <w:r>
        <w:rPr>
          <w:rFonts w:eastAsia="Arial" w:cs="Arial" w:ascii="Arial" w:hAnsi="Arial"/>
        </w:rPr>
        <w:t>, poskytovatel stanoví další postup, kterým je v závislosti na povaze a rozsahu pochybení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ýzva poskytovatele k vysvětlení pochybení při řešení projektu, popř. doplnění relevantních dokumentů, a návrh opatření k nápravě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vení mimořádné kontroly na místě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vení finanční kontroly podle zvláštních právních předpisů, neb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up podle § 14 zákon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zašle protokol z jednání oponentní komise příjemci a případné oznámení o stanoveném postupu podle předchozího odstavce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ČÁST TŘETÍ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ontrola na místě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1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trola na místě se provádí za účelem kontroly plnění cílů projektu, kontroly čerpání a využívání podpory a účelnosti vynaložených nákladů projektu, pokud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na základě povahy projektu nebo jeho řešení vhodnějším nástrojem, než oponentní řízení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59"/>
        <w:jc w:val="both"/>
        <w:rPr/>
      </w:pPr>
      <w:r>
        <w:rPr>
          <w:rFonts w:eastAsia="Arial" w:cs="Arial" w:ascii="Arial" w:hAnsi="Arial"/>
        </w:rPr>
        <w:t xml:space="preserve">poskytovatel stanoví postup podle </w:t>
      </w:r>
      <w:r>
        <w:rPr>
          <w:rFonts w:eastAsia="Arial" w:cs="Arial" w:ascii="Arial" w:hAnsi="Arial"/>
          <w:highlight w:val="yellow"/>
        </w:rPr>
        <w:t>§ 6 odst. 4 písm. c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highlight w:val="yellow"/>
        </w:rPr>
        <w:t>nebo § 9 odst. 8 písm. b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>Kontrolními pracovníky jsou vždy zástupce poskytovatele a zpravodaj popř. jeho zástupce, případně další osoba pověřená poskytovatelem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Pokud z protokolu o kontrolním zjištění vyplývá, že nejsou plněny některé z povinností podle </w:t>
      </w:r>
      <w:r>
        <w:rPr>
          <w:rFonts w:eastAsia="Arial" w:cs="Arial" w:ascii="Arial" w:hAnsi="Arial"/>
          <w:highlight w:val="yellow"/>
        </w:rPr>
        <w:t>§ 1 odst. 1</w:t>
      </w:r>
      <w:r>
        <w:rPr>
          <w:rFonts w:eastAsia="Arial" w:cs="Arial" w:ascii="Arial" w:hAnsi="Arial"/>
        </w:rPr>
        <w:t>, poskytovatel stanoví další postup, kterým je v závislosti na povaze a rozsahu pochybení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59"/>
        <w:jc w:val="both"/>
        <w:rPr/>
      </w:pPr>
      <w:r>
        <w:rPr>
          <w:rFonts w:eastAsia="Arial" w:cs="Arial" w:ascii="Arial" w:hAnsi="Arial"/>
        </w:rPr>
        <w:t xml:space="preserve">výzva poskytovatele k vysvětlení pochybení při řešení projektu, popř. doplnění relevantních dokumentů, a návrh opatření k nápravě v případě nedodržení povinností podle </w:t>
      </w:r>
      <w:r>
        <w:rPr>
          <w:rFonts w:eastAsia="Arial" w:cs="Arial" w:ascii="Arial" w:hAnsi="Arial"/>
          <w:highlight w:val="yellow"/>
        </w:rPr>
        <w:t>§ 1 odst. 1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ovení finanční kontroly podle zvláštních právních předpisů, nebo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up podle § 14 zákon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zasílání protokolu a řízení o námitkách se použijí příslušné ustanovení oponentního řízení obdobně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ČÁST ČTVRTÁ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ávěrečné hodnocení projektů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1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Účelem závěrečného hodnocení projektů je zhodnotit dosažení cílů stanovených ve smlouvě o poskytnutí podpory či rozhodnutí o poskytnutí podpory, dosažené výsledky projektu a jejich vztah k cílům projektu, čerpání a využívání podpory a účelnost vynaložených nákladů projektu postupem podle § 21 odst. 4 až 7 zákon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ed závěrečným hodnocením projektu může v závislosti na neschválení závěrečné zprávy proběhnout mimořádné oponentní řízení nebo mimořádná kontrola na místě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klady pro závěrečné hodnocení projektů jsou smlouva nebo rozhodnutí o poskytnutí podpory spolu se schváleným návrhem projektu a její případné změny v průběhu řešení, závěrečná zpráva spolu s implementačním plánem a závěry projednávání monitorovacích zpráv, oponentních řízení kontrol na místě. Oponent podle § 21 odst. 5 zákona vypracuje posudek na základě těchto podklad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ávěrečné hodnocení se provádí vždy po ukončení řešení projektu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3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mplementační plá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ávrh implementačního plánu předkládaného spolu se závěrečnou zprávou musí obsahovat zejména všechny nároky na práva k výsledkům projektu a návrhy na využití výsledků projektu v časovém harmonogram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schvaluje návrh implementačního plánu výsledků projektu spolu se závěrečnou zprávo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kontroluje dodržování implementačního plánu výsledků po celou dobu platnosti implementačního plánu, minimálně však po dobu 3 let od ukončení řešení projek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 je povinen v souladu s průběžnou specifikací od poskytovatele po tuto dobu předkládat pravidelné zprávy o implementaci výsledků projektu za příslušný kalendářní rok vždy do 15. ledna následujícího rok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Za účelem splnění povinností podle </w:t>
      </w:r>
      <w:r>
        <w:rPr>
          <w:rFonts w:eastAsia="Arial" w:cs="Arial" w:ascii="Arial" w:hAnsi="Arial"/>
          <w:highlight w:val="yellow"/>
        </w:rPr>
        <w:t>odst. 3 a 4</w:t>
      </w:r>
      <w:r>
        <w:rPr>
          <w:rFonts w:eastAsia="Arial" w:cs="Arial" w:ascii="Arial" w:hAnsi="Arial"/>
        </w:rPr>
        <w:t xml:space="preserve"> postupuje poskytovatel přiměřeně podle ustanovení tohoto nařízení platných pro monitorovací zprávy a pro oponentní řízen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 je povinen informovat poskytovatele o každé změně ve schváleném implementačním plánu výsledků projektu, která podstatně mění podmínky využití výsledků, a to nejpozději ve lhůtě do 7 kalendářních dnů ode dne, kdy se o takové změně dozvěděl. Každou změnu ve schváleném implementačním plánu výsledků projektu schvaluje poskytovat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Arial" w:ascii="Arial" w:hAnsi="Arial"/>
        </w:rPr>
        <w:t xml:space="preserve">V případě, že budou v průběhu kontroly dodržování implementačního plánu </w:t>
      </w:r>
      <w:r>
        <w:rPr>
          <w:rFonts w:eastAsia="Arial" w:cs="Arial" w:ascii="Arial" w:hAnsi="Arial"/>
          <w:highlight w:val="yellow"/>
        </w:rPr>
        <w:t>dle odstavce 3</w:t>
      </w:r>
      <w:r>
        <w:rPr>
          <w:rFonts w:eastAsia="Arial" w:cs="Arial" w:ascii="Arial" w:hAnsi="Arial"/>
        </w:rPr>
        <w:t xml:space="preserve"> výsledky v jakékoliv podobě a formě poskytnuty k využívání třetí osobě, příjemce předloží poskytovateli bez zbytečného odkladu po jejím uzavření smlouvu, na základě které k poskytnutí došlo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ČÁST PÁTÁ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becná ustanovení o právech a povinnostech příjemce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2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vinnosti příjemc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říjemce je povinen poskytnout pravdivé a úplné informace v monitorovacích zprávách popřípadě jiných relevantních podkladech a zajistit, aby zástupce příjemce byl důkladně seznámen s problematikou řešeného projektu a vystupoval v jednáních s poskytovatelem aktivně s cílem pravdivého a úplného seznámení se zjišťovanými a souvisejícími skutečnostmi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3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ámitky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426" w:hanging="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i úkonům poskytovatele dle tohoto nařízení může příjemce podat písemné a zdůvodněné námitky, a to ve lhůtě pěti dnů ode dne jejich doručení, nestanoví-li poskytovatel v oznámení lhůtu delší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námitkách rozhoduje poskytovatel. Pokud již byla započata realizace dalšího postupu, včasným podáním námitky se tento postup přerušuje a bude pokračovat v závislosti na výsledku projednání námitky.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ČÁST ŠESTÁ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ávěrečná ustanovení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4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ůsledky porušení ustanovení nařízení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je povinen zajistit, aby povinnosti příjemce stanovené tímto nařízením byly součástí závazků ve smlouvě o poskytnutí podpory nebo rozhodnutí o poskytnutí podpory. Ustanovení ohledně závazků z implementačního plánu musí zůstat platná po celou dobu jeho kontrol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ušení těchto závazků se posuzuje ve smyslu § 14 odst. 3 a 4 zákona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polečná ustanovení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je oprávněn se odchýlit od stanoviska zpravodaje, protokolu o jednání oponentní komise nebo protokolu o kontrolním zjištění podle tohoto nařízení, pokud tak řádně odůvodní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sestavuje k řádnému oponentnímu řízení a k řádné kontrole na místě roční plány. Způsob sestavování ročních plánů stanoví vnitřní předpis poskytovatele tak, aby byly splněny požadavky na rozsah kontrol podle tohoto nařízení. Roční plán může být v průběhu roku měněn v závislosti na stanovených mimořádných oponentních řízeních nebo mimořádných kontrolách na místě. Roční plány mohou být upravovány rovněž na základě jiných odůvodněných skutečností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mořádné kontroly podle tohoto nařízení se zpravidla stanovují v případě, kdy předchozí postup není dostatečný pro prokázání rozhodných skutečností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může stanovit ve smlouvě o poskytnutí podpory nebo rozhodnutí o poskytnutí podpory přísnější režim než stanoví toto nařízení s ohledem na povahu projektu nebo jeho řešení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426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kytovatel splní povinnosti dle tohoto nařízení rovněž provedením finanční kontroly podle zvláštních právních předpisů</w:t>
      </w:r>
      <w:r>
        <w:rPr>
          <w:rStyle w:val="FootnoteCharacters"/>
          <w:rStyle w:val="FootnoteAnchor"/>
          <w:rFonts w:eastAsia="Arial"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.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Účinnos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Toto nařízení nabývá účinnosti dnem </w:t>
      </w:r>
      <w:r>
        <w:rPr>
          <w:rFonts w:eastAsia="Arial" w:cs="Arial" w:ascii="Arial" w:hAnsi="Arial"/>
          <w:highlight w:val="yellow"/>
        </w:rPr>
        <w:t>….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320/2011 Sb., o finanční kontrole ve veřejné správě a o změně některých zákonů (zákon o finanční kontro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108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firstLine="2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firstLine="45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firstLine="66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color w:val="000000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color w:val="000000"/>
      <w:sz w:val="16"/>
      <w:szCs w:val="16"/>
    </w:rPr>
  </w:style>
  <w:style w:type="character" w:styleId="ZhlavChar">
    <w:name w:val="Záhlaví Char"/>
    <w:qFormat/>
    <w:rPr>
      <w:rFonts w:ascii="Calibri" w:hAnsi="Calibri" w:eastAsia="Calibri" w:cs="Calibri"/>
      <w:color w:val="000000"/>
    </w:rPr>
  </w:style>
  <w:style w:type="character" w:styleId="ZpatChar">
    <w:name w:val="Zápatí Char"/>
    <w:qFormat/>
    <w:rPr>
      <w:rFonts w:ascii="Calibri" w:hAnsi="Calibri" w:eastAsia="Calibri" w:cs="Calibri"/>
      <w:color w:val="000000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3:00Z</dcterms:created>
  <dc:creator>Martin Kobert</dc:creator>
  <dc:description/>
  <dc:language>en-US</dc:language>
  <cp:lastModifiedBy>Martin Kobert</cp:lastModifiedBy>
  <dcterms:modified xsi:type="dcterms:W3CDTF">2013-11-07T12:13:00Z</dcterms:modified>
  <cp:revision>2</cp:revision>
  <dc:subject/>
  <dc:title>Nařízení k provedení §13.docx</dc:title>
</cp:coreProperties>
</file>