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ýza stavu výzkumu, vývoje a inovací v ČR a jejich srovnání se zahraničím v roce 201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struktu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pracovatel: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ariát Rady pro výzkum, vývoj a inovace</w:t>
      </w:r>
      <w:r>
        <w:br w:type="page"/>
      </w:r>
    </w:p>
    <w:p>
      <w:pPr>
        <w:pStyle w:val="Heading1"/>
        <w:rPr>
          <w:rFonts w:ascii="Arial" w:hAnsi="Arial" w:cs="Arial"/>
          <w:bCs w:val="false"/>
          <w:kern w:val="0"/>
          <w:sz w:val="18"/>
          <w:szCs w:val="20"/>
        </w:rPr>
      </w:pPr>
      <w:r>
        <w:rPr>
          <w:rFonts w:cs="Arial" w:ascii="Arial" w:hAnsi="Arial"/>
          <w:bCs w:val="false"/>
          <w:kern w:val="0"/>
          <w:sz w:val="18"/>
          <w:szCs w:val="20"/>
        </w:rPr>
        <w:t>Východiska a cíle Analýzy</w:t>
      </w:r>
    </w:p>
    <w:p>
      <w:pPr>
        <w:pStyle w:val="Normal"/>
        <w:keepNext w:val="true"/>
        <w:spacing w:before="120" w:after="120"/>
        <w:ind w:firstLine="38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pracování Analýzy stavu výzkumu, vývoje a inovací v ČR a jejich srovnání se zahraničím v roce 2014 (dále jen „Analýza“) Radou pro výzkum, vývoj a inovace (dále jen „Rada“), vyplývá z ustanovení § 35 odst. 2 písm. g) zákona č. 130/2002 Sb., o podpoře výzkumu, experimentálního vývoje a inovací z veřejných prostředků a o změně některých souvisejících zákonů (zákon o podpoře výzkumu, experimentálního vývoje a inovací), ve znění pozdějších předpisů.</w:t>
      </w:r>
    </w:p>
    <w:p>
      <w:pPr>
        <w:pStyle w:val="Normal"/>
        <w:keepNext w:val="true"/>
        <w:spacing w:before="120" w:after="120"/>
        <w:ind w:firstLine="38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Analýza má sloužit jako jeden z výchozích podkladů, při rozhodování vlády ČR, o prioritách Národní politiky výzkumu, vývoje a inovací a kontrolu stavu jejich realizace, o prioritách aplikovaného výzkumu a dalších strategických rozhodnutí vlády v otázkách souvisejících s výzkumem, vývojem a inovacemi. Každoročně je Analýza tak předkládána vládě ČR k schválení. </w:t>
      </w:r>
    </w:p>
    <w:p>
      <w:pPr>
        <w:pStyle w:val="Normal"/>
        <w:keepNext w:val="true"/>
        <w:spacing w:before="120" w:after="120"/>
        <w:ind w:firstLine="38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ojekt Analýzy 2014 si klade za cíl, předat vládě stručnou a jednoznačnou informaci o vybraných hlavních ukazatelích a jejich porovnání se světem. Pro splnění tohoto hlavního cíle, je navrhována korekce rozsahu jednotlivých ukazatelů, s důrazem na zachování rozhodujících částí, které jsou určující pro zachování analytické a srovnávací vypovídací schopnosti, na základě které bude možno kvalifikovaně navrhovat konkrétní opatření či doporučení.</w:t>
      </w:r>
    </w:p>
    <w:p>
      <w:pPr>
        <w:pStyle w:val="Normal"/>
        <w:keepNext w:val="true"/>
        <w:spacing w:before="120" w:after="120"/>
        <w:ind w:firstLine="380"/>
        <w:jc w:val="both"/>
        <w:rPr/>
      </w:pPr>
      <w:r>
        <w:rPr>
          <w:rFonts w:cs="Arial" w:ascii="Arial" w:hAnsi="Arial"/>
          <w:bCs/>
          <w:iCs/>
          <w:color w:val="000000"/>
          <w:sz w:val="20"/>
          <w:szCs w:val="20"/>
        </w:rPr>
        <w:t>Nadále platí, že zdrojem údajů bude Informační systém výzkumu, experimentálního vývoje a inovací (dále jen IS VaVaI), jež bude doplněn o data především z následujících zdrojů: Roční statistické šetření o výzkumu a vývoji (VTR 5-01), databáze Thomson Reuters (WoS), Sdružené informace matrik studentů (SIMS), Patentová databáze, Šetření o licencích (LIC 5-01) a Šetření o inovacích v podnikatelském sektoru (TI 2010). Pro účely mezinárodního srovnání budou využity volně dostupné zdroje OECD a Eurostatu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ákladní principy a harmonogram přípravy Analýzy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odklady pro Analýzu budou připraveny </w:t>
      </w:r>
      <w:r>
        <w:rPr>
          <w:rFonts w:cs="Arial" w:ascii="Arial" w:hAnsi="Arial"/>
          <w:bCs/>
          <w:sz w:val="20"/>
          <w:szCs w:val="20"/>
        </w:rPr>
        <w:t xml:space="preserve">na základě </w:t>
      </w:r>
      <w:r>
        <w:rPr>
          <w:rFonts w:cs="Arial" w:ascii="Arial" w:hAnsi="Arial"/>
          <w:bCs/>
          <w:iCs/>
          <w:sz w:val="20"/>
          <w:szCs w:val="20"/>
        </w:rPr>
        <w:t>veřejné zakázk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Základní formát a členění Analýzy budou zachovány jako v roce 2013 (zkrácení rozsahu jednotlivých kapitol A – E a doplnění nové kapitoly tematicky zaměřené na využití prostředků ze strukturálních fondů na VaVaI v období 2008 – 2014 s důrazem na posouzení udržitelnosti nových infrastruktur VaVaI (vystavěných z OP VaVpI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ždá kapitola bude obsahovat vlastní </w:t>
      </w:r>
      <w:r>
        <w:rPr>
          <w:rFonts w:cs="Arial" w:ascii="Arial" w:hAnsi="Arial"/>
          <w:sz w:val="20"/>
          <w:szCs w:val="20"/>
          <w:u w:val="single"/>
        </w:rPr>
        <w:t>úvod</w:t>
      </w:r>
      <w:r>
        <w:rPr>
          <w:rFonts w:cs="Arial" w:ascii="Arial" w:hAnsi="Arial"/>
          <w:sz w:val="20"/>
          <w:szCs w:val="20"/>
        </w:rPr>
        <w:t xml:space="preserve"> s popisem jednotlivých části, </w:t>
      </w:r>
      <w:r>
        <w:rPr>
          <w:rFonts w:cs="Arial" w:ascii="Arial" w:hAnsi="Arial"/>
          <w:sz w:val="20"/>
          <w:szCs w:val="20"/>
          <w:u w:val="single"/>
        </w:rPr>
        <w:t>komentáře</w:t>
      </w:r>
      <w:r>
        <w:rPr>
          <w:rFonts w:cs="Arial" w:ascii="Arial" w:hAnsi="Arial"/>
          <w:sz w:val="20"/>
          <w:szCs w:val="20"/>
        </w:rPr>
        <w:t xml:space="preserve"> ke grafům a tabulkám. 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ečnou </w:t>
      </w:r>
      <w:r>
        <w:rPr>
          <w:rFonts w:cs="Arial" w:ascii="Arial" w:hAnsi="Arial"/>
          <w:sz w:val="20"/>
          <w:szCs w:val="20"/>
          <w:u w:val="single"/>
        </w:rPr>
        <w:t>grafickou</w:t>
      </w:r>
      <w:r>
        <w:rPr>
          <w:rFonts w:cs="Arial" w:ascii="Arial" w:hAnsi="Arial"/>
          <w:sz w:val="20"/>
          <w:szCs w:val="20"/>
        </w:rPr>
        <w:t xml:space="preserve"> úpravu zabezpečí </w:t>
      </w:r>
      <w:r>
        <w:rPr>
          <w:rFonts w:cs="Arial" w:ascii="Arial" w:hAnsi="Arial"/>
          <w:color w:val="000000"/>
          <w:sz w:val="20"/>
          <w:szCs w:val="20"/>
        </w:rPr>
        <w:t>dodavatel podkladů ve spolupráci se sekretariátem RVVI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Komunikace mezi tvůrci bude zejména </w:t>
      </w:r>
      <w:r>
        <w:rPr>
          <w:rFonts w:cs="Arial" w:ascii="Arial" w:hAnsi="Arial"/>
          <w:sz w:val="20"/>
          <w:szCs w:val="20"/>
          <w:u w:val="single"/>
        </w:rPr>
        <w:t>elektronickou</w:t>
      </w:r>
      <w:r>
        <w:rPr>
          <w:rFonts w:cs="Arial" w:ascii="Arial" w:hAnsi="Arial"/>
          <w:sz w:val="20"/>
          <w:szCs w:val="20"/>
        </w:rPr>
        <w:t xml:space="preserve"> poštou a přístupem na interní web </w:t>
      </w:r>
      <w:r>
        <w:rPr>
          <w:rFonts w:cs="Arial" w:ascii="Arial" w:hAnsi="Arial"/>
          <w:sz w:val="20"/>
          <w:szCs w:val="20"/>
          <w:u w:val="single"/>
        </w:rPr>
        <w:t>„Neveřejná část portálu www.vyzkum.cz“</w:t>
      </w:r>
      <w:r>
        <w:rPr>
          <w:rFonts w:cs="Arial" w:ascii="Arial" w:hAnsi="Arial"/>
          <w:sz w:val="20"/>
          <w:szCs w:val="20"/>
        </w:rPr>
        <w:t>, kde budou uveřejněny všechny relevantní dokumenty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kument bude předložen Radě</w:t>
      </w:r>
      <w:r>
        <w:rPr>
          <w:rFonts w:cs="Arial" w:ascii="Arial" w:hAnsi="Arial"/>
          <w:b/>
          <w:sz w:val="20"/>
          <w:szCs w:val="20"/>
        </w:rPr>
        <w:t xml:space="preserve"> v listopadu 2014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dložení vládě ke schválení do </w:t>
      </w:r>
      <w:r>
        <w:rPr>
          <w:rFonts w:cs="Arial" w:ascii="Arial" w:hAnsi="Arial"/>
          <w:b/>
          <w:bCs/>
          <w:sz w:val="20"/>
          <w:szCs w:val="20"/>
        </w:rPr>
        <w:t>31. 1</w:t>
      </w:r>
      <w:r>
        <w:rPr>
          <w:rFonts w:cs="Arial" w:ascii="Arial" w:hAnsi="Arial"/>
          <w:sz w:val="20"/>
          <w:szCs w:val="20"/>
        </w:rPr>
        <w:t>. </w:t>
      </w:r>
      <w:r>
        <w:rPr>
          <w:rFonts w:cs="Arial" w:ascii="Arial" w:hAnsi="Arial"/>
          <w:b/>
          <w:sz w:val="20"/>
          <w:szCs w:val="20"/>
        </w:rPr>
        <w:t>2015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Dokument bude v </w:t>
      </w:r>
      <w:r>
        <w:rPr>
          <w:rFonts w:cs="Arial" w:ascii="Arial" w:hAnsi="Arial"/>
          <w:sz w:val="20"/>
          <w:szCs w:val="20"/>
          <w:u w:val="single"/>
        </w:rPr>
        <w:t>elektronické verzi</w:t>
      </w:r>
      <w:r>
        <w:rPr>
          <w:rFonts w:cs="Arial" w:ascii="Arial" w:hAnsi="Arial"/>
          <w:sz w:val="20"/>
          <w:szCs w:val="20"/>
        </w:rPr>
        <w:t xml:space="preserve"> v českém a anglickém jazyce zveřejněn na webu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www.vyzkum.cz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ind w:left="714" w:hanging="43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ádaný </w:t>
      </w:r>
      <w:r>
        <w:rPr>
          <w:rFonts w:cs="Arial" w:ascii="Arial" w:hAnsi="Arial"/>
          <w:sz w:val="20"/>
          <w:szCs w:val="20"/>
          <w:u w:val="single"/>
        </w:rPr>
        <w:t>maximální</w:t>
      </w:r>
      <w:r>
        <w:rPr>
          <w:rFonts w:cs="Arial" w:ascii="Arial" w:hAnsi="Arial"/>
          <w:sz w:val="20"/>
          <w:szCs w:val="20"/>
        </w:rPr>
        <w:t xml:space="preserve"> rozsah je do </w:t>
      </w:r>
      <w:r>
        <w:rPr>
          <w:rFonts w:cs="Arial" w:ascii="Arial" w:hAnsi="Arial"/>
          <w:color w:val="000000"/>
          <w:sz w:val="20"/>
          <w:szCs w:val="20"/>
        </w:rPr>
        <w:t>115 stran (bez příloh)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Obsah dokumentu a předpokládaný rozsah jednotlivých kapitol</w:t>
      </w:r>
    </w:p>
    <w:p>
      <w:pPr>
        <w:pStyle w:val="Normal"/>
        <w:keepNext w:val="true"/>
        <w:numPr>
          <w:ilvl w:val="0"/>
          <w:numId w:val="5"/>
        </w:numPr>
        <w:spacing w:before="12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hrnující část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hrnutí základních ukazatelů z oblasti VaVaI (4 s.)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Makroekonomický rámec analýzy VaVaI (5 s.)</w:t>
      </w:r>
    </w:p>
    <w:p>
      <w:pPr>
        <w:pStyle w:val="Normal"/>
        <w:keepNext w:val="true"/>
        <w:numPr>
          <w:ilvl w:val="0"/>
          <w:numId w:val="5"/>
        </w:numPr>
        <w:spacing w:before="12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Výkladová část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Kapitola A – Investice do výzkumu a vývoje (25 s.)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apitola B – Lidské zdroje ve výzkumu a vývoji (22 s.)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Kapitola C – Výsledky výzkumu a vývoje (22 s.)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Kapitola D – Inovace (14 s.)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Kapitola E – Mezinárodní spolupráce ve výzkumu a vývoji (8 s.)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apitola F – Využití prostředků ze strukturálních fondů na VaVaI (8 s.)</w:t>
      </w:r>
    </w:p>
    <w:p>
      <w:pPr>
        <w:pStyle w:val="Normal"/>
        <w:keepNext w:val="true"/>
        <w:numPr>
          <w:ilvl w:val="0"/>
          <w:numId w:val="5"/>
        </w:numPr>
        <w:spacing w:before="12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ová část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ouhrnné tabulky dat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Metodika šetření a definice ukazatelů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eznam zkratek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spacing w:before="120" w:after="120"/>
        <w:ind w:left="993" w:hanging="34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Informační zdroje </w:t>
      </w:r>
    </w:p>
    <w:p>
      <w:pPr>
        <w:pStyle w:val="Normal"/>
        <w:keepNext w:val="true"/>
        <w:spacing w:before="120" w:after="120"/>
        <w:ind w:firstLine="38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Makroekonomický rámec analýzy VaVaI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Účelem této části je zasadit rozbor jednotlivých složek systému VaVaI do kontextového rámce výkonnosti českého hospodářství. Je zřejmé, že stav a vývoj VaVaI je do značné míry podmíněn úrovní, dynamikou a strukturou ekonomiky. Proto budou v této kapitole popsány hlavní vývojové trendy české ekonomiky v mezinárodním srovnání a související širší rámec konkurenceschopnosti ČR.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učně zde bude popsán vývoj výsledků mezinárodního srovnání konkurenceschopnosti zemí podle renomovaných organizací (WEF) a silné a slabé stránky ČR v jednotlivých kategoriích. Dále bude věnována pozornost základním makroekonomickým ukazatelům, pomocí nichž bude možné charakterizovat české hospodářství, jeho strukturu a dynamiku vývoje. Důraz bude kladen na strukturální aspekty vývoje české ekonomiky ve vztahu k technologické a znalostní náročnosti průmyslu a služeb. Podrobněji bude rovněž popsána struktura veřejných výdajů s důrazem na vývoj výdajů na vzdělávání, resp. terciární vzdělávání, které má přímou vazbu na rozvoj potenciálu lidských zdrojů pro VaVaI.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Pozn. Rozsah kapitoly, popisné části, by neměl překročit 5 stran. Součástí kapitoly bude tabulková příloha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rubý domácí produkt – úroveň a dynami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20"/>
              </w:rPr>
              <w:t>Produktivita práce – úroveň a dynamika (v mezinárodním srovnání, v časové řadě, oborově či oborově skupinově, podle typu výzkumných organizací, podle výzkumu a podle vývoje a inovací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idaná hodnota podle skupin odvě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uktura ekonomiky podle technologické a znalostní nároč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hraniční obchod a jeho struktura (high-tech ,…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20"/>
              </w:rPr>
              <w:t>Celkové vládní výdaje – úroveň, dynamika a struktura podle funkc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hrnný index konkurenceschopnosti WE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hrnný inovační index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SÚ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F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ECD (MSTI 2014/1) a Eurostat (online databáze) – mezinárodní srovnání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F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Kapitola A – Investice do výzkumu a vývoje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 své první části bude kapitola zaměřena na charakteristiku základních údajů o výši celkových výdajů na VaV u nás a ve světě včetně jejich struktury podle zdrojů financování a sektorů jejich užití. Tyto údaje doplňují podrobnější informace o výdajích na VaV užitých ve vládním, vysokoškolském a podnikatelském sektoru. Zdrojem dat pro tuto část kapitoly bude Roční statistické šetření o výzkumu a vývoji VTR 5-01, kterým jsou obesílány všechny subjekty provádějící na území České republiky výzkum a vývoj jako svoji hlavní nebo vedlejší ekonomickou činnost.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ruhá část kapitoly bude zaměřena na administrativní údaje o celkové přímé podpoře VaV ze státního rozpočtu u nás a ve světě pocházející z od poskytovatelů této podpory. Při určení celkové přímé veřejné podpory VaV se bude v případě České republiky vycházet z výdajů uvedených v závěrečném státním účtu pro oblast VaV poskytnutých Ministerstvem financí ČR. Kromě údajů o celkové přímé veřejné podpoře VaV v České republice budou doplněny i údaje o struktuře této podpory podle její formy (institucionální a účelová), hlavních poskytovatelů, skupin podporovaných vědních oborů a příjemců. Tato podrobná data budou vycházet z informací dostupných v rámci Informačního systému výzkumu, experimentálního vývoje a inovací. 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 třetí části kapitoly budou uvedeny údaje o nepřímé veřejné podpoře VaV vycházejí z administrativních dat poskytnutých Ministerstvem financí České republiky na základě informací jednotlivých finančních úřadů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 poslední části této kapitoly budou uvedeny údaje o financování VaVaI v ČR z jednotlivých operačních programů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 jednotlivých částech kapitoly A bude sledována dynamika změn v posledních 10 resp. 5 letech.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daje pro mezinárodní srovnání budou primárně vycházet z publikace OECD: „Main Science and Technology Indicators (MSTI 2013/1)“. Údaje za státy EU, které nejsou členy OECD nebo údaje, které nebudou uvedeny v publikaci MSTI, budou dopočteny z datových zdrojů Eurostatu.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Pozn. Rozsah kapitoly, popisné části, by neměl překročit 20 stran. Součástí kapitoly bude metodologický výklad a tabulková příloha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Celkové výdaje na výzkum a vývoj v Č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daje na VaV v ČR podle hlavních zdrojů jejich financ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daje na VaV v ČR podle hlavních sektorů jejich užití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20"/>
              </w:rPr>
              <w:t>Struktura celkových výdajů na VaV podle funkčního hledi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nzita celkových výdajů na VaV – mezinárodní srov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ůměrný reálný roční nárůst celkových výdajů na VaV – mezinárodní srovná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uktura výdajů na VaV podle zdrojů jejich financování – mezinárodní srov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uktura výdajů na VaV podle sektorů jejich užití – mezinárodní srovná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Vládní výzkum - výdaje na VaV uskutečněné ve vládním sekto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Vysokoškolský výzkum - výdaje na VaV uskutečněné ve vysokoškolském sektor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oukromý výzkum a vývoj - výdaje na VaV uskutečněné v podnikatelském sekto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Celková přímá podpora výzkumu a vývoje z veřejných prostředků v Č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V financovaný z veřejných zdrojů ČR podle typu podp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V financovaný z veřejných zdrojů ČR podle hlavních poskytovatel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V financovaný z veřejných zdrojů ČR podle skupin příjemc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V financovaný z veřejných zdrojů ČR podle skupin vědních obor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V financovaný z veřejných zdrojů ČR podle kraj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tenzita výdajů na VaV financovaných z veřejných zdrojů – mezinárodní srov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ůměrný reálný roční nárůst výdajů na VaV financovaných z veřejných zdrojů – mezinárodní srovná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epřímá podpora VaV z veřejných zdrojů v Č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tenzita nepřímé podpory VaV z veřejných zdrojů – mezinárodní srovná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daje na VaVaI v ČR financované ze strukturálních fondů E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SÚ (šetření VTR 5-01) – celkové výdaje na VaV 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VVI (IS VaVaI), ČSÚ a MF ČR – přímá podpora VaV z veřejných prostředků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F ČR a ČSÚ – nepřímá podpora VaV 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ECD (MSTI 2014/1) a Eurostat (online databáze) – mezinárodní srovnání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20"/>
        </w:rPr>
      </w:pPr>
      <w:r>
        <w:br w:type="page"/>
      </w:r>
      <w:r>
        <w:rPr>
          <w:rFonts w:cs="Arial" w:ascii="Arial" w:hAnsi="Arial"/>
          <w:b/>
          <w:sz w:val="18"/>
          <w:szCs w:val="20"/>
        </w:rPr>
        <w:t>Kapitola B – Lidské zdroje ve výzkumu a vývoji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Tato kapitola bude obecně zaměřena na poskytnutí základních informací současných (zaměstnaní ve VaV) a budoucích (studenti a absolventi terciárního vzdělávání) vstupech do VaV.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 první části bude kapitola B obsahovat základní informace o celkovém počtu zaměstnanců ve VaV a jejich struktuře podle jednotlivých dostupných charakteristik a podrobnější informace o výzkumných pracovnících v jednotlivých sektorech jejich působení (podnikatelský, vládní a vysokoškolský. Kromě údajů za ČR jsou zde uvedeny také základní ukazatele v mezinárodním srovnání. Zdrojem dat pro tuto část kapitoly B bude Roční statistické šetření o výzkumu a vývoji VTR 5-01, kterým jsou získávány údaje přímo od všech subjektů provádějících VaV na území České republiky.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V druhé části bude kapitola B obsahovat informace o studentech vysokoškolského studia, a to jak o vývoji jejich počtu, tak také o jejich rozložení mezi jednotlivé studijní programy a obory. Zvláštní důraz bude kladen na studenty v oborech přírodních a technických věd ve všech vysokoškolských studijních programech a zvláště pak v programu doktorském. Zdrojem dat budou informace dostupné v databázi: Sdružené Informace Matrik Studentů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 jednotlivých částech kapitoly B bude sledována dynamika změn v posledních 10 resp. 5 letech.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daje pro mezinárodní srovnání budou primárně vycházet z publikace OECD: „Main Science and Technology Indicators (MSTI 2014/1)“. Údaje za státy EU, které nejsou členy OECD nebo údaje, které nebudou uvedeny v publikaci MSTI, budou dopočteny z datových zdrojů Eurosta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Pozn. Rozsah kapitoly, popisné části, by neměl překročit 20 stran. Součástí kapitoly bude metodologický výklad a tabulková příloha.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Celkový počet zaměstnaných ve výzkumu a vývoji v Č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městnaní ve VaV v ČR podle jejich pracovní či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městnaní ve VaV v ČR podle vědních obla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městnaní ve VaV v ČR podle kraj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aměstnaní ve VaV v ČR podle hlavních sektorů jejich zaměstná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Celkový počet výzkumných pracovníků v Č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čet výzkumných pracovníků působících ve veřejném Va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čet výzkumných pracovníků na 1 000 zaměstnaných – mezinárodní srov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ůměrný roční nárůst počtu výzkumných pracovníků – mezinárodní srov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ruktura výzkumných pracovníků podle sektorů jejich zaměstnání – mezinárodní srovná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Celkový počet studentů a absolventů vysokých škol v Č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čet studentů VŠ podle studijních programů, stupně studia a studijních oborů v Č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čet absolventů VŠ podle studijních programů, stupně studia a studijních oborů v Č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díl studentů terciárního vzdělávání na populaci 20 – 29 let – mezinárodní srov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uktura studentů terciárního vzdělávání podle stupně studia – mezinárodní srov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uktura studentů terciárního vzdělávání podle oboru studia – mezinárodní srov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ůměrný roční nárůst počtu studentů přírodních a technických oborů – mezinárodní srovnán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SÚ (šetření VTR 5-01) – zaměstnaní ve VaV a výzkumní pracovníci 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ŠMT (SIMS) – studenti a absolventi vysokých škol v 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ECD (MSTI 2014/1); OECD (Education at the Glance) a Eurostat (online databáze) – mezinárodní srovnání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20"/>
        </w:rPr>
      </w:pPr>
      <w:r>
        <w:br w:type="page"/>
      </w:r>
      <w:r>
        <w:rPr>
          <w:rFonts w:cs="Arial" w:ascii="Arial" w:hAnsi="Arial"/>
          <w:b/>
          <w:sz w:val="18"/>
          <w:szCs w:val="20"/>
        </w:rPr>
        <w:t>Kapitola C – Výsledky výzkumu a vývoje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apitola bude zaměřena na porovnání výsledků českého VaV s výsledky vybraných zemí. Bude sledována dynamika produkce různých druhů výsledků VaV v mezinárodním srovnání a to jak v souhrnu, tak i v různých oborech. Analýza bude zaměřena i na hlavní producenty výsledků, kde budou porovnány výsledky dosažené v různých skupinách příjemců (institucí). I v těchto analýzách bude sledována dynamika změn v posledních 5-6 letech. Zvláštní důraz bude kladen na výsledky VaV evidované v Rejstříku informací o výsledcích IS VaVaI, tj. výsledků dosažených s podporou z veřejných prostředků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yzované výsledky VaV budou pocházet ze tří databází: RIV, WoS Thomson Reuters a ÚPV (doplněná o data ČSÚ). RIV obsahuje všechny druhy výsledků, které vznikly z VaV financovaného z veřejných prostředků. WoS Thomson Reuters obsahuje publikace všech subjektů (tj. financované z veřejných i soukromých zdrojů), ale jen ty, které byly publikovány ve vybraných nejdůležitějších časopisech či periodicky vydávaných sbornících a knižních řadách. Databáze ÚPV obsahuje údaje o patentech a užitných vzorech. Další údaje, např. o patentech EPO, USPTO či JPO, nebo o prodaných či zakoupených licencích budou vycházet ze zdrojů ČSÚ.</w:t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Pozn. Rozsah kapitoly by neměl překročit 20 stran.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oučástí kapitoly bude metodologický výklad a tabulková příloha.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ýsledky VaVaI financovaného z veřejných prostředků s rokem uplatnění 2007 až 2011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čty evidovaných výsledků VaVaI podle druhu výsledku a roku uplatnění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čty evidovaných výsledků VaVaI podle skupiny příjemců a druhu výsledku - dynamika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namika změn počtu nejdůležitějších výsledků vyprodukovaných v různých oborech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sledky různých poskytovatelů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sledky ústavů AV ČR dle struktury druhů výsledků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sledky vysokých škol dle struktury druhů výsledků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ýsledky veřejných výzkumných institucí dle struktury druhů výsledků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namika změn počtu nejdůležitějších výsledků vyprodukovaných AV ČR, VŠ a veřejnými výzkumnými institucemi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ibliometri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4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rovnání vybraných zemí podle relativní produkce publikac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ovnání vybraných zemí podle relativní produkce cit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rovnání vybraných zemí podle relativního citačního index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ývoj relativního citačního indexu České republik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Srovnání vybraných vědních oborů - vývoj relativního citačního indexu, počtu publikací, relativní produkce citací a relativní produkce publikací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ihlášky vynálezů, udělené patenty a licenc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řihlášky vynálezů ÚPV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ělené patenty ÚPV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řihlášky užitných vzorů ÚPV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řihlášky patentů u EP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ělené patenty u EP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řihlášky patentů u USPT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ělené patenty u USPT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čet platných licencí na patenty a užitné vzory poskytnuté subjekty z České republik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platných licencí na patenty a užitné vzory nabyté subjekty v České republi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SÚ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VaVaI-RIV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S Thomson Reuter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V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br w:type="page"/>
      </w:r>
      <w:r>
        <w:rPr>
          <w:rFonts w:cs="Arial" w:ascii="Arial" w:hAnsi="Arial"/>
          <w:b/>
          <w:sz w:val="18"/>
          <w:szCs w:val="18"/>
        </w:rPr>
        <w:t xml:space="preserve">Kapitola D – Inovace 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pitola bude zaměřena na posouzení inovační výkonnosti ČR z hlediska vstupů pro inovační proces, inovačních aktivit podniků a výstupů a ekonomických dopadů inovací. V mezinárodním porovnání zde budou sledovány inovační podniky v ČR podle typu realizovaných inovací, velikosti podniků, odvětví jejich ekonomické činnosti a podle vlastnictví podniků. V oblasti inovačních vstupů bude kromě sledování celkových nákladů na inovace kladen důraz na posouzení významů VaV aktivity pro inovace v porovnání s ostatními vstupy a dále finanční podpora inovací z veřejných zdrojů a investice rizikového kapitálu. U inovačních aktivit technicky inovujících podniků bude sledována intenzita spolupráce na inovacích s jinými subjekty, zejm. s výzkumnými organizacemi a vliv omezujících faktorů pro inovace. K posouzení výstupů inovačního procesu budou využívány informace o tržbách za inovované produkty. 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Pozn. Rozsah kapitoly by neměl překročit 15 stran. Součástí kapitoly bude metodologický výklad a tabulková příloh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íl inovujících podniků (ekonomických subjektů s inovační aktivitou) ve struktuře podle typu inovací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íl podniků s jednotlivými druhy inovačních aktiv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nákladů na inovace a intenzita inov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íl podniků s veřejnou podporou inovac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ice rizikového kapitál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ovační spolupráce podle typu spolupracujících partner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ktory omezující inovační aktivity podniků podle jejich význam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žby za inovované produkty (podle typu novosti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hraniční obchod s high-tech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SÚ (TI 2012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ovation Union Scoreboard 2014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stat –CIS 201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Kapitola E – Mezinárodní spolupráce ve výzkumu a vývoji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itola bude zaměřena na zapojení ČR do mezinárodní spolupráce, především do 7. rámcového programu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 7. rámcového programu (7. RP) bude uvedena jeho základní charakteristika a zmíněny budou změny a aktuální debaty k přípravě navazujícího programu Horizont 2020. Bude srovnána česká účast s celkovou účastí, nebo také s jednotlivými skupinami, např. EU-27 nebo s novými členskými státy.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ále bude uvedena zejména úspěšnost v podávání projektů, nejlepší účastníci, výsledky jednotlivých priorit s uvážením jejích specifik. Dále bude provedena sektorová analýza. Bude také prozkoumáno, s jakými subjekty z hlediska úspěšnosti v RP české týmy nejčastěji spolupracují.</w:t>
            </w:r>
          </w:p>
          <w:p>
            <w:pPr>
              <w:pStyle w:val="Normal"/>
              <w:spacing w:before="12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Pozn. Rozsah kapitoly by neměl překročit 10 stran. Součástí kapitoly bude metodologický výklad a tabulková příloh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zinárodní spolupráce ČR (MŠM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spěšnost jednotlivých zemí v 7. R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ískaných projektů v jednotlivých zemí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ční ukazatele v jednotlivých zemí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ční ukazatele v jednotlivých zemích na 1 mil. GE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ískaných projektů v jednotlivých zemích na 1 tisíc F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ast českých týmů v jednotlivých prioritá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ast jednotlivých sektorů v 7. R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ční ukazatele v jednotlivých sektore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bříček nejčastějších účastníků 7. RP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SÚ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Corda (květen 2014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Kapitola F – Využití prostředků ze strukturálních fondů na výzkum, vývoj a inovace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Stručný popi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Kapitola bude zaměřena na zhodnocení využití prostředků ze strukturálních fondů na VaVaI v období 2007 – 2013. Zohledněno bude mj. regionální hledisko využití prostředků z hlavních operačních programů na podporu VaVaI v letech 2007 – 2013, tj. OP VaVpI, OP PI, OP VK, OPPK, OPPA. V druhé části bude věnována pozornost udržitelnosti nových infrastruktur VaVaI (vystavěných z OP VaVpI), a to jak z finančního hlediska, tak i z personálního zabezpečení.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20"/>
              </w:rPr>
              <w:t>Pozn. Rozsah kapitoly by neměl překročit 15 stran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Indikativní seznam ukazatelů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20" w:after="0"/>
              <w:ind w:left="426" w:hanging="426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Objem finančních prostředků ze SF využitých pro podporu VaVa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Regionální rozdělení podpořených projektů VaVa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Oborové zaměření podpořených projekt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ředpokládaný vývoj struktury financování nových infrastruktu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Předpokládané nároky na personální kapacity v nových infrastrukturách (dle oborů a regionů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Zdroje dat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ČSÚ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IS VaVaI-CEP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MŠMT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MPO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: Zd. Roll, dne 14.11.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cuments%20and%20Settings/Documents%20and%20Settings/roll/Documents%20and%20Settings/roll/Documents%20and%20Settings/roll/Local%20Settings/Temp/AppData/Local/Microsoft/Windows/Temporary%20Internet%20Files/Documents%20and%20Settings/roll/Documents%20and%20Settings/user/Local%20Settings/Temp/XPgrpwise/www.vyzku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58:00Z</dcterms:created>
  <dc:creator>Roll Zdeněk</dc:creator>
  <dc:description/>
  <cp:keywords/>
  <dc:language>en-US</dc:language>
  <cp:lastModifiedBy>Roll Zdeněk</cp:lastModifiedBy>
  <dcterms:modified xsi:type="dcterms:W3CDTF">2013-11-14T10:26:00Z</dcterms:modified>
  <cp:revision>7</cp:revision>
  <dc:subject/>
  <dc:title/>
</cp:coreProperties>
</file>