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Výsledek posouzení výzkumných organizací ve Fázi 1 – prosinec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9/A5</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oc. Oliva</w:t>
            </w:r>
          </w:p>
        </w:tc>
      </w:tr>
      <w:tr>
        <w:trPr>
          <w:trHeight w:val="628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uzování výzkumných organizací provádí Rada pro výzkum, vývoj a inovace (dále jen „Rada“) dle Postupu při posuzování výzkumných organizací schváleného na jejím 261. zasedání dne 28. ledna 2011 (dále jen „Postup“). </w:t>
            </w:r>
          </w:p>
          <w:p>
            <w:pPr>
              <w:pStyle w:val="Normal"/>
              <w:spacing w:before="0" w:after="120"/>
              <w:jc w:val="both"/>
              <w:rPr/>
            </w:pPr>
            <w:r>
              <w:rPr/>
              <w:t>V dopise č. j. MV-14549-19/OBVV-2013 ze dne 18. listopadu 2013 Ministerstvo vnitra žádá Radu o posouzení jednoho subjektu ve Fázi 1. Jedná se o subjekt SocioFactor s.r.o. se sídlem Chopinova 523/10, 702 00 Ostrava.</w:t>
            </w:r>
          </w:p>
          <w:p>
            <w:pPr>
              <w:pStyle w:val="Normal"/>
              <w:spacing w:before="0" w:after="120"/>
              <w:jc w:val="both"/>
              <w:rPr/>
            </w:pPr>
            <w:r>
              <w:rPr/>
              <w:t xml:space="preserve">SocioFactor, s.r.o. byla již Radou posouzena v srpnu 2013, kdy Rada konstatovala nesplnění kritéria č. 3. Nebylo totiž dostatečně prokázáno, že veškerý zisk je reinvestován do činností výzkumu, vývoje a inovací, nebo do výuky, a nemůže tudíž sloužit k rozdělení mezi společníky. Na základě zamítavého stanoviska Rady SocioFactor, s.r.o. provedla změny Stanov a Společenské smlouvy. Z upravených a nově předložených podkladů je patrné, že zisk posuzovaného subjektu nemůže sloužit k jiným účelům, než je reinvestice do výzkumu, vývoje a inovací, nebo do výuky, čímž došlo k naplnění kritéria č. 3 Postupu. </w:t>
            </w:r>
          </w:p>
          <w:p>
            <w:pPr>
              <w:pStyle w:val="Normal"/>
              <w:spacing w:before="0" w:after="120"/>
              <w:jc w:val="both"/>
              <w:rPr/>
            </w:pPr>
            <w:r>
              <w:rPr/>
              <w:t xml:space="preserve">SocioFactor, s.r.o. splnila všechna kritéria Postupu a tento subjekt lze zařadit na seznam výzkumných organizací ve Fázi 1, tj. v souvislosti s poskytováním účelové podpory. </w:t>
            </w:r>
          </w:p>
          <w:p>
            <w:pPr>
              <w:pStyle w:val="Normal"/>
              <w:jc w:val="both"/>
              <w:rPr/>
            </w:pPr>
            <w:r>
              <w:rPr/>
              <w:t>S ohledem na velikost nejsou podkladové materiály zveřejněny na www.vyzkum.cz, ale jsou k dispozici v elektronické podobě v sekretariátu Rady.</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 xml:space="preserve">schvaluje </w:t>
            </w:r>
            <w:r>
              <w:rPr>
                <w:szCs w:val="20"/>
              </w:rPr>
              <w:t>výsledek posouzení výzkumných organizací ve Fázi 1 – prosinec 2013,</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informovat příslušného poskytovatele o výsledku,</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zveřejnit výsledek posouzení na www.vyzkum.cz nejpozději do 15. ledna 2014.</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i: Adéla Ogino, Tomáš Víte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32:00Z</dcterms:created>
  <dc:creator>Lukáš Levák</dc:creator>
  <dc:description/>
  <cp:keywords/>
  <dc:language>en-US</dc:language>
  <cp:lastModifiedBy>bartova</cp:lastModifiedBy>
  <cp:lastPrinted>2013-03-14T10:46:00Z</cp:lastPrinted>
  <dcterms:modified xsi:type="dcterms:W3CDTF">2013-12-04T07:19:00Z</dcterms:modified>
  <cp:revision>23</cp:revision>
  <dc:subject/>
  <dc:title>SOUHRN</dc:title>
</cp:coreProperties>
</file>