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Rámcový roční program činností 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Odborné komise pro společenské a humanitní vědy v roce 2014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spolupráce při kontrole realizace implementace Národních priorit orientovaného výzkumu, experimentálního vývoje a inovací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spolupráce na realizaci Metodiky hodnocení výsledků výzkumných organizací a výsledků ukončených programů 2013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spolupráce při provádění Národní politiky VaVaI 2009 – 2015 (s výhledem do roku 2020)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spolupráce při přípravě novely zákona č. 130/2002 Sb., o podpoře výzkumu, experimentálního vývoje a inovací z veřejných prostředků a o změně některých souvisejících zákonů, ve znění pozdějších předpisů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monitorování postupu verifikace a hodnocení výsledků výzkumných organizací a výsledků ukončených programů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koncepční doporučení pro Radu z výsledků práce komise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zpracování Radou vyžádaných vyjádření k projednávaným materiálům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zpráva o činnosti komi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ypracoval: Ing. Pavel Jaroš, 14. listopadu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56:00Z</dcterms:created>
  <dc:creator>dosoudi</dc:creator>
  <dc:description/>
  <cp:keywords/>
  <dc:language>en-US</dc:language>
  <cp:lastModifiedBy>bartova</cp:lastModifiedBy>
  <cp:lastPrinted>2013-01-10T13:45:00Z</cp:lastPrinted>
  <dcterms:modified xsi:type="dcterms:W3CDTF">2013-12-05T12:29:00Z</dcterms:modified>
  <cp:revision>6</cp:revision>
  <dc:subject/>
  <dc:title>Plán činnosti odborných komisí Rady:</dc:title>
</cp:coreProperties>
</file>