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 roce 2011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77386616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773866169"/>
      <w:bookmarkStart w:id="1" w:name="__Fieldmark__3_177386616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 inovací ukončených v roce 2011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77386616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73866169"/>
      <w:bookmarkStart w:id="3" w:name="__Fieldmark__6_177386616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a Radě pro výzkum, vývoj a inovace důsledně uplatňovat ustanovení § 13 a § 14 zákona č. 130/2002 Sb., o podpoře výzkumu, experimentálního vývoje a inovací z veřejných prostředků a o změně některých souvisejících zákonů (zákon o podpoře výzkumu, experimentálního vývoje a inovací), ve znění pozdějších předpisů, a realizovat opatření uvedená v příloze usnesení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77386616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773866169"/>
      <w:bookmarkStart w:id="5" w:name="__Fieldmark__9_177386616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77386616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773866169"/>
      <w:bookmarkStart w:id="7" w:name="__Fieldmark__12_177386616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77386616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773866169"/>
      <w:bookmarkStart w:id="9" w:name="__Fieldmark__15_177386616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77386616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773866169"/>
      <w:bookmarkStart w:id="11" w:name="__Fieldmark__18_177386616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773866169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773866169"/>
            <w:bookmarkStart w:id="13" w:name="__Fieldmark__21_177386616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 xml:space="preserve">předseda vlády 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</w:p>
          <w:p>
            <w:pPr>
              <w:pStyle w:val="Normal"/>
              <w:rPr/>
            </w:pPr>
            <w:r>
              <w:rPr/>
              <w:t>ministryně kultury,</w:t>
            </w:r>
          </w:p>
          <w:p>
            <w:pPr>
              <w:pStyle w:val="Normal"/>
              <w:rPr/>
            </w:pPr>
            <w:r>
              <w:rPr/>
              <w:t>ministr vnitra,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>ministr obrany,</w:t>
            </w:r>
          </w:p>
          <w:p>
            <w:pPr>
              <w:pStyle w:val="Normal"/>
              <w:rPr/>
            </w:pPr>
            <w:r>
              <w:rPr/>
              <w:t>ministr zemědělství,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>předseda Grantové agentury České republiky,</w:t>
            </w:r>
          </w:p>
          <w:p>
            <w:pPr>
              <w:pStyle w:val="Normal"/>
              <w:rPr/>
            </w:pPr>
            <w:r>
              <w:rPr/>
              <w:t>předsedkyně Technologické agentury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77386616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773866169"/>
            <w:bookmarkStart w:id="15" w:name="__Fieldmark__23_177386616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46:00Z</dcterms:created>
  <dc:creator>Lukáš Levák</dc:creator>
  <dc:description/>
  <cp:keywords/>
  <dc:language>en-US</dc:language>
  <cp:lastModifiedBy>Frantíková Jana</cp:lastModifiedBy>
  <cp:lastPrinted>2012-01-12T12:26:00Z</cp:lastPrinted>
  <dcterms:modified xsi:type="dcterms:W3CDTF">2013-04-25T06:12:00Z</dcterms:modified>
  <cp:revision>8</cp:revision>
  <dc:subject/>
  <dc:title>Návrh usnesení</dc:title>
</cp:coreProperties>
</file>