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5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59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4/2013-RVV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26. dub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49692914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496929141"/>
      <w:bookmarkStart w:id="1" w:name="__Fieldmark__4_49692914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Souhrnné vyhodnocení výsledků programů výzkumu, vývoje a inovací ukončených v roce 2011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965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9692914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496929141"/>
                                  <w:bookmarkStart w:id="3" w:name="__Fieldmark__6_49692914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s přílohou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9692914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496929141"/>
                                  <w:bookmarkStart w:id="5" w:name="__Fieldmark__8_49692914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9692914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496929141"/>
                                  <w:bookmarkStart w:id="7" w:name="__Fieldmark__10_49692914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Souhrnné vyhodnocení výsledků programů výzkumu, vývoje a inovací ukončených v roce 2011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9692914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496929141"/>
                                  <w:bookmarkStart w:id="9" w:name="__Fieldmark__12_49692914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96929141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496929141"/>
                                  <w:bookmarkStart w:id="11" w:name="__Fieldmark__14_49692914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meziresortního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9692914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496929141"/>
                                  <w:bookmarkStart w:id="13" w:name="__Fieldmark__16_49692914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9692914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496929141"/>
                                  <w:bookmarkStart w:id="15" w:name="__Fieldmark__18_49692914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9692914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496929141"/>
                                  <w:bookmarkStart w:id="17" w:name="__Fieldmark__20_49692914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54.8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9692914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496929141"/>
                            <w:bookmarkStart w:id="19" w:name="__Fieldmark__6_49692914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s přílohou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9692914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496929141"/>
                            <w:bookmarkStart w:id="21" w:name="__Fieldmark__8_49692914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9692914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496929141"/>
                            <w:bookmarkStart w:id="23" w:name="__Fieldmark__10_49692914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Souhrnné vyhodnocení výsledků programů výzkumu, vývoje a inovací ukončených v roce 2011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9692914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496929141"/>
                            <w:bookmarkStart w:id="25" w:name="__Fieldmark__12_49692914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96929141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496929141"/>
                            <w:bookmarkStart w:id="27" w:name="__Fieldmark__14_49692914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meziresortního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9692914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496929141"/>
                            <w:bookmarkStart w:id="29" w:name="__Fieldmark__16_49692914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9692914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496929141"/>
                            <w:bookmarkStart w:id="31" w:name="__Fieldmark__18_49692914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9692914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496929141"/>
                            <w:bookmarkStart w:id="33" w:name="__Fieldmark__20_49692914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1. pololetí 2013 a v souladu s usnesením vlády ze dne 4. srpna 2010 č. 555, ve znění změn podle usnesení vlády  ze dne 11. května 2011 č. 340 a ze dne 13. června 2012 č. 411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1. pololetí 2013 a v souladu s usnesením vlády ze dne 4. srpna 2010 č. 555, ve znění změn podle usnesení vlády  ze dne 11. května 2011 č. 340 a ze dne 13. června 2012 č. 411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RNDr. Petr Nečas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9692914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496929141"/>
                            <w:bookmarkStart w:id="35" w:name="__Fieldmark__25_49692914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RNDr. Petr Nečas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9692914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496929141"/>
                      <w:bookmarkStart w:id="37" w:name="__Fieldmark__25_49692914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dnoceni - obalk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56:00Z</dcterms:created>
  <dc:creator>sychra</dc:creator>
  <dc:description/>
  <cp:keywords/>
  <dc:language>en-US</dc:language>
  <cp:lastModifiedBy>frantikontb</cp:lastModifiedBy>
  <cp:lastPrinted>2012-01-12T12:02:00Z</cp:lastPrinted>
  <dcterms:modified xsi:type="dcterms:W3CDTF">2013-04-29T11:40:00Z</dcterms:modified>
  <cp:revision>12</cp:revision>
  <dc:subject/>
  <dc:title>     </dc:title>
</cp:coreProperties>
</file>