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</w:t>
      </w:r>
    </w:p>
    <w:p>
      <w:pPr>
        <w:pStyle w:val="Normal"/>
        <w:tabs>
          <w:tab w:val="clear" w:pos="708"/>
          <w:tab w:val="right" w:pos="20978" w:leader="none"/>
        </w:tabs>
        <w:rPr/>
      </w:pPr>
      <w:r>
        <w:rPr>
          <w:b/>
          <w:sz w:val="28"/>
          <w:szCs w:val="28"/>
        </w:rPr>
        <w:t>Příloha č. 2: Přehled programů výzkumu, vývoje a inovací ukončených v roce 2011</w:t>
        <w:tab/>
      </w:r>
    </w:p>
    <w:p>
      <w:pPr>
        <w:pStyle w:val="Normal"/>
        <w:tabs>
          <w:tab w:val="clear" w:pos="708"/>
          <w:tab w:val="right" w:pos="209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i poskytovatelé do IS VaVaI o všech projektech, které byly zahájeny a ke kterým byla podepsána smlouva / vydáno rozhodnutí o poskytnutí účelové podpory. Údaje uvedené pod tučně zvýrazněnými částkami jsou hodnoty, které uvedli poskytovatelé v souhrnných zprávách o jimi provedeném hodnocení ukončených program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10928"/>
        <w:gridCol w:w="52"/>
        <w:gridCol w:w="1594"/>
        <w:gridCol w:w="26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trvání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íle programu</w:t>
            </w:r>
            <w:r>
              <w:rPr>
                <w:sz w:val="22"/>
                <w:szCs w:val="22"/>
              </w:rPr>
              <w:br/>
              <w:t>(podle údajů předaných poskytovateli do IS VaVaI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daje na řešení programu </w:t>
            </w:r>
            <w:r>
              <w:rPr>
                <w:b/>
                <w:bCs/>
                <w:sz w:val="22"/>
                <w:szCs w:val="22"/>
              </w:rPr>
              <w:t xml:space="preserve">podle IS VaVaI </w:t>
            </w:r>
            <w:r>
              <w:rPr>
                <w:b/>
                <w:sz w:val="22"/>
                <w:szCs w:val="22"/>
              </w:rPr>
              <w:t>(v tis. Kč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odle zprávy poskytovatele)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ora </w:t>
            </w:r>
          </w:p>
        </w:tc>
      </w:tr>
      <w:tr>
        <w:trPr>
          <w:trHeight w:val="675" w:hRule="atLeast"/>
        </w:trPr>
        <w:tc>
          <w:tcPr>
            <w:tcW w:w="2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y realizované ve formě veřejných soutěží ve výzkumu, vývoji a inovací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dopra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realizace udržitelného rozvoje dopra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vinout a ověřit nové technické a technologické standardy a prostředky pro zvýšení bezpečnosti dopravy s cílem snížení celospolečenských ztrát - vyvinout obecné metody a nástroje pro kvantifikaci společenských vícenákladů (externalit) vlivu jednotlivých druhů dopravy ČR - vytvořit metody a legislativní rámce pro harmonizaci podmínek mezi jednotlivými dopravními obory v rámci plánování rozvoje dopravní infrastruktury - navrhnout standardy technicko-organizačních vazeb systémů veřejné hromadné dopravy osob a jejich legislativní rámce (nástroj kontroly dotačních prostředků) - navrhnout systém pravidel veřejných logistických center (terminály) pro intermodální a multimodální dopravní systémy přepravy zboží - navrhnout systém pravidel City Logistiky městských a průmyslových aglomerací - vyvinout veřejné dopravně telematické a informační systémy pro plánování, organizování a realizaci služeb dopravních systémů - nalézt teoretická východiska pro tvorbu nástrojů pro efektivní plánování a investování do rozvoje dopravní infrastruktury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6 12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14 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3 116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63 115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kult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kum a vědecké zhodnocení kulturně-historických hodnot prostředí, způsoby a nástroje jejich zachování a výzkum jevů tradiční lidové kultury jako nedílné součásti nehmotného kulturního dědictv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programu je: a) získat a zhodnotit nové poznatky; tyto pak aplikovat při identifikaci, zachování, ochraně a prezentaci stávajícího i potenciálního památkového fondu a věcí a jejich souborů, které nejsou z nejrůznějších důvodů předmětem památkové ochrany, ale jsou zahrnovány mezi kulturně-historické hodnoty prostředí, b) identifikovat, dokumentovat a zhodnotit prameny dosud existujících jevů tradiční lidové kultury a získané poznatky a informace využít k jejich uchování, předávání následovníkům a prezentaci tradiční lidové kultury a jejich hodnot v České republice i v zahraničí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565</w:t>
            </w:r>
          </w:p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i/>
                <w:sz w:val="22"/>
                <w:szCs w:val="22"/>
              </w:rPr>
              <w:t>22 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20 697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 697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řístupnění a ochrana kulturních, uměleckých a vědeckých zdroj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programu je získat poznatky, metody, technologie a nástroje pro digitalizaci, dlouhodobou ochranu a zajištění dostupnosti kulturních zdrojů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b/>
                <w:sz w:val="22"/>
                <w:szCs w:val="22"/>
              </w:rPr>
              <w:t>48 909</w:t>
            </w:r>
          </w:p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i/>
                <w:sz w:val="22"/>
                <w:szCs w:val="22"/>
              </w:rPr>
              <w:t>48 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b/>
                <w:sz w:val="22"/>
                <w:szCs w:val="22"/>
              </w:rPr>
              <w:t>36 787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sz w:val="22"/>
                <w:szCs w:val="22"/>
              </w:rPr>
              <w:t>36 787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decko-dokumentární zhodnocení vývoje hudebního, divadelního a výtvarného umění, literární historie, teorie a kritiky, analyticko-sociologické studie současného stavu kultury na území ČR a výzkum a vědecké zhodnocení masmédií a audiov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programu je: a) získat a zhodnotit nové poznatky o vývoji a recepci českého hudebního, divadelního, výtvarného umění a literatury a tyto aplikovat v odborném i všeobecném vzdělávání, dále v praxi státní správy včetně podpory nekomerční kulturní produkce a vytváření kulturní politiky státu, b) získat a zhodnotit nové poznatky z oblasti rozvoje audiovizuální tvorby a médií a tyto aplikovat při formování státní mediální politiky, koncepce rozvoje audiovizuálního průmyslu, v rámci odborného vzdělávání v oborech a pro účely osvěty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b/>
                <w:sz w:val="22"/>
                <w:szCs w:val="22"/>
              </w:rPr>
              <w:t>20 990</w:t>
            </w:r>
          </w:p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i/>
                <w:sz w:val="22"/>
                <w:szCs w:val="22"/>
              </w:rPr>
              <w:t>20 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b/>
                <w:sz w:val="22"/>
                <w:szCs w:val="22"/>
              </w:rPr>
              <w:t>17 778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sz w:val="22"/>
                <w:szCs w:val="22"/>
              </w:rPr>
              <w:t>17 77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věď sbírek českých, moravských a slezských muzeí a galerií o přírodním a kulturním dědictví Evro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programu je: a) zhodnotit sbírkové předměty z hledisek historie, historie umění, literatury, vědy, techniky a průmyslu, diverzity kulturní rozmanitosti života společnosti a jejích kulturních projevů a diverzity přírodního prostředí, b) prezentovat získané výsledky specifickými formami muzejních výstav, programů a publikací a poskytováním vybraných veřejných služeb vzdělávacích a výchovných nejširší veřejnosti jako účinný způsob vytváření vztahu této společnosti k přírodnímu a kulturnímu bohatství České republiky v evropském kontextu, a tím i rozvíjení zájmu na jeho udržení a rozvoji pro budoucí generace, c) navrhnout nové moderní konzervační a analytické technologie použitelné k ochraně předmětů kulturního dědictví (muzeálií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b/>
                <w:sz w:val="22"/>
                <w:szCs w:val="22"/>
              </w:rPr>
              <w:t>31 009</w:t>
            </w:r>
          </w:p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i/>
                <w:sz w:val="22"/>
                <w:szCs w:val="22"/>
              </w:rPr>
              <w:t>31 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b/>
                <w:sz w:val="22"/>
                <w:szCs w:val="22"/>
              </w:rPr>
              <w:t>26 794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sz w:val="22"/>
                <w:szCs w:val="22"/>
              </w:rPr>
              <w:t>26 79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o místní rozvo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kum pro řešení regionálních dispar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Cílem výzkumného programu „Výzkum pro řešení regionálních disparit“ je prostřednictvím čtyř podprogramů realizovat v letech 2007 - 2011 priority regionální politiky České republiky. Hlavní cíle programu jsou: odhalení a kvantifikace regionálních disparit, kausální analýza těchto disparit, návrhy na eliminaci disparit, identifikovat klíčové faktory problematického vývoje v oblastech konkurenceschopnosti, inovací a podpory výzkumu a vývoje, dostupnosti vzdělání, dále územního plánování, cestovního ruchu a bydlení, analyzovat a rozlišit jevy s vysokou mírou spontaneity a jevy, které je možno efektivně ovlivnit regulačními zásahy, nalézt teoretická východiska pro rozvojovou a disparitní složku regionální politiky, navrhnout nástroje ke snížení regionálních disparit ve zkoumaných oblastech, návrh vhodných standardních kritérií pro hodnocení regionálního rozvoje a efektivity opatření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 717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6 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 949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3 75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 základního výzku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programu "Centra základního výzkumu" je podpořit spolupráci špičkových vědeckých pracovišť v České republice tak, aby byla zvýšena jejich konkurenceschopnost v Evropském výzkumném prostoru, a přispět k výchově mladých odborníků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71 613</w:t>
            </w:r>
          </w:p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i/>
                <w:sz w:val="22"/>
                <w:szCs w:val="22"/>
              </w:rPr>
              <w:t>4 071 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63 562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sz w:val="22"/>
                <w:szCs w:val="22"/>
              </w:rPr>
              <w:t>3 163 56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program výzku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íle jsou specifikovány u jednotlivých dílčích programů spadajících do Národního programu výzkum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382 722</w:t>
            </w:r>
          </w:p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i/>
                <w:sz w:val="22"/>
                <w:szCs w:val="22"/>
              </w:rPr>
              <w:t>13 382 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50 980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sz w:val="22"/>
                <w:szCs w:val="22"/>
              </w:rPr>
              <w:t>10 951 16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 2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program výzkumu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íle jsou specifikovány u jednotlivých dílčích programů spadajících do Národního programu výzkumu I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13 612</w:t>
            </w:r>
          </w:p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i/>
                <w:sz w:val="22"/>
                <w:szCs w:val="22"/>
              </w:rPr>
              <w:t>7 422 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56 080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i/>
                <w:sz w:val="22"/>
                <w:szCs w:val="22"/>
              </w:rPr>
              <w:t>5 163 5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dravotnictv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rtní program výzkumu a vývoje - MZ II na léta 2008 - 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t nové diagnostické metody – zejména genetické postupy – sloužící k co nejrychlejšímu a nejpřesnějšímu rozpoznání chorob, získat nové poznatky o patogenezi chorob nutné pro zajištění vysoce efektivní léčby, analyzovat jednotlivé parametry léčebné péče tak, aby byly vytvořeny předpoklady pro kvantifikaci hodnocení kvality a analýzu poměru cost/benefit ve zdravotnictví, získat údaje umožňující průběžné hodnocení vývoje zdravotního stavu populace a jeho srovnávání se stavem v ostatních státech Evropské uni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/>
            </w:pPr>
            <w:r>
              <w:rPr>
                <w:b/>
                <w:sz w:val="22"/>
                <w:szCs w:val="22"/>
              </w:rPr>
              <w:t>1 799 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/>
            </w:pPr>
            <w:r>
              <w:rPr>
                <w:b/>
                <w:sz w:val="22"/>
                <w:szCs w:val="22"/>
              </w:rPr>
              <w:t>1 767 3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ího prostřed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rtní program výzkumu v působnosti Ministerstva životního prostředí na léta 2007 - 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RPV je zabezpečit ochranu životního prostředí formou udržitelného využívání zdrojů založeného na zkvalitňování znalostí o vzájemném působení biosféry, ekosystémů a lidských činností především na území České republiky. Důraz je kladen na předvídání klimatických změn, na nástroje a technologie ke sledování, prevenci a zmírňování environmentálních tlaků a rizik včetně zdravotních rizik, jakož i na ochranu přirozeného a umělého životního prostředí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 276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uved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 765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/>
            </w:pPr>
            <w:r>
              <w:rPr>
                <w:i/>
                <w:sz w:val="22"/>
                <w:szCs w:val="22"/>
              </w:rPr>
              <w:t>1 014 375</w:t>
            </w:r>
          </w:p>
        </w:tc>
      </w:tr>
      <w:tr>
        <w:trPr>
          <w:trHeight w:val="777" w:hRule="atLeast"/>
          <w:cantSplit w:val="true"/>
        </w:trPr>
        <w:tc>
          <w:tcPr>
            <w:tcW w:w="2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y realizované ve formě veřejných zakázek ve výzkumu, vývoji a inovacích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vo obr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i - dosažení deklarovaných aliančních požadavk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S ohledem na dokument "Koncepce výstavby profesionální Armády České republiky a mobilizace ozbrojených sil České republiky přepracovaná na změněný zdrojový rámec" a vymezení pořadí priorit hlavních úkolů resortu MO formulovaných ve Směrnici ministra obrany pro plánování činností a rozvoje resortu MO na roky 2006 až 2011, kterými jsou: 1. Připravenost k zapojení do celého spektra aliančních operací. 2. Připravenost k zapojení do operací krizového managementu EU. 3. Specializace v rámci NATO a EU v oblastech OPZHN, PSS a zdravotnického zabezpečení budou v programu uplatněny nové přístupy v hodnocení výsledků VaV a uplatnění inovačních postupů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 573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/>
            </w:pPr>
            <w:r>
              <w:rPr>
                <w:i/>
                <w:sz w:val="22"/>
                <w:szCs w:val="22"/>
              </w:rPr>
              <w:t>556 573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 573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/>
            </w:pPr>
            <w:r>
              <w:rPr>
                <w:i/>
                <w:sz w:val="22"/>
                <w:szCs w:val="22"/>
              </w:rPr>
              <w:t>556 573</w:t>
            </w:r>
          </w:p>
        </w:tc>
      </w:tr>
      <w:tr>
        <w:trPr>
          <w:trHeight w:val="6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áce a sociálních věc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ě ekonomický výzkum pro potřeby státu v letech 2010 až 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Programu je systematický rozvoj v oblasti sociálně ekonomického výzkumu, prováděného za účelem získání nových znalostí, jejich využití v praxi a dosažení takové znalostní úrovně, která umožní orgánům státní správy, tedy státu, získávat, osvojovat si, udržovat a rozvíjet specifické schopnosti potřebné pro zajištění sociálně ekonomického rozvoje státu a jeho obyvatel. Hlavní očekávané výsledky a jejich počet: 24 výsledků promítnutých do právních předpisů, norem, směrnic a předpisů nelegislativní povahy; 10 certifikovaných metodik; 1 software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548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uvedeno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548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/>
            </w:pPr>
            <w:r>
              <w:rPr>
                <w:i/>
                <w:sz w:val="22"/>
                <w:szCs w:val="22"/>
              </w:rPr>
              <w:t>40 248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vo spravedlnost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ost, sankční politika, kriminal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souladu s věcnými prioritami Koncepce rozvoje výzkumu a vývoje resortu spravedlnosti je cílem programu přispět výzkumnými poznatky ke zdokonalování právního řádu ČR, zkvalitnění legislativního procesu, dosažení větší funkčnosti a průchodnosti justičního systému, zvýšení účinnosti sankční politiky a na prevenci kriminality a sociálně patologických jevů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07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uvedeno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07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 476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Ministerstvo vnitr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rtní výzkum a vývo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em je realizace výzkumu a vývoje v těchto oblastech: fungování veřejné správy; ochrana a zabezpečení archiválií v klasické i elektronické podobě (zabezpečení archivního bohatství); prevence trestné činnosti a odhalování latentní kriminality; kriminalistická identifikace osob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90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78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90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78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33:00Z</dcterms:created>
  <dc:creator>Lukáš Levák</dc:creator>
  <dc:description/>
  <cp:keywords/>
  <dc:language>en-US</dc:language>
  <cp:lastModifiedBy>Vítek Tomáš</cp:lastModifiedBy>
  <cp:lastPrinted>2012-01-11T10:00:00Z</cp:lastPrinted>
  <dcterms:modified xsi:type="dcterms:W3CDTF">2013-04-26T07:04:00Z</dcterms:modified>
  <cp:revision>57</cp:revision>
  <dc:subject/>
  <dc:title>Příloha č</dc:title>
</cp:coreProperties>
</file>