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855</wp:posOffset>
                </wp:positionH>
                <wp:positionV relativeFrom="paragraph">
                  <wp:posOffset>-461645</wp:posOffset>
                </wp:positionV>
                <wp:extent cx="108331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290/A2-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85.3pt;height:27.7pt;mso-wrap-distance-left:9.05pt;mso-wrap-distance-right:9.05pt;mso-wrap-distance-top:0pt;mso-wrap-distance-bottom:0pt;margin-top:-3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290/A2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>
          <w:rFonts w:ascii="Times New Roman" w:hAnsi="Times New Roman" w:cs="Times New Roman"/>
          <w:b/>
          <w:b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Výběr členů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color w:val="333399"/>
          <w:sz w:val="28"/>
          <w:szCs w:val="28"/>
        </w:rPr>
        <w:t>Oborových verifikačních a hodnotících panelů a Expertních panelů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olor w:val="333399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ika hodnocení výsledků výzkumných organizací a hodnocení výsledků ukončených programů (platná pro léta 2013 až 2015) s</w:t>
      </w:r>
      <w:r>
        <w:rPr>
          <w:rFonts w:cs="Times New Roman" w:ascii="Times New Roman" w:hAnsi="Times New Roman"/>
          <w:bCs/>
          <w:sz w:val="24"/>
          <w:szCs w:val="24"/>
        </w:rPr>
        <w:t xml:space="preserve">chválena usnesením vlády ČR ze dne 19. 6. 2013 č. 475 </w:t>
      </w:r>
      <w:r>
        <w:rPr>
          <w:rFonts w:cs="Times New Roman" w:ascii="Times New Roman" w:hAnsi="Times New Roman"/>
          <w:sz w:val="24"/>
          <w:szCs w:val="24"/>
        </w:rPr>
        <w:t>(dále jen „Metodika“)</w:t>
      </w:r>
      <w:r>
        <w:rPr>
          <w:rFonts w:cs="Times New Roman" w:ascii="Times New Roman" w:hAnsi="Times New Roman"/>
          <w:bCs/>
          <w:sz w:val="24"/>
          <w:szCs w:val="24"/>
        </w:rPr>
        <w:t xml:space="preserve">, ukládá </w:t>
      </w:r>
      <w:r>
        <w:rPr>
          <w:rFonts w:cs="Times New Roman" w:ascii="Times New Roman" w:hAnsi="Times New Roman"/>
          <w:sz w:val="24"/>
          <w:szCs w:val="24"/>
        </w:rPr>
        <w:t>ustanovení Oborových verifikačních a hodnotících panelů (dále jen „OVHP“) a Expertních panelů, které budou posuzovat výsledky v rámci pilířů I. a II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333399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en-US" w:eastAsia="en-US"/>
        </w:rPr>
        <w:t>Rekapitulace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a na svém 284. zasedání schválila „Výzvu k podávání návrhů na členy OVHP a na členy Expertních panelů“ (dále jen „výzva“). Výzva byla zveřejněna na stránkách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vyzkum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ne 9. října 2013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 termínem pro podávání návrhů do </w:t>
      </w:r>
      <w:r>
        <w:rPr>
          <w:rFonts w:cs="Times New Roman" w:ascii="Times New Roman" w:hAnsi="Times New Roman"/>
          <w:bCs/>
          <w:sz w:val="24"/>
          <w:szCs w:val="24"/>
        </w:rPr>
        <w:t>10. 12. 2013</w:t>
      </w:r>
      <w:r>
        <w:rPr>
          <w:rFonts w:cs="Times New Roman" w:ascii="Times New Roman" w:hAnsi="Times New Roman"/>
          <w:sz w:val="24"/>
          <w:szCs w:val="24"/>
        </w:rPr>
        <w:t>. Termín pro zaslání s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ouhlasu navrhovatele (statutárního zástupce) s nominací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byl stanoven do 15. 12. 2013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stanoveného termínu bylo předloženo celkem 1019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minací</w:t>
      </w:r>
      <w:r>
        <w:rPr>
          <w:rFonts w:cs="Times New Roman" w:ascii="Times New Roman" w:hAnsi="Times New Roman"/>
          <w:sz w:val="24"/>
          <w:szCs w:val="24"/>
        </w:rPr>
        <w:t xml:space="preserve">, z toho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3 z ČR, z toho 355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 Prahy, </w:t>
      </w:r>
    </w:p>
    <w:p>
      <w:pPr>
        <w:pStyle w:val="Normal"/>
        <w:numPr>
          <w:ilvl w:val="0"/>
          <w:numId w:val="1"/>
        </w:numPr>
        <w:spacing w:lineRule="auto" w:line="240" w:before="6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6 ze zahraničí, </w:t>
      </w:r>
    </w:p>
    <w:p>
      <w:pPr>
        <w:pStyle w:val="Normal"/>
        <w:spacing w:lineRule="auto" w:line="240" w:before="6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:</w:t>
      </w:r>
    </w:p>
    <w:p>
      <w:pPr>
        <w:pStyle w:val="Normal"/>
        <w:numPr>
          <w:ilvl w:val="1"/>
          <w:numId w:val="1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ominací z Evropy (mimo ČR);</w:t>
      </w:r>
    </w:p>
    <w:p>
      <w:pPr>
        <w:pStyle w:val="Normal"/>
        <w:numPr>
          <w:ilvl w:val="1"/>
          <w:numId w:val="1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nominací ze světa (mimo Evropu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ouladu s kapitolou VI.2. Metodiky (str. 13) a kapitolou VII.5. Metodiky (str. 17) jednotlivé návrhy kandidátů na členy OVHP a Expertních panelů, které zaslaly výzkumné organizace, projednávají odborné a poradní orgány Rady, které svůj návrh předloží Radě. Konečné jmenování členů OVHP a Expertních panelů projednává a schvaluje Rada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en-US" w:eastAsia="en-US"/>
        </w:rPr>
        <w:t>Výběr kandidátů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základě výše uvedených skutečností jsou </w:t>
      </w:r>
      <w:r>
        <w:rPr>
          <w:rFonts w:cs="Times New Roman" w:ascii="Times New Roman" w:hAnsi="Times New Roman"/>
          <w:spacing w:val="-3"/>
          <w:sz w:val="24"/>
          <w:szCs w:val="24"/>
        </w:rPr>
        <w:t>odborné a poradních orgány Rady</w:t>
      </w:r>
      <w:r>
        <w:rPr>
          <w:rFonts w:cs="Times New Roman" w:ascii="Times New Roman" w:hAnsi="Times New Roman"/>
          <w:sz w:val="24"/>
          <w:szCs w:val="24"/>
        </w:rPr>
        <w:t xml:space="preserve"> (dále jen „komise“) žádány o posouzení předložených nominací a předložení návrhu na složení jednotlivých panelů. Při posuzování jednotlivých návrhů na nominace přihlédnou komise k </w:t>
      </w:r>
      <w:r>
        <w:rPr>
          <w:rFonts w:cs="Times New Roman" w:ascii="Times New Roman" w:hAnsi="Times New Roman"/>
          <w:b/>
          <w:sz w:val="24"/>
          <w:szCs w:val="24"/>
        </w:rPr>
        <w:t>následujícím kritérií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edisko odborné kvality daného kandidáta (posouzení viz dále);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nostní zastoupení zahraničních expertů u Expertních panelů (viz Metodika kap. VII.5., str. 17). U OVHP se naopak předpokládá výrazné zastoupení pouze tuzemských odborníků; 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tnost zastoupení všech oborů daného panelu (výhodou je možnost využít nominovaného kandidáta pro všechny (většinu) oborů daného panelu); </w:t>
      </w:r>
    </w:p>
    <w:p>
      <w:pPr>
        <w:pStyle w:val="Odstavecseseznamem"/>
        <w:numPr>
          <w:ilvl w:val="0"/>
          <w:numId w:val="5"/>
        </w:numPr>
        <w:spacing w:lineRule="auto" w:line="240" w:before="120" w:after="12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hlednění institucionální příslušnosti (protože expert nemůže hodnotit výsledky té výzkumné organizace, kterou byl nominován (viz Metodika), i při aplikaci tohoto pravidla musí být panel stále usnášeníschopný, tj. musí být aktivní nadpoloviční většina členů panelu);</w:t>
      </w:r>
    </w:p>
    <w:p>
      <w:pPr>
        <w:pStyle w:val="Odstavecseseznamem"/>
        <w:numPr>
          <w:ilvl w:val="0"/>
          <w:numId w:val="5"/>
        </w:numPr>
        <w:spacing w:lineRule="auto" w:line="240" w:before="12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hlednění místní příslušnosti (kumulace expertů z jedné oblasti (města) bude obtížněji zdůvodnitelné); 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ndidát může být členem i více panelů, a to jak v rámci OVHP, tak i Expertních panelů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ství v OVHP i Expertních panelech je neslučitelné se současným členstvím v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utárních orgánech výzkumných organizací;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i pro hodnocení výsledků (KHV);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elech a jiných orgánech Grantové agentury ČR a Technologické agentury ČR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všech kandidátů, kteří splnili podmínky výzvy, je uveden v elektronické příloze ve formátu MS Excel. Tabulka obsahuje veškeré údaje, které kandidáti elektronicky zaslali. Ve sloupcích 4 až 9 jsou uvedeny adresové a identifikační údaje, v části 10 a 11 typ panelu, do kterého uchazeč kandiduje, ve sloupcích 12 – 16 názvy panelů, do kterých uchazeč kandiduje, ve sloupci 17 souhlas s funkcí předsedy, ve sloupcích 18 až 27 údaje o nejvýznamnějších výsledcích v oblasti VaV a ve sloupci 32 kódy oborů, do kterých uchazeč kandiduje.</w:t>
      </w:r>
    </w:p>
    <w:p>
      <w:pPr>
        <w:pStyle w:val="Odstavecseseznamem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kud není u daného kandidáta vyplněn ani jeden obor, znamená to, že se kandidát přihlásil do daného panelu bez bližší specifikace oborů dle klasifikace RIV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posuzování odborné způsobilosti se předpokládá (kromě posouzení 10 nejlepších výsledků daného kandidáta uvedených v přihlášce) i využití dalších veřejně přístupných informací a zdrojů, např. bibliografických databází, počtů citací, hodnota H-indexu, mezinárodní ocenění apod.)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en-US" w:eastAsia="en-US"/>
        </w:rPr>
        <w:t>Formální zpracování sekretariátem RVVI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zi platné návrhy na kandidáty byly zahrnuty jen ty elektronické přihlášky, které splnily formální kritéria výzvy, měly vyplněny všechny požadované údaje a došly v termínu stanoveném výzvou. Ostatní přihlášky systém nedovolil zaregistrovat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jde o souhlas navrhovatele s nominací, tak v některých případech není možné rozhodnout, zda u statutárního zástupce se skutečně jedná o oprávněnou osobu v dikci Metodiky, např. když u podpisu statutárního zástupce není uvedeno, jakou funkci daná osoba v organizaci zastává (jedná se o několik případů právnických osob). Tyto souhlasy jsou však považovány za platné a předmětní kandidáti jsou uvedeni v předkládaném seznam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ípadech, kdy jsme obdrželi souhlas statutárního zástupce, ale nemáme elektronickou přihlášku příslušného kandidáta, není navrhovaná osoba zařazena do seznamu. Připravuje se 2. kolo elektronické registrace, kdy po dobu cca 2 týdnů budou mít tito uchazeči možnost se dodatečně zaregistrovat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áti, kteří sice zaslali elektronickou přihlášku v termínu, ale doposud nedodali souhlas statutárního zástupce s nominací, ač byli znovu vyzváni k předložení souhlasu do 15. 1. 2014, budou znovu požádáni o předložení tohoto souhlasu v termínu do 24. 1. 2014. Tito kandidáti jsou na seznamu uvedeni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andidátů, kteří sice zaslali souhlas organizace s nominací, ale nejedná se o statutárního zástupce této organizace (vesměs případy děkanů velkých fakult), je osloven přímo rektor dané školy s žádostí o odsouhlasení stanoviska příslušného děkana v termínu do 24. 1. 2014. Tito kandidáti jsou rovněž na seznamu uvedeni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áti, kteří ani po opakované urgenci souhlas statutárního zástupce s nominací v termínu do 24. 1. 2014 nedodají, budou ze seznamu vyloučeni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v ke dni 15. 1. 2014 je následující: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ČR přihlášeno 923 osob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5 osobám chybí souhlas statutárního zástupce s jejich nominací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 osob má místo souhlasu statutárního zástupce s jejich nominací souhlas děkana fakulty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140 osob, které mají souhlas navrhovatele, chybí elektronická přihláška se všemi základními údaji nutnými pro další rozhodování o kandidátovi;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zájemci z ČR se chtěli přihlásit po uzávěrce termínu výzvy dne 10. 12. 2013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333399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en-US" w:eastAsia="en-US"/>
        </w:rPr>
        <w:t>Forma výsledného návrhu členů OVHP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vní návrh vyhotoví odborné komise Rady s tím, že požadovaný výstup za danou komisi bude zpracován v následující struktuře tak, aby jej mohla projednat </w:t>
      </w:r>
      <w:r>
        <w:rPr>
          <w:rFonts w:cs="Times New Roman" w:ascii="Times New Roman" w:hAnsi="Times New Roman"/>
          <w:bCs/>
          <w:sz w:val="24"/>
          <w:szCs w:val="24"/>
        </w:rPr>
        <w:t>Komise pro hodnocení výsledků výzkumných organizací a ukončených programů (dále jen „KHV“)</w:t>
      </w:r>
      <w:r>
        <w:rPr>
          <w:rFonts w:cs="Times New Roman" w:ascii="Times New Roman" w:hAnsi="Times New Roman"/>
          <w:sz w:val="24"/>
          <w:szCs w:val="24"/>
        </w:rPr>
        <w:t xml:space="preserve"> a předložit jej Radě ke schválení na jejím 291. zasedání dne 28. února 2014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čet členů pro příslušný oborový panel;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na předsedu a místopředsedu příslušného panelu;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ifikace jaká kritéria byla pro posouzení použita;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čet náhradníků pro příslušný oborový panel; </w:t>
      </w:r>
    </w:p>
    <w:p>
      <w:pPr>
        <w:pStyle w:val="Normal"/>
        <w:spacing w:lineRule="auto" w:line="240" w:before="120" w:after="0"/>
        <w:ind w:left="1440" w:hanging="14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oznámka: </w:t>
        <w:tab/>
        <w:t xml:space="preserve">počet členů v OVHP stanovuje Metodika a počty pro jednotlivé oborové panely jsou uvedeny níže v Tabulce I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color w:val="333399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33399"/>
          <w:sz w:val="24"/>
          <w:szCs w:val="24"/>
          <w:lang w:val="en-US" w:eastAsia="en-US"/>
        </w:rPr>
        <w:t>Forma výsledného návrhu členů Expertních panelů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žadovaný výstup zpracuje KHV v následující struktuře tak, aby jej mohla projednat na společném zasedání KHV a členů všech tří odborných komisí Rady. KHV předloží návrh Radě ke schválení na jejím 291. zasedání dne 28. února 2014.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na počet členů v příslušném Expertním panelu (Metodika stanoví minimálně 15, maximálně 20 členů);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na předsedu a místopředsedu příslušného Expertního panelu; 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kace jaká kritéria byla pro toto pořadí použita;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čet náhradníků pro příslušný oborový panel. 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1440" w:hanging="14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Poznámka: </w:t>
        <w:tab/>
        <w:t xml:space="preserve">počet členů Expertních panelů Metodika nestanovuje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abulka I.</w:t>
      </w:r>
      <w:r>
        <w:rPr>
          <w:rFonts w:cs="Times New Roman" w:ascii="Times New Roman" w:hAnsi="Times New Roman"/>
          <w:sz w:val="24"/>
          <w:szCs w:val="24"/>
        </w:rPr>
        <w:t xml:space="preserve">   OVHP – počet členů a počet výsledků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8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5673"/>
        <w:gridCol w:w="1580"/>
        <w:gridCol w:w="940"/>
        <w:gridCol w:w="1000"/>
        <w:gridCol w:w="842"/>
        <w:gridCol w:w="1349"/>
        <w:gridCol w:w="1200"/>
      </w:tblGrid>
      <w:tr>
        <w:trPr>
          <w:trHeight w:val="56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Výsledky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Členové</w:t>
            </w:r>
          </w:p>
        </w:tc>
      </w:tr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Skupina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Název OVHP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Počet knih (české + zahraniční)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Počet kapitol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Počet Jrec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Počet celke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 xml:space="preserve">Požadovaný počet členů panelu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cs-CZ"/>
              </w:rPr>
              <w:t>Průměrný počet výsledků na 1 člena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SPOLEČENSKÉ, HUMANITNÍ a UMĚLECKÉ VĚDY - SH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 32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2 013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 9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6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SPOLEČENSKÉ VĚDY  - SHVb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96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 89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 05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4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SPOLEČENSKÉ VĚDY - SHVc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2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TECHNICKÉ a INFORMATICKÉ VĚDY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6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ZEMĚDĚLSKÉ   VĚDY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4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VĚDY O ZEM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3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MATEMATICKÉ VĚD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FYZIKÁLNÍ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CHEMICKÉ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BIOLOGICKÉ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LÉKAŘSKÉ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C E L K E M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3 18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1 0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3 907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8 26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16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) dle Metodiky pouze české a zahraniční knihy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) tato skupina oborů není dle Metodiky předmětem hodnocení OVHP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ulka II.</w:t>
      </w:r>
      <w:r>
        <w:rPr>
          <w:rFonts w:cs="Times New Roman" w:ascii="Times New Roman" w:hAnsi="Times New Roman"/>
          <w:sz w:val="24"/>
          <w:szCs w:val="24"/>
        </w:rPr>
        <w:t xml:space="preserve">   Stav nominací v jednotlivých panelech k 15. 1 2014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5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5673"/>
        <w:gridCol w:w="1620"/>
        <w:gridCol w:w="3060"/>
      </w:tblGrid>
      <w:tr>
        <w:trPr>
          <w:trHeight w:val="9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Skupina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Název panelu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Počet nominací na členy OVH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Počet nominací na členy expertních panelů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SPOLEČENSKÉ, HUMANITNÍ a UMĚLECKÉ VĚDY - SHV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4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SPOLEČENSKÉ VĚDY - SHVb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SPOLEČENSKÉ VĚDY - SHVc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TECHNICKÉ a INFORMATICKÉ VĚDY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ZEMĚDĚLSKÉ   VĚDY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VĚDY O ZEM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MATEMATICKÉ VĚD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FYZIKÁLNÍ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CHEMICKÉ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BIOLOGICKÉ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LÉKAŘSKÉ VĚDY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  <w:sz w:val="24"/>
                <w:szCs w:val="24"/>
                <w:lang w:eastAsia="cs-CZ"/>
              </w:rPr>
              <w:t xml:space="preserve">SPOLEČENSKÉ VĚDY – nerozlišeno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C E L K E 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9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cs-CZ"/>
              </w:rPr>
              <w:t>840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) U těchto kandidátů ještě probíhá rozřazení na skupiny SHV a, b, c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Matějka, Lokayová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21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Matějka, Lokayová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45pt;mso-wrap-distance-left:0pt;mso-wrap-distance-right:0pt;mso-wrap-distance-top:0pt;mso-wrap-distance-bottom:0pt;margin-top:0.05pt;mso-position-vertical-relative:text;margin-left:3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hyperlink" Target="mailto:ouhlasu navrhovatele s nominac&#237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8:00Z</dcterms:created>
  <dc:creator>Roll Zdeněk</dc:creator>
  <dc:description/>
  <cp:keywords/>
  <dc:language>en-US</dc:language>
  <cp:lastModifiedBy>bartova</cp:lastModifiedBy>
  <cp:lastPrinted>2014-01-16T14:17:00Z</cp:lastPrinted>
  <dcterms:modified xsi:type="dcterms:W3CDTF">2014-01-16T13:17:00Z</dcterms:modified>
  <cp:revision>5</cp:revision>
  <dc:subject/>
  <dc:title>Vážený pane předsedo odborné komise,</dc:title>
</cp:coreProperties>
</file>