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>
          <w:caps/>
        </w:rPr>
        <w:t>Rada pro výzkum, VÝVOJ A INOVACE</w:t>
      </w:r>
    </w:p>
    <w:p>
      <w:pPr>
        <w:pStyle w:val="Normal"/>
        <w:spacing w:before="0" w:after="360"/>
        <w:jc w:val="right"/>
        <w:rPr/>
      </w:pPr>
      <w:r>
        <w:rPr>
          <w:b/>
        </w:rPr>
        <w:t>III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ŘÍLOHA č. 10 - HARMONOGRAM</w:t>
      </w:r>
    </w:p>
    <w:p>
      <w:pPr>
        <w:pStyle w:val="Normal"/>
        <w:spacing w:before="360" w:after="360"/>
        <w:rPr/>
      </w:pPr>
      <w:r>
        <w:rPr/>
        <w:t xml:space="preserve">I. Hodnocení výsledků VO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40"/>
        <w:gridCol w:w="1105"/>
        <w:gridCol w:w="1145"/>
      </w:tblGrid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akce nebo výst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í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tup předávaj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čeno pro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lední termín dodání údajů o výsledcích VO do RIV prostřednictvím příslušného poskytovatele. 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květen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četně)</w:t>
            </w:r>
          </w:p>
        </w:tc>
        <w:tc>
          <w:tcPr>
            <w:tcW w:w="1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í poskytovatelé</w:t>
            </w:r>
          </w:p>
        </w:tc>
        <w:tc>
          <w:tcPr>
            <w:tcW w:w="11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rvní etapa hodnocení VO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ky č. 1 a č. 2. a č. 2a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tabulky J až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červe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vozovatel IS VaVa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é poskytovatele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OVHP 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ruhá etapa hodnocení VO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cení výsledků OVH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. červenc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HP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ání opravených výsledků dle Tabulky č. 1 a č. 2. (příp. č. 2a) do RIV; předání finančních údajů dle Pilíře II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červen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í poskytovatelé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ní „Pracovních tabulek J až V“ po provedení ověření výsledk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. srp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H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provozovatele</w:t>
            </w:r>
            <w:r>
              <w:rPr>
                <w:sz w:val="16"/>
                <w:szCs w:val="16"/>
              </w:rPr>
              <w:t xml:space="preserve"> IS VaVaI</w:t>
            </w:r>
          </w:p>
        </w:tc>
      </w:tr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řetí etapa hodnocení VO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ání Tabulky č. 3 č 4 a č.5prac s výsledky hodnocení VO poskytovatelům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ení poskytovatelů k Tabulce č. 4. a č. 5pra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září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é poskytovatele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říjen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jednotliví poskytovatelé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Čtvrtá etapa hodnocení VO</w:t>
            </w:r>
          </w:p>
          <w:p>
            <w:pPr>
              <w:pStyle w:val="Normal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ořádání připomínek poskytovatelů a schválení vypořádání RV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listopadové zasedání RVVI </w:t>
            </w:r>
            <w:r>
              <w:rPr>
                <w:sz w:val="22"/>
                <w:szCs w:val="22"/>
                <w:vertAlign w:val="superscript"/>
              </w:rPr>
              <w:t>18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ení konečných výsledků hodnocení VO (Tabulka č. 5.) na zasedání RV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incové zasedání RVVI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/>
        <w:t xml:space="preserve">Konečným termínem pro výpis obsahu aktuálních údajů ze </w:t>
      </w:r>
      <w:r>
        <w:rPr>
          <w:b/>
          <w:u w:val="single"/>
        </w:rPr>
        <w:t>všech využívaných databází</w:t>
      </w:r>
      <w:r>
        <w:rPr/>
        <w:t xml:space="preserve">, včetně převodníku ISSN → ISSN-L je termín 1. 11. RVVI nemůže nést odpovědnost za obsah výpisu aktuálního stavu jednotlivých databází, protože není jejich správcem ani provozovatelem.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18)</w:t>
      </w:r>
      <w:r>
        <w:rPr>
          <w:sz w:val="20"/>
          <w:szCs w:val="20"/>
        </w:rPr>
        <w:t xml:space="preserve"> Pro hodnocení výsledků VO týkajícího se roku 2013 se termíny třetí etapy posouvají na 14. 2. 2014, 14. 3. 2014, a termíny čtvrté etapy na dubnové a květnové zasedání RVVI. Pro hodnocení výsledků ukončených programů týkajícího se roku 2013 se termín posouvá na únorové zasedání RVVI.</w:t>
      </w:r>
    </w:p>
    <w:p>
      <w:pPr>
        <w:pStyle w:val="Normal"/>
        <w:spacing w:before="360" w:after="360"/>
        <w:rPr/>
      </w:pPr>
      <w:r>
        <w:rPr/>
        <w:t>II. Hodnocení výsledků ukončených programů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440"/>
        <w:gridCol w:w="1105"/>
        <w:gridCol w:w="1145"/>
      </w:tblGrid>
      <w:tr>
        <w:trPr>
          <w:tblHeader w:val="true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akce nebo výst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í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tup předáv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čeno pro</w:t>
            </w:r>
          </w:p>
        </w:tc>
      </w:tr>
      <w:tr>
        <w:trPr>
          <w:cantSplit w:val="true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ání údajů o výsledcích programových projektů ukončených v roce předcházejícím (lhůta 150 dní po ukončení projektu) a dodání údajů o výsledcích </w:t>
            </w:r>
            <w:r>
              <w:rPr>
                <w:sz w:val="22"/>
                <w:szCs w:val="22"/>
                <w:lang w:eastAsia="cs-CZ"/>
              </w:rPr>
              <w:t>projektů, jimž byla poskytnuta podpora podle § 3 odst. 2 písm. a), u nichž lhůta na předání provozovateli činí 730 dní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7. září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četně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tliví poskytovatelé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</w:t>
            </w:r>
          </w:p>
        </w:tc>
      </w:tr>
      <w:tr>
        <w:trPr>
          <w:cantSplit w:val="true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é předloží RVVI souhrnnou zprávu o jimi provedeném vyhodnocení programů ukončených v jednotlivých lete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0. října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</w:tr>
      <w:tr>
        <w:trPr>
          <w:cantSplit w:val="true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ní údajů pro hodnocení programů Tabulka P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prosinec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</w:tr>
      <w:tr>
        <w:trPr>
          <w:cantSplit w:val="true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rnné vyhodnocení ukončených programů (Tabulka P2) – schválení materiálu RVVI a předložení do meziresortního připomínkového řízení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dnové zasedání RVVI </w:t>
            </w:r>
            <w:r>
              <w:rPr>
                <w:sz w:val="22"/>
                <w:szCs w:val="22"/>
                <w:vertAlign w:val="superscript"/>
              </w:rPr>
              <w:t>18)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rnné vyhodnocení ukončených programů (Tabulka P2) – předložení materiálu k projednání vládou Č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30. dubn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V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ádu ČR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;MS Mincho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Symbol"/>
    </w:rPr>
  </w:style>
  <w:style w:type="character" w:styleId="WW8Num1z1">
    <w:name w:val="WW8Num1z1"/>
    <w:qFormat/>
    <w:rPr>
      <w:rFonts w:ascii="OpenSymbol;Symbol" w:hAnsi="OpenSymbol;Symbol" w:cs="OpenSymbol;Symbol"/>
    </w:rPr>
  </w:style>
  <w:style w:type="character" w:styleId="WW8Num2z0">
    <w:name w:val="WW8Num2z0"/>
    <w:qFormat/>
    <w:rPr>
      <w:rFonts w:ascii="Symbol" w:hAnsi="Symbol" w:cs="OpenSymbol;Symbol"/>
    </w:rPr>
  </w:style>
  <w:style w:type="character" w:styleId="WW8Num2z1">
    <w:name w:val="WW8Num2z1"/>
    <w:qFormat/>
    <w:rPr>
      <w:rFonts w:ascii="OpenSymbol;Symbol" w:hAnsi="OpenSymbol;Symbol" w:cs="OpenSymbol;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eastAsia="DejaVu Sans;Arial Unicode MS" w:cs="Mangal"/>
      <w:kern w:val="2"/>
      <w:sz w:val="16"/>
      <w:szCs w:val="1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eastAsia="DejaVu Sans;Arial Unicode MS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DejaVu Sans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Char1">
    <w:name w:val="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1CharCharCharCharCharCharChar">
    <w:name w:val=" Char1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">
    <w:name w:val="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76" w:before="0" w:after="200"/>
    </w:pPr>
    <w:rPr>
      <w:rFonts w:eastAsia="Calibri" w:cs="Times New Roman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ind w:left="142" w:hanging="142"/>
    </w:pPr>
    <w:rPr>
      <w:rFonts w:eastAsia="Times New Roman" w:cs="Times New Roman"/>
      <w:kern w:val="0"/>
      <w:sz w:val="20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2:00Z</dcterms:created>
  <dc:creator>Pecen</dc:creator>
  <dc:description/>
  <cp:keywords/>
  <dc:language>en-US</dc:language>
  <cp:lastModifiedBy>Roll Zdeněk</cp:lastModifiedBy>
  <cp:lastPrinted>2012-04-12T12:09:00Z</cp:lastPrinted>
  <dcterms:modified xsi:type="dcterms:W3CDTF">2014-02-05T15:30:00Z</dcterms:modified>
  <cp:revision>3</cp:revision>
  <dc:subject/>
  <dc:title>Metodika hodnocení výsledků výzkumných organizací a hodnocení výsledků ukončených programů (platná pro léta 2010 a 2011)</dc:title>
</cp:coreProperties>
</file>