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96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96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t xml:space="preserve">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11881324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118813245"/>
      <w:bookmarkStart w:id="1" w:name="__Fieldmark__4_311881324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Úpra</w:t>
      </w:r>
      <w:r>
        <w:rPr>
          <w:rFonts w:cs="Times New Roman" w:ascii="Times New Roman" w:hAnsi="Times New Roman"/>
          <w:b/>
          <w:lang w:val="en-US" w:eastAsia="en-US"/>
        </w:rPr>
        <w:t>va Přílohy č. 10 Metodiky hodnocení výsledků výzkumných organizací a hodnocení výsledků ukončených programů (platné pro léta 2013 až 2015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11881324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118813245"/>
                                  <w:bookmarkStart w:id="3" w:name="__Fieldmark__6_311881324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11881324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118813245"/>
                                  <w:bookmarkStart w:id="5" w:name="__Fieldmark__8_311881324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11881324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118813245"/>
                                  <w:bookmarkStart w:id="7" w:name="__Fieldmark__10_311881324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 č. 10 - HARMONOGRAM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11881324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118813245"/>
                                  <w:bookmarkStart w:id="9" w:name="__Fieldmark__12_311881324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11881324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118813245"/>
                                  <w:bookmarkStart w:id="11" w:name="__Fieldmark__14_311881324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11881324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118813245"/>
                                  <w:bookmarkStart w:id="13" w:name="__Fieldmark__16_311881324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11881324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118813245"/>
                                  <w:bookmarkStart w:id="15" w:name="__Fieldmark__18_311881324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11881324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118813245"/>
                                  <w:bookmarkStart w:id="17" w:name="__Fieldmark__20_311881324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11881324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118813245"/>
                            <w:bookmarkStart w:id="19" w:name="__Fieldmark__6_311881324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11881324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118813245"/>
                            <w:bookmarkStart w:id="21" w:name="__Fieldmark__8_311881324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11881324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118813245"/>
                            <w:bookmarkStart w:id="23" w:name="__Fieldmark__10_311881324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 č. 10 - HARMONOGRAM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11881324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118813245"/>
                            <w:bookmarkStart w:id="25" w:name="__Fieldmark__12_311881324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11881324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118813245"/>
                            <w:bookmarkStart w:id="27" w:name="__Fieldmark__14_311881324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11881324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118813245"/>
                            <w:bookmarkStart w:id="29" w:name="__Fieldmark__16_311881324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11881324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118813245"/>
                            <w:bookmarkStart w:id="31" w:name="__Fieldmark__18_311881324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11881324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118813245"/>
                            <w:bookmarkStart w:id="33" w:name="__Fieldmark__20_311881324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11881324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118813245"/>
                            <w:bookmarkStart w:id="35" w:name="__Fieldmark__25_311881324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11881324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118813245"/>
                      <w:bookmarkStart w:id="37" w:name="__Fieldmark__25_311881324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sychra</dc:creator>
  <dc:description/>
  <dc:language>en-US</dc:language>
  <cp:lastModifiedBy>Roll Zdeněk</cp:lastModifiedBy>
  <cp:lastPrinted>2012-04-12T12:02:00Z</cp:lastPrinted>
  <dcterms:modified xsi:type="dcterms:W3CDTF">2014-02-07T11:56:00Z</dcterms:modified>
  <cp:revision>2</cp:revision>
  <dc:subject/>
  <dc:title>RADA PRO VÝZKUM A VÝVOJ</dc:title>
</cp:coreProperties>
</file>