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>
          <w:caps/>
        </w:rPr>
        <w:t>Rada pro výzkum, VÝVOJ A INOVACE</w:t>
      </w:r>
    </w:p>
    <w:p>
      <w:pPr>
        <w:pStyle w:val="Normal"/>
        <w:spacing w:before="0" w:after="360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Úprava Přílohy č. 10 </w:t>
      </w:r>
      <w:r>
        <w:rPr>
          <w:bCs/>
        </w:rPr>
        <w:t>Metodiky hodnocení výsledků výzkumných organizací a hodnocení výsledků ukončených programů (platná pro léta 2013 až 2015), schválené usnesením vlády ze dne 19. června 2013 č. 475 (dále jen „Metodika“)</w:t>
      </w:r>
      <w:r>
        <w:rPr/>
        <w:t xml:space="preserve">, si klade za cíl odstranit </w:t>
      </w:r>
      <w:r>
        <w:rPr>
          <w:bCs/>
        </w:rPr>
        <w:t xml:space="preserve">nesoulad termínů schválených původním usnesením vlády a </w:t>
      </w:r>
      <w:r>
        <w:rPr>
          <w:rFonts w:eastAsia="Times New Roman"/>
          <w:bCs/>
          <w:lang w:eastAsia="cs-CZ"/>
        </w:rPr>
        <w:t>realitou plnění jednotlivých etap hodnocení.</w:t>
      </w:r>
      <w:r>
        <w:rPr>
          <w:bCs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Předkládané změny se týkají pouze termínů platných pro hodnocení prováděné v roce 2013, které jsou uvedeny v poznámce pod čarou č. 18 Přílohy č. 10 Metodiky. N</w:t>
      </w:r>
      <w:r>
        <w:rPr>
          <w:rFonts w:eastAsia="Times New Roman"/>
          <w:bCs/>
          <w:lang w:eastAsia="cs-CZ"/>
        </w:rPr>
        <w:t xml:space="preserve">ové termíny jsou navrženy tak, aby odpovídaly jednotlivým lhůtám potřebným pro provedení všech předepsaných kroků, které předepisuje Metodika pro provedení hodnocení v roce 2013. </w:t>
      </w:r>
      <w:r>
        <w:rPr/>
        <w:t>Jiné změny textu Přílohy č. 10 Metodiky toto opatření neobsahuje.</w:t>
      </w:r>
    </w:p>
    <w:p>
      <w:pPr>
        <w:pStyle w:val="Normal"/>
        <w:spacing w:before="0" w:after="120"/>
        <w:ind w:firstLine="709"/>
        <w:jc w:val="both"/>
        <w:rPr>
          <w:rFonts w:eastAsia="Arial Unicode MS"/>
        </w:rPr>
      </w:pPr>
      <w:r>
        <w:rPr/>
        <w:t xml:space="preserve">Důvodem zpoždění původně schválených termínů platných pro rok 2013 je především posun vyhlášení a realizace </w:t>
      </w:r>
      <w:r>
        <w:rPr>
          <w:rFonts w:eastAsia="Arial Unicode MS"/>
        </w:rPr>
        <w:t xml:space="preserve">veřejné zakázky na provedení výpočtů nutných pro hodnocení 2013. Z důvodu nesplnění podmínky dané zákonem o veřejných zakázkách (existence minimálně dvou uchazečů), muselo být vyhlášení veřejné zakázky opakováno, a to v režimu přímého zadání. Tím byla vyčerpána i rezerva v původně navrženém a schváleném harmonogramu. Vlastní práce a realizace Metodiky tak mohly být zahájeny až v měsíci lednu, nikoliv červnu. </w:t>
      </w:r>
    </w:p>
    <w:p>
      <w:pPr>
        <w:pStyle w:val="Normal"/>
        <w:spacing w:before="0" w:after="12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Jelikož zákon o veřejných zakázkách jasně definuje množství lhůt, které nelze u nadlimitní veřejné zakázky v režimu otevřeného výběrového řízení dále krátit, původní zpoždění již nebylo možné administrativním opatřením dále zkrátit. </w:t>
      </w:r>
    </w:p>
    <w:p>
      <w:pPr>
        <w:pStyle w:val="Normal"/>
        <w:spacing w:before="0" w:after="120"/>
        <w:ind w:firstLine="709"/>
        <w:jc w:val="both"/>
        <w:rPr>
          <w:rFonts w:eastAsia="Arial Unicode MS"/>
        </w:rPr>
      </w:pPr>
      <w:r>
        <w:rPr/>
        <w:t xml:space="preserve">Původní znění poznámky pod čarou č. 18 Přílohy č. 10 Metodiky bylo: </w:t>
      </w:r>
      <w:r>
        <w:rPr>
          <w:i/>
        </w:rPr>
        <w:t>„Pro rok 2013 se termíny posouvají o 1 měsíc, tj. na 1. říjen, 11. listopad, na prosincové a lednové zasedání RVVI.“</w:t>
      </w:r>
      <w:r>
        <w:rPr/>
        <w:t xml:space="preserve"> Nově navrhované znění je: „</w:t>
      </w:r>
      <w:r>
        <w:rPr>
          <w:i/>
        </w:rPr>
        <w:t>Pro hodnocení výsledků VO týkajícího se roku 2013 se termíny třetí etapy posouvají na 14. 2. 2014, 14. 3. 2014, a termíny čtvrté etapy na dubnové a květnové zasedání RVVI. Pro hodnocení výsledků ukončených programů týkajícího se roku 2013 se termín posouvá na únorové zasedání RVVI</w:t>
      </w:r>
      <w:r>
        <w:rPr/>
        <w:t xml:space="preserve">“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Arial Unicode MS"/>
        </w:rPr>
        <w:t>Rada pro výzkum, vývoj a inovace</w:t>
      </w:r>
      <w:r>
        <w:rPr/>
        <w:t xml:space="preserve"> na svém 290. zasedání, konaném dne 31. ledna 2014, tuto úpravu Přílohy č. 10 </w:t>
      </w:r>
      <w:r>
        <w:rPr>
          <w:bCs/>
        </w:rPr>
        <w:t>Metodiky</w:t>
      </w:r>
      <w:r>
        <w:rPr/>
        <w:t xml:space="preserve"> schválila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Schválení materiálu nebude mít negativní dopad na státní rozpočet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Materiál nebude mít negativní dopad na podnikatelské prostředí České republiky ani na rovné postavení mužů a žen.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V rámci připomínkového řízení … (bude doplněno po provedení meziresortního připomínkového řízení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;MS Mincho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Symbol"/>
    </w:rPr>
  </w:style>
  <w:style w:type="character" w:styleId="WW8Num1z1">
    <w:name w:val="WW8Num1z1"/>
    <w:qFormat/>
    <w:rPr>
      <w:rFonts w:ascii="OpenSymbol;Symbol" w:hAnsi="OpenSymbol;Symbol" w:cs="OpenSymbol;Symbol"/>
    </w:rPr>
  </w:style>
  <w:style w:type="character" w:styleId="WW8Num2z0">
    <w:name w:val="WW8Num2z0"/>
    <w:qFormat/>
    <w:rPr>
      <w:rFonts w:ascii="Symbol" w:hAnsi="Symbol" w:cs="OpenSymbol;Symbol"/>
    </w:rPr>
  </w:style>
  <w:style w:type="character" w:styleId="WW8Num2z1">
    <w:name w:val="WW8Num2z1"/>
    <w:qFormat/>
    <w:rPr>
      <w:rFonts w:ascii="OpenSymbol;Symbol" w:hAnsi="OpenSymbol;Symbol" w:cs="OpenSymbol;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eastAsia="DejaVu Sans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paragraph" w:styleId="Char1">
    <w:name w:val="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1CharCharCharCharCharCharChar">
    <w:name w:val=" Char1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">
    <w:name w:val="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76" w:before="0" w:after="200"/>
    </w:pPr>
    <w:rPr>
      <w:rFonts w:eastAsia="Calibri" w:cs="Times New Roman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2:00Z</dcterms:created>
  <dc:creator>Pecen</dc:creator>
  <dc:description/>
  <cp:keywords/>
  <dc:language>en-US</dc:language>
  <cp:lastModifiedBy>Roll Zdeněk</cp:lastModifiedBy>
  <cp:lastPrinted>2012-04-12T12:09:00Z</cp:lastPrinted>
  <dcterms:modified xsi:type="dcterms:W3CDTF">2014-02-06T14:55:00Z</dcterms:modified>
  <cp:revision>6</cp:revision>
  <dc:subject/>
  <dc:title>Metodika hodnocení výsledků výzkumných organizací a hodnocení výsledků ukončených programů (platná pro léta 2010 a 2011)</dc:title>
</cp:coreProperties>
</file>