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k úpravě Přílohy č. 10 Metodiky hodnocení výsledků výzkumných organizací a hodnocení výsledků ukončených programů (platné pro léta 2013 až 2015)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73140693"/>
            <w:enabled/>
            <w:ddList>
              <w:result w:val="0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73140693"/>
      <w:bookmarkStart w:id="1" w:name="__Fieldmark__3_73140693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schvaluje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navrhovanou úpravu Přílohy č. 10 Metodiky hodnocení výsledků výzkumných organizací a hodnocení výsledků ukončených programů (platné pro léta 2013 až 2015),</w:t>
      </w:r>
      <w:r>
        <w:rPr>
          <w:lang w:val="en-US" w:eastAsia="en-US"/>
        </w:rPr>
        <w:t xml:space="preserve"> obsažené v části III materiálu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73140693"/>
            <w:enabled/>
            <w:ddList>
              <w:result w:val="0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73140693"/>
      <w:bookmarkStart w:id="3" w:name="__Fieldmark__6_73140693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>ukládá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ís</w:t>
      </w:r>
      <w:r>
        <w:rPr>
          <w:lang w:val="en-US" w:eastAsia="en-US"/>
        </w:rPr>
        <w:t>topředsedovi vlády pro vědu, výzkum a inovace a předsedovi Rady pro výzkum, vývoj a inovace ve spolupráci s ostatními členy vlády, s vedoucími ústředních orgánů státní správy, kteří jsou poskytovateli podpory výzkumu a vývoje, s předsedou Akademie věd České republiky, předsedou Grantové agentury České republiky a předsedkyní Technologické agentury České republiky, provést hodnocení výsledků výzkumných organizací a hodnocení výsledků ukončených programů podle harmonogramu schváleného v bodu I. tohoto usnesení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73140693"/>
            <w:enabled/>
            <w:ddList>
              <w:result w:val="1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73140693"/>
      <w:bookmarkStart w:id="5" w:name="__Fieldmark__9_73140693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73140693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73140693"/>
      <w:bookmarkStart w:id="7" w:name="__Fieldmark__12_73140693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73140693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73140693"/>
      <w:bookmarkStart w:id="9" w:name="__Fieldmark__15_73140693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73140693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73140693"/>
      <w:bookmarkStart w:id="11" w:name="__Fieldmark__18_73140693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73140693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73140693"/>
            <w:bookmarkStart w:id="13" w:name="__Fieldmark__21_73140693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u w:val="single"/>
              </w:rPr>
              <w:instrText xml:space="preserve"> FORMTEXT </w:instrText>
            </w:r>
            <w:r>
              <w:rPr>
                <w:u w:val="single"/>
              </w:rPr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</w:r>
            <w:r>
              <w:rPr/>
              <w:t>místo</w:t>
            </w:r>
            <w:r>
              <w:rPr>
                <w:lang w:val="en-US" w:eastAsia="en-US"/>
              </w:rPr>
              <w:t>předseda vlády pro vědu, výzkum a inovace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a předseda Rady pro výzkum, vývoj a inovace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členové vlády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edoucí ostatních ústředních orgánů státní správy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ředseda Akademie věd České republiky,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předseda Grantové agentury České republiky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předsedkyně Technologické agentury České republiky</w:t>
            </w:r>
          </w:p>
          <w:p>
            <w:pPr>
              <w:pStyle w:val="Normal"/>
              <w:rPr>
                <w:lang w:val="en-US" w:eastAsia="en-US"/>
              </w:rPr>
            </w:pP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73140693"/>
                  <w:enabled/>
                  <w:ddList>
                    <w:result w:val="1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73140693"/>
            <w:bookmarkStart w:id="15" w:name="__Fieldmark__23_73140693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6z4">
    <w:name w:val="WW8Num6z4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9:16:00Z</dcterms:created>
  <dc:creator>prejzova</dc:creator>
  <dc:description/>
  <cp:keywords/>
  <dc:language>en-US</dc:language>
  <cp:lastModifiedBy>Roll Zdeněk</cp:lastModifiedBy>
  <cp:lastPrinted>2014-02-05T15:15:00Z</cp:lastPrinted>
  <dcterms:modified xsi:type="dcterms:W3CDTF">2014-02-05T14:16:00Z</dcterms:modified>
  <cp:revision>8</cp:revision>
  <dc:subject/>
  <dc:title>VLÁDA ČESKÉ REPUBLIKY</dc:title>
</cp:coreProperties>
</file>