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218091338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18091338"/>
      <w:bookmarkStart w:id="1" w:name="__Fieldmark__3_221809133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218091338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18091338"/>
      <w:bookmarkStart w:id="3" w:name="__Fieldmark__6_221809133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218091338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218091338"/>
      <w:bookmarkStart w:id="5" w:name="__Fieldmark__9_221809133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21809133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218091338"/>
      <w:bookmarkStart w:id="7" w:name="__Fieldmark__12_221809133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21809133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218091338"/>
      <w:bookmarkStart w:id="9" w:name="__Fieldmark__15_221809133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21809133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218091338"/>
      <w:bookmarkStart w:id="11" w:name="__Fieldmark__18_221809133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21809133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218091338"/>
            <w:bookmarkStart w:id="13" w:name="__Fieldmark__21_221809133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21809133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218091338"/>
            <w:bookmarkStart w:id="15" w:name="__Fieldmark__23_221809133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