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 xml:space="preserve">CE 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81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 xml:space="preserve">CE 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81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. února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38174226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381742262"/>
      <w:bookmarkStart w:id="1" w:name="__Fieldmark__4_238174226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66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38174226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381742262"/>
                                  <w:bookmarkStart w:id="3" w:name="__Fieldmark__6_238174226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38174226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381742262"/>
                                  <w:bookmarkStart w:id="5" w:name="__Fieldmark__8_238174226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38174226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381742262"/>
                                  <w:bookmarkStart w:id="7" w:name="__Fieldmark__10_238174226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38174226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381742262"/>
                                  <w:bookmarkStart w:id="9" w:name="__Fieldmark__12_238174226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38174226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381742262"/>
                                  <w:bookmarkStart w:id="11" w:name="__Fieldmark__14_238174226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tné znění zákona s 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38174226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381742262"/>
                                  <w:bookmarkStart w:id="13" w:name="__Fieldmark__16_238174226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38174226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381742262"/>
                                  <w:bookmarkStart w:id="15" w:name="__Fieldmark__18_238174226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38174226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381742262"/>
                                  <w:bookmarkStart w:id="17" w:name="__Fieldmark__20_238174226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0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38174226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381742262"/>
                            <w:bookmarkStart w:id="19" w:name="__Fieldmark__6_238174226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38174226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381742262"/>
                            <w:bookmarkStart w:id="21" w:name="__Fieldmark__8_238174226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38174226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381742262"/>
                            <w:bookmarkStart w:id="23" w:name="__Fieldmark__10_238174226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38174226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381742262"/>
                            <w:bookmarkStart w:id="25" w:name="__Fieldmark__12_238174226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38174226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381742262"/>
                            <w:bookmarkStart w:id="27" w:name="__Fieldmark__14_238174226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tné znění zákona s 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381742262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381742262"/>
                            <w:bookmarkStart w:id="29" w:name="__Fieldmark__16_238174226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38174226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381742262"/>
                            <w:bookmarkStart w:id="31" w:name="__Fieldmark__18_238174226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38174226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381742262"/>
                            <w:bookmarkStart w:id="33" w:name="__Fieldmark__20_238174226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kládá se podle Plánu legislativních prací vlády n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kládá se podle Plánu legislativních prací vlády na rok 2014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místopředseda vlády pro vědu, výzkum a inovac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38174226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381742262"/>
                            <w:bookmarkStart w:id="35" w:name="__Fieldmark__25_238174226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místopředseda vlády pro vědu, výzkum a inovace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38174226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381742262"/>
                      <w:bookmarkStart w:id="37" w:name="__Fieldmark__25_238174226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9:00Z</dcterms:created>
  <dc:creator>Melichárek Josef</dc:creator>
  <dc:description/>
  <dc:language>en-US</dc:language>
  <cp:lastModifiedBy>Frantíková Jana</cp:lastModifiedBy>
  <cp:lastPrinted>2012-07-20T14:00:00Z</cp:lastPrinted>
  <dcterms:modified xsi:type="dcterms:W3CDTF">2014-02-07T07:49:00Z</dcterms:modified>
  <cp:revision>2</cp:revision>
  <dc:subject/>
  <dc:title>PŘEDSEDA VLÁDY</dc:title>
</cp:coreProperties>
</file>