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k návrhu zákona, kterým se mění zákon č. 130/2002 Sb., o podpoře výzkumu, experimentálního vývoje a inovací z veřejných prostředků a o změně některých souvisejících zákonů (zákon o podpoře výzkumu, experimentálního vývoje a inovací), ve znění pozdějších předpisů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4180923603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4180923603"/>
      <w:bookmarkStart w:id="1" w:name="__Fieldmark__3_4180923603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schval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ávrh zákona, kterým se mění zákon č. 130/2002 Sb. o podpoře výzkumu, experimentálního vývoje a inovací z veřejných prostředků a o změně některých souvisejících zákonů (zákon o podpoře výzkumu, experimentálního vývoje a inovací), ve znění pozdějších předpisů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4180923603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4180923603"/>
      <w:bookmarkStart w:id="3" w:name="__Fieldmark__6_4180923603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ukládá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ís</w:t>
      </w:r>
      <w:r>
        <w:rPr>
          <w:lang w:val="en-US" w:eastAsia="en-US"/>
        </w:rPr>
        <w:t>topředsedovi vlády pro vědu, výzkum a inovace a předsedovi Rady pro výzkum, vývoj a inovace zajistit vypracování konečného znění vládního návrhu zákona podle bodu I. tohoto usnesení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4180923603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4180923603"/>
      <w:bookmarkStart w:id="5" w:name="__Fieldmark__9_4180923603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pověř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ředsedu vlády, aby předložil vládní návrh zákona předsedovi Poslanecké sněmovny Parlamentu České republiky k dalšímu projednání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4180923603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4180923603"/>
      <w:bookmarkStart w:id="7" w:name="__Fieldmark__12_4180923603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4180923603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4180923603"/>
      <w:bookmarkStart w:id="9" w:name="__Fieldmark__15_4180923603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4180923603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4180923603"/>
      <w:bookmarkStart w:id="11" w:name="__Fieldmark__18_4180923603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4180923603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4180923603"/>
            <w:bookmarkStart w:id="13" w:name="__Fieldmark__21_4180923603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předseda vlády</w:t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ístopředseda vlády pro vědu, výzkum a inovace </w:t>
            </w:r>
          </w:p>
          <w:p>
            <w:pPr>
              <w:pStyle w:val="Normal"/>
              <w:rPr/>
            </w:pPr>
            <w:r>
              <w:rPr/>
              <w:t>a předseda Rady pro výzkum, vývoj a inovace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4180923603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4180923603"/>
            <w:bookmarkStart w:id="15" w:name="__Fieldmark__23_4180923603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eni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48:00Z</dcterms:created>
  <dc:creator>melichaj</dc:creator>
  <dc:description/>
  <cp:keywords/>
  <dc:language>en-US</dc:language>
  <cp:lastModifiedBy>Marek Jan</cp:lastModifiedBy>
  <cp:lastPrinted>2012-07-20T14:02:00Z</cp:lastPrinted>
  <dcterms:modified xsi:type="dcterms:W3CDTF">2014-02-07T12:24:00Z</dcterms:modified>
  <cp:revision>7</cp:revision>
  <dc:subject/>
  <dc:title>VLÁDA ČESKÉ REPUBLIKY</dc:title>
</cp:coreProperties>
</file>