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ávrh na složení expertního panel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5 ZEMĚDĚLSKÉ VĚ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výběr členů panelu provedli: Doležal, Frýzek, Moos, Psutka, Opatr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byl projednán v KHV a na společném zasedání KHV a OK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adovaný počet členů:</w:t>
      </w:r>
      <w:r>
        <w:rPr>
          <w:rFonts w:cs="Times New Roman" w:ascii="Times New Roman" w:hAnsi="Times New Roman"/>
          <w:b/>
          <w:sz w:val="24"/>
          <w:szCs w:val="24"/>
        </w:rPr>
        <w:t xml:space="preserve"> 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ředseda (dodatečná nominace Radou)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478"/>
        <w:gridCol w:w="3420"/>
        <w:gridCol w:w="1800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.č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Jméno a příjem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acovišt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o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cs-CZ"/>
              </w:rPr>
              <w:t>Doc. Ing. Radim Vácha, Ph.D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půd a meliorací v.v.i., Praha Zbrasla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lenové: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3420"/>
        <w:gridCol w:w="1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ěk Barto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živočiš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děk Blá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rykova univerzita, PřF, RECETOX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J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oš Borův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PPZ, Česká zemědělská univerzita v Praz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K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ub Hof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m pro výzkum toxických látek v prostředí, Přírodovědecká fakulta, Masarykova univerzita, B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D, GE, GF, GK, GG, GH, GI, GJ, GL, 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tišek Kocou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rostlin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D, GE, GF, GG, GH, GI, GJ, GK, GL, G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el Kr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geologická služba, Odbor geochemie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stimil Kubá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,Univerzita Tomáše Bati ve Zlí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tišek Kvasnič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CHT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Mal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lesního hospodářství a myslivosti, Jílovišt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, 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an Maroun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Ú živočišné výroby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Pěknicov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echnologický ústav AV ČR, Prah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Dodatečné nominace Radou:</w:t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545"/>
        <w:gridCol w:w="3398"/>
        <w:gridCol w:w="1846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RNDr. Miroslav Griga,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ITEC Plant Research s.r.o. , Šumper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oc. MVDr. Renata Karpíšková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ýzkumný ústav veterinárního lékařství, v.v.i. Brno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Ing. Vladimír Filip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soká škola chemicko technologická Prah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-</w:t>
            </w: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 potravinářství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MVDr. Zdeňka Svobodová, Dr.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Ústav veřejného veterinářství, ochrany zvířat a welfare, Veterinární a farmaceutická univerzita, Br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J, G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g. Petr Smýkal Ph.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řF Univerzity Palackého v Olomouc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C, G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ng. Václav Stejskal, Ph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zkumný ústav rostlinné výroby, v.v.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Žalud Zdeněk, prof. Ing., Ph.D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nomická fakulta, Mendelova univerzita v Brn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ng. Josef Patzak,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melařský institut Žate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. Ing. Vladimír Čurn, CSc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dělská fakulta, Jihočeská univerzit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r. Pierre Sourdille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RA, Clermont-Ferrand, Fra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C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Profes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tefaan De Sm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 of Animal Prod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ent Univers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pure Links 6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t Gent 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giu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G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r. Olivier le G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RA Director Genetar for Scientific Affa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 rue de l'Université 75338 Paris Cedex 0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C, G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Dr. Luigi Cattivelli 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glio per la Ricerca e la Sperimentazione in Agricoltura, Fiorenzuola d'Arda,  Ital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C, G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Dr. Robbie Waugh  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James Hutton  Institute, Dundee, Scotland, U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C, GF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na Pickova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pt Food Science, Box 7051, Swedish University of Agricultural Sciences, 75007 UPPSALA, Švédsk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G, GL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Jacky Cosson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5 Bd Henri Sappia, Anjou B, 06100 Nice, Franc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GG, G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a jsou uváděná bez titulů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9:00Z</dcterms:created>
  <dc:creator>Matějka</dc:creator>
  <dc:description/>
  <cp:keywords/>
  <dc:language>en-US</dc:language>
  <cp:lastModifiedBy>Ing. Martin Matějka</cp:lastModifiedBy>
  <dcterms:modified xsi:type="dcterms:W3CDTF">2014-03-20T14:12:00Z</dcterms:modified>
  <cp:revision>8</cp:revision>
  <dc:subject/>
  <dc:title>Návrh na složení expertního panelu</dc:title>
</cp:coreProperties>
</file>