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ávrh na složení OVH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5 ZEMĚDĚLSKÉ VĚD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imární návrh členů: OK ŽP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a KHV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byl projednán v KHV a na společném zasedání KHV a OK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chválila </w:t>
      </w:r>
      <w:r>
        <w:rPr>
          <w:rFonts w:eastAsia="Arial Unicode MS" w:cs="Times New Roman" w:ascii="Times New Roman" w:hAnsi="Times New Roman"/>
          <w:sz w:val="24"/>
          <w:szCs w:val="24"/>
        </w:rPr>
        <w:t>Rada pro výzkum, vývoj a inovace</w:t>
      </w:r>
      <w:r>
        <w:rPr>
          <w:rFonts w:cs="Times New Roman" w:ascii="Times New Roman" w:hAnsi="Times New Roman"/>
          <w:sz w:val="24"/>
          <w:szCs w:val="24"/>
        </w:rPr>
        <w:t xml:space="preserve"> na svém jednání dne:  . . . . . . . . . . 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členů:</w:t>
      </w:r>
      <w:r>
        <w:rPr>
          <w:rFonts w:cs="Times New Roman" w:ascii="Times New Roman" w:hAnsi="Times New Roman"/>
          <w:b/>
          <w:sz w:val="24"/>
          <w:szCs w:val="24"/>
        </w:rPr>
        <w:t xml:space="preserve"> 2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Předsed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3420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.č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méno a příjem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acovišt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Doc. Ing. Radim Vácha, Ph.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zkumný ústav půd a meliorací v.v.i., Praha Zbrasla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Členové: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  <w:lang w:eastAsia="cs-CZ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93"/>
        <w:gridCol w:w="3420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děk Barto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zkumný ústav živočišné výroby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děk Blá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arykova univerzita, PřF, RECETOX, Br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boš Borův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PPZ, Česká zemědělská univerzita v Pra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K prostředí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ub Hofm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um pro výzkum toxických látek v prostředí, Přírodovědecká fakulta, Masarykova univerzita, Br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, GD, GE, GF, GK, GG, GH, GI, GJ, GL, G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tišek Kocour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zkumný ústav rostlinné výroby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, GD, GE, GF, GG, GH, GI, GJ, GK, GL, G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el Krá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ká geologická služba, Odbor geochemie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stimil Kubá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kulta technologická, Univerzita Tomáše Bati ve Zlíně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tišek Kvasnič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ŠCHT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 Mal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zkumný ústav lesního hospodářství a myslivosti, Jílovišt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, G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 Maroun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Ú živočišné výroby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 Pěknic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technologický ústav AV ČR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Dodatečné nominace Radou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3398"/>
        <w:gridCol w:w="184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RNDr. Miroslav Griga, CSc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ITEC Plant Research s.r.o. ,Šumper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oc. MVDr. Renata Karpíšková, PhD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ýzkumný ústav veterinárního lékařství, Brno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rof. Ing. Vladimír Filip, PhD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soká škola chemicko technologická, Prah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rof. MVDr. Zdeňka Svobodová, Dr.Sc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Ústav veřejného veterinářství, ochrany zvířat a welfare, Veterinární a farmaceutická univerzita, Br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GJ, G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g. Petr Smýkal Ph.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řF Univerzity Palackého v Olomouc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C, G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Ing. Václav Stejskal, PhD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zkumný ústav rostlinné výrob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Žalud Zdeněk, prof. Ing., Ph.D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gronomická fakulta, Mendelova univerzita v Brně,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atzak Josef, ing. CSc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melařský institut Žatec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rof. Ing. Vladimír Čurn, CSc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mědělská fakulta, Jihočeská univerzit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a jsou uváděná bez titul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sz w:val="22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34:00Z</dcterms:created>
  <dc:creator>Matějka</dc:creator>
  <dc:description/>
  <cp:keywords/>
  <dc:language>en-US</dc:language>
  <cp:lastModifiedBy>Ing. Martin Matějka</cp:lastModifiedBy>
  <dcterms:modified xsi:type="dcterms:W3CDTF">2014-03-20T14:16:00Z</dcterms:modified>
  <cp:revision>6</cp:revision>
  <dc:subject/>
  <dc:title>Návrh na složení expertního panelu</dc:title>
</cp:coreProperties>
</file>