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OVHP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 MATEMATICKÉ VĚD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mární výběr členů panelu: OK NŽP a KH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 :  . . . . . . . . . .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45"/>
        <w:gridCol w:w="5387"/>
        <w:gridCol w:w="95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Jurečková Ja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FF U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B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Členové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8"/>
        <w:gridCol w:w="5387"/>
        <w:gridCol w:w="95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el Dráb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A FAV, Plze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deněk Ryjáče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edra matematiky ZČU, Plze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áš Pajd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ulta elektrotechnická, České vysoké učení technické v Praze, Prah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š Pult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F University Karlovy, Prah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zana Došl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av matematiky a statistiky, Přírodovědecká fakulta Masarykovy univerzity, Brno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máš Pevný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oranska 2066/7, Praha 4 - Modrany, 143 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C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37:00Z</dcterms:created>
  <dc:creator>Matějka</dc:creator>
  <dc:description/>
  <cp:keywords/>
  <dc:language>en-US</dc:language>
  <cp:lastModifiedBy>Ing. Martin Matějka</cp:lastModifiedBy>
  <dcterms:modified xsi:type="dcterms:W3CDTF">2014-03-20T14:18:00Z</dcterms:modified>
  <cp:revision>8</cp:revision>
  <dc:subject/>
  <dc:title>Návrh na složení expertního panelu</dc:title>
</cp:coreProperties>
</file>