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ávrh na složení Expertních panelů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 SHVa - Společenské, humanitní a umělecké věd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mární výběr členů panelu provedli: Baran, Münich,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Oliva, Rovná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byl projednán v KHV a na společném zasedání KHV a OK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žadovaný počet členů:</w:t>
      </w:r>
      <w:r>
        <w:rPr>
          <w:rFonts w:cs="Times New Roman" w:ascii="Times New Roman" w:hAnsi="Times New Roman"/>
          <w:b/>
          <w:sz w:val="24"/>
          <w:szCs w:val="24"/>
        </w:rPr>
        <w:t xml:space="preserve"> 1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Předsed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629"/>
        <w:gridCol w:w="4253"/>
        <w:gridCol w:w="81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.č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Jméno a příjemní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racovišt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bor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cs-CZ"/>
              </w:rPr>
              <w:t>prof. PhDr. Jaroslav Pánek, DrSc., dr.h.c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istorický ústav AV ČR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B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Členové: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4253"/>
        <w:gridCol w:w="81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Karolina Adamová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PR ZČU, Plzeň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B, 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Milena Bartlov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 Kříže 8, Praha 5, 158 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Jan Bažan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ilosofický ústav AV ČR, Prah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Tilman Berg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ilhelmstr. 50, D-72074 Tuebinge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Joanna Czaplińsk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l. Boczna 2B, 46-020 Czarnowasy, Polsko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Jaroslav Čechur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tenovo nám. 21, 17000 Praha 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Xavier GALMICH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ris-IV Sorbonne UFR d'Etudes slaves Centre Malesherbes 108 bvd Malesherbes 75017 Pari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Valerij Mokienk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256 Санкт-Петербург, ул. Софьи Ковалевской 10, корпус 4, кв. 1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Ludmila Sulitkov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HI FF UJEP; Ústí nad Labem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Monika Pauknerov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ávnická fakulta; Univerzita Karlova v Praz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Josef Skál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stitut Suisse de Droit Comparé, Dorigny,CH 1015 Lausanne, Suiss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Jadwiga Waniakow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stytu Języka Polskiego PAN, al. Mickiewicza 31, 31-120 Kraków, Polsk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Zofia Tarajło-Lipowsk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Żeglarska 28, 53-213 Wrocław, Polsko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Petr Voi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řípotoční 1519/10B, 110 00 Praha 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I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3.45pt;mso-wrap-distance-left:0pt;mso-wrap-distance-right:0pt;mso-wrap-distance-top:0pt;mso-wrap-distance-bottom:0pt;margin-top:0.05pt;mso-position-vertical-relative:text;margin-left:21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a jsou uváděná bez titulů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7:10:00Z</dcterms:created>
  <dc:creator>Matějka</dc:creator>
  <dc:description/>
  <cp:keywords/>
  <dc:language>en-US</dc:language>
  <cp:lastModifiedBy>Ing. Martin Matějka</cp:lastModifiedBy>
  <dcterms:modified xsi:type="dcterms:W3CDTF">2014-03-21T10:46:00Z</dcterms:modified>
  <cp:revision>5</cp:revision>
  <dc:subject/>
  <dc:title>Návrh na složení expertního panelu</dc:title>
</cp:coreProperties>
</file>