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ávrh na složení OVHP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lang w:eastAsia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 SHVc – Společenské věd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imární výběr členů: OK SHV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byl projednán v KHV a na společném zasedání KHV a OK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chválila </w:t>
      </w:r>
      <w:r>
        <w:rPr>
          <w:rFonts w:eastAsia="Arial Unicode MS" w:cs="Times New Roman" w:ascii="Times New Roman" w:hAnsi="Times New Roman"/>
          <w:sz w:val="24"/>
          <w:szCs w:val="24"/>
        </w:rPr>
        <w:t>Rada pro výzkum, vývoj a inovace</w:t>
      </w:r>
      <w:r>
        <w:rPr>
          <w:rFonts w:cs="Times New Roman" w:ascii="Times New Roman" w:hAnsi="Times New Roman"/>
          <w:sz w:val="24"/>
          <w:szCs w:val="24"/>
        </w:rPr>
        <w:t xml:space="preserve"> na svém jednání dne:  . . . . . . . . . . 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členů:</w:t>
      </w:r>
      <w:r>
        <w:rPr>
          <w:rFonts w:cs="Times New Roman" w:ascii="Times New Roman" w:hAnsi="Times New Roman"/>
          <w:b/>
          <w:sz w:val="24"/>
          <w:szCs w:val="24"/>
        </w:rPr>
        <w:t xml:space="preserve"> 2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Předseda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284"/>
        <w:gridCol w:w="4961"/>
        <w:gridCol w:w="152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Jiří Mareš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Ústav sociálního lékařství, Lékařská fakulta UK, Hradec Králov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, A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Členové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68"/>
        <w:gridCol w:w="4961"/>
        <w:gridCol w:w="152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iří Burián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F UK, Prah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O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vel Číž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lburg University, Dept. of Econometrics &amp; OR, Room K641, P.O. Box 90153, 5000 LE Tilburg, The Netherland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H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ladislav Fl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umpolecká 6 140 00 Praha 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H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ladimír Jů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kulta sportovních studií MU, Brn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, AM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ladimír Kebz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tličkova 254/3, 182 00 Praha 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exander Kle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 of Economics, Keynes College, University of Kent, Canterbury, Kent CT2 7NP, United Kingdo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ubor Laci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delova universita v Brně, ústav financí, Brn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H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itka Lindová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ek Louž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Výrovně 4, 155 00 Praha 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H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ena Matušková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rněnská 18, 323 00 Plze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O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dolf Psott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kulta tělesné kultury, Univerzita Palackého v Olomouci, Olomou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 Rumpe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řF Ostravské Univerzity, Ostrav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D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 Skleničk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ZU v Praz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eš Suchome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větlá 702, 46014 Liberec 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na Sýkorová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F UP v Olomouci, Olomou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O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iří Wink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kulta sociálních studiíMasarykova univerzita, Brn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D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E, AO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ek Skovajs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Ú AV Č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O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teřina Nedbálková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SS M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O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o Dian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 di Tren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O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 Kislingerová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ŠE Prah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rja Jarošová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F, Ostravská univerzita, Ostrava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Q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a jsou uváděná bez titulů</w:t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11:00Z</dcterms:created>
  <dc:creator>Matějka</dc:creator>
  <dc:description/>
  <cp:keywords/>
  <dc:language>en-US</dc:language>
  <cp:lastModifiedBy>Ing. Martin Matějka</cp:lastModifiedBy>
  <cp:lastPrinted>2014-03-20T11:14:00Z</cp:lastPrinted>
  <dcterms:modified xsi:type="dcterms:W3CDTF">2014-03-20T14:09:00Z</dcterms:modified>
  <cp:revision>13</cp:revision>
  <dc:subject/>
  <dc:title>Návrh na složení expertního panelu</dc:title>
</cp:coreProperties>
</file>