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ů, předsedy a místopředsedy výzkumné rady Technologické agentury České republiky na druhé funkční období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fldChar w:fldCharType="begin">
          <w:ffData>
            <w:name w:val="__Fieldmark__3_2448380494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448380494"/>
      <w:bookmarkStart w:id="1" w:name="__Fieldmark__3_2448380494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spacing w:val="60"/>
          <w:lang w:val="en-US" w:eastAsia="en-US"/>
        </w:rPr>
        <w:t xml:space="preserve"> jmenuje </w:t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  <w:t xml:space="preserve">   </w:t>
      </w:r>
      <w:r>
        <w:rPr>
          <w:spacing w:val="60"/>
          <w:lang w:val="en-US" w:eastAsia="en-US"/>
        </w:rPr>
        <w:t>s účinnosti od 27. října 2014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1. členem/členkou výzkumné rady Technologické agentury České republiky na druhé funkční období: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Martina Fuska, CSc.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Dagmar Juchelkovou, Ph.D.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Vladimíra Maříka, DrSc., dr.h.c.</w:t>
      </w:r>
    </w:p>
    <w:p>
      <w:pPr>
        <w:pStyle w:val="Normal"/>
        <w:spacing w:before="120" w:after="0"/>
        <w:ind w:firstLine="540"/>
        <w:jc w:val="both"/>
        <w:rPr/>
      </w:pPr>
      <w:r>
        <w:rPr/>
        <w:t>Ing. Josefa Mikulíka, CSc.</w:t>
      </w:r>
    </w:p>
    <w:p>
      <w:pPr>
        <w:pStyle w:val="Normal"/>
        <w:spacing w:before="120" w:after="0"/>
        <w:ind w:firstLine="540"/>
        <w:jc w:val="both"/>
        <w:rPr/>
      </w:pPr>
      <w:r>
        <w:rPr/>
        <w:t>doc. RNDr. Jana Pokorného, CSc.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Petra Rába, DrSc.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MUDr. Evu Sykovou, DrSc., FCMA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Miroslava Václavíka, CSc.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Petra Zunu, CSc., D. Eng.h.c.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2. předsedou výzkumné rady Technologick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Vladimíra Maříka, DrSc., dr.h.c. 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3. místopředsedou výzkumné rady Technologick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448380494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448380494"/>
      <w:bookmarkStart w:id="3" w:name="__Fieldmark__6_2448380494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448380494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448380494"/>
      <w:bookmarkStart w:id="5" w:name="__Fieldmark__9_2448380494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448380494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448380494"/>
      <w:bookmarkStart w:id="7" w:name="__Fieldmark__12_2448380494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448380494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448380494"/>
      <w:bookmarkStart w:id="9" w:name="__Fieldmark__15_2448380494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448380494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448380494"/>
      <w:bookmarkStart w:id="11" w:name="__Fieldmark__18_2448380494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448380494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448380494"/>
            <w:bookmarkStart w:id="13" w:name="__Fieldmark__21_2448380494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ís</w:t>
            </w:r>
            <w:r>
              <w:rPr>
                <w:lang w:val="en-US" w:eastAsia="en-US"/>
              </w:rPr>
              <w:t>topředseda vlády pro vědu, výzkum a inovace</w:t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448380494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448380494"/>
            <w:bookmarkStart w:id="15" w:name="__Fieldmark__23_244838049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31:00Z</dcterms:created>
  <dc:creator>bartova</dc:creator>
  <dc:description/>
  <cp:keywords/>
  <dc:language>en-US</dc:language>
  <cp:lastModifiedBy>Stachovská Libuše</cp:lastModifiedBy>
  <cp:lastPrinted>2013-06-03T15:52:00Z</cp:lastPrinted>
  <dcterms:modified xsi:type="dcterms:W3CDTF">2014-03-13T13:03:00Z</dcterms:modified>
  <cp:revision>3</cp:revision>
  <dc:subject/>
  <dc:title>VLÁDA ČESKÉ REPUBLIKY</dc:title>
</cp:coreProperties>
</file>