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640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80"/>
              <w:jc w:val="both"/>
              <w:rPr>
                <w:b/>
                <w:b/>
                <w:color w:val="333399"/>
                <w:sz w:val="28"/>
                <w:szCs w:val="20"/>
                <w:lang w:val="en-US" w:eastAsia="en-US"/>
              </w:rPr>
            </w:pPr>
            <w:r>
              <w:rPr>
                <w:b/>
                <w:color w:val="333399"/>
                <w:sz w:val="28"/>
                <w:szCs w:val="20"/>
                <w:lang w:val="en-US" w:eastAsia="en-US"/>
              </w:rPr>
              <w:t>Návrh na jmenování členů, předsedy a místopředsedy výzkumné rady TA ČR na druhé funkční období</w:t>
            </w:r>
          </w:p>
        </w:tc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2/A3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g. Doležal</w:t>
            </w:r>
          </w:p>
        </w:tc>
      </w:tr>
      <w:tr>
        <w:trPr>
          <w:trHeight w:val="197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5783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ávrh na prodloužení mandátu 9 stávajícím členům výzkumné rady TA ČR TA ČR a předsedovi výzkumné rady TA ČR na druhé funkční období Rada odsouhlasila v tajném hlasování na svém 291. zasedání dne 28. února 2014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základě výsledků tohoto hlasování se předkládá vládě návrh jmenovat </w:t>
            </w:r>
            <w:r>
              <w:rPr>
                <w:color w:val="000000"/>
              </w:rPr>
              <w:t>na druhé funkční období členy výzkumné rady TA ČR</w:t>
            </w:r>
            <w:r>
              <w:rPr/>
              <w:t>: prof. Ing. Martina Fuska, CSc.; prof. Ing. Dagmar Juchelkovou, Ph.D.; prof. Ing. Vladimíra Maříka, DrSc.; dr. h. c.; Ing. Josefa Mikulíka, CSc.; doc. RNDr. Jana Pokorného, CSc.; prof. Ing. Petra Rába, DrSc.; prof. MUDr. Evu Sykovou, DrSc., FCMA; prof. Ing. Miroslava Václavíka, CSc. a prof. Ing. Petra Zunu, CSc.; a </w:t>
            </w:r>
            <w:r>
              <w:rPr>
                <w:color w:val="000000"/>
              </w:rPr>
              <w:t xml:space="preserve">jako kandidáta na předsedu </w:t>
            </w:r>
            <w:r>
              <w:rPr/>
              <w:t>výzkumné rady TA Č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prof. Ing. Vladimíra Maříka, DrSc., dr. h. c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třebný počet hlasů pro svou kandidaturu na místopředsedkyni </w:t>
            </w:r>
            <w:r>
              <w:rPr>
                <w:color w:val="000000"/>
              </w:rPr>
              <w:t>výzkumné rady TA ČR</w:t>
            </w:r>
            <w:r>
              <w:rPr/>
              <w:t xml:space="preserve"> nezískala</w:t>
            </w:r>
            <w:r>
              <w:rPr>
                <w:b/>
              </w:rPr>
              <w:t xml:space="preserve"> </w:t>
            </w:r>
            <w:r>
              <w:rPr/>
              <w:t>prof. MUDr. Eva Syková, DrSc., FCMA 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Dopis s dalším návrhem na kandidáta na místopředsedu výzkumné rady TA ČR - prof. Ing. Martina Fuska, CSc. zaslala předsedkyně TA ČR Ing. Rut Bízková místopředsedovi vlády pro vědu, výzkum inovace MVDr. Pavlu Bělobrádkovi, Ph.D., MPA dne 6. března 2014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základě návrhu se uskuteční </w:t>
            </w:r>
            <w:r>
              <w:rPr>
                <w:u w:val="single"/>
              </w:rPr>
              <w:t>tajná volba</w:t>
            </w:r>
            <w:r>
              <w:rPr/>
              <w:t xml:space="preserve"> o těchto kandidátech na místopředsedu výzkumné rady TA ČR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rof. MUDr. Eva Syková, DrSc., FCMA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color w:val="000000"/>
              </w:rPr>
              <w:t>prof.</w:t>
            </w:r>
            <w:r>
              <w:rPr>
                <w:b/>
              </w:rPr>
              <w:t xml:space="preserve"> Ing. Martin Fusek, CSc.</w:t>
            </w:r>
          </w:p>
        </w:tc>
      </w:tr>
      <w:tr>
        <w:trPr>
          <w:trHeight w:val="700" w:hRule="atLeast"/>
        </w:trPr>
        <w:tc>
          <w:tcPr>
            <w:tcW w:w="982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ad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hanging="295"/>
              <w:jc w:val="both"/>
              <w:rPr/>
            </w:pPr>
            <w:r>
              <w:rPr>
                <w:color w:val="000000"/>
              </w:rPr>
              <w:t>schvaluje kandidáta na místopředsedu výzkumné rady TA ČR na druhé funkční období ………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hanging="295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schvaluje materiál pro jednání vlády </w:t>
            </w:r>
            <w:r>
              <w:rPr/>
              <w:t>„</w:t>
            </w:r>
            <w:r>
              <w:rPr>
                <w:b/>
                <w:lang w:val="en-US" w:eastAsia="en-US"/>
              </w:rPr>
              <w:t>Návrh na jmenování členů, předsedy a místopředsedu výzkumné rady TA ČR na druhé funkční období</w:t>
            </w:r>
            <w:r>
              <w:rPr/>
              <w:t>“, kterým se navrhuje vládě jmenovat</w:t>
            </w:r>
            <w:r>
              <w:rPr>
                <w:color w:val="000000"/>
              </w:rPr>
              <w:t xml:space="preserve"> na druhé funkční období členy výzkumné rady TA ČR: prof.</w:t>
            </w:r>
            <w:r>
              <w:rPr/>
              <w:t xml:space="preserve"> Ing. Martina Fuska, CSc.; prof. Ing. Dagmar Juchelkovou, Ph.D.; prof. Ing. Vladimíra Maříka, DrSc.; dr.h.c.; Ing. Josefa Mikulíka, CSc.; doc. RNDr. Jana Pokorného, CSc.; prof. Ing. Petra Rába, DrSc.; prof. MUDr. Evu Sykovou, DrSc.; prof. Ing. Miroslava Václavíka, CSc. a prof. Ing. Petra Zunu, CSc.; </w:t>
            </w:r>
            <w:r>
              <w:rPr>
                <w:color w:val="000000"/>
              </w:rPr>
              <w:t xml:space="preserve">předsedou </w:t>
            </w:r>
            <w:r>
              <w:rPr/>
              <w:t>výzkumné rady TA ČR</w:t>
            </w:r>
            <w:r>
              <w:rPr>
                <w:color w:val="000000"/>
              </w:rPr>
              <w:t xml:space="preserve"> </w:t>
            </w:r>
            <w:r>
              <w:rPr/>
              <w:t>prof. Ing. Vladimíra Maříka, DrSc., dr.h.c. a místopředsedou</w:t>
            </w:r>
            <w:r>
              <w:rPr>
                <w:i/>
              </w:rPr>
              <w:t xml:space="preserve">………………………(bude doplněno podle výsledku hlasování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hanging="295"/>
              <w:jc w:val="both"/>
              <w:rPr/>
            </w:pPr>
            <w:r>
              <w:rPr>
                <w:color w:val="000000"/>
              </w:rPr>
              <w:t>ukládá sekretariátu Rady rozeslat materiál pro jednání vlády do meziresortního připomínkového řízení.</w:t>
            </w:r>
          </w:p>
        </w:tc>
      </w:tr>
      <w:tr>
        <w:trPr>
          <w:trHeight w:val="61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Zpracovali: Mgr. Stachovská, 14.3. 2014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7:00Z</dcterms:created>
  <dc:creator>name</dc:creator>
  <dc:description/>
  <cp:keywords/>
  <dc:language>en-US</dc:language>
  <cp:lastModifiedBy>bartova</cp:lastModifiedBy>
  <cp:lastPrinted>2014-02-10T11:53:00Z</cp:lastPrinted>
  <dcterms:modified xsi:type="dcterms:W3CDTF">2014-03-14T11:53:00Z</dcterms:modified>
  <cp:revision>5</cp:revision>
  <dc:subject/>
  <dc:title>Návrh záhlaví materiálů pro zasedání Rady a jednání předsednictva Rady</dc:title>
</cp:coreProperties>
</file>