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429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429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28810655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288106550"/>
      <w:bookmarkStart w:id="1" w:name="__Fieldmark__4_128810655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ů, předsedy a místopředsedy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28810655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288106550"/>
                                  <w:bookmarkStart w:id="3" w:name="__Fieldmark__6_128810655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28810655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288106550"/>
                                  <w:bookmarkStart w:id="5" w:name="__Fieldmark__8_128810655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28810655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288106550"/>
                                  <w:bookmarkStart w:id="7" w:name="__Fieldmark__10_128810655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28810655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288106550"/>
                                  <w:bookmarkStart w:id="9" w:name="__Fieldmark__12_128810655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2881065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288106550"/>
                                  <w:bookmarkStart w:id="11" w:name="__Fieldmark__14_128810655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2881065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288106550"/>
                                  <w:bookmarkStart w:id="13" w:name="__Fieldmark__16_128810655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2881065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288106550"/>
                                  <w:bookmarkStart w:id="15" w:name="__Fieldmark__18_128810655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2881065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288106550"/>
                                  <w:bookmarkStart w:id="17" w:name="__Fieldmark__20_128810655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28810655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288106550"/>
                            <w:bookmarkStart w:id="19" w:name="__Fieldmark__6_128810655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28810655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288106550"/>
                            <w:bookmarkStart w:id="21" w:name="__Fieldmark__8_128810655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28810655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288106550"/>
                            <w:bookmarkStart w:id="23" w:name="__Fieldmark__10_128810655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28810655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288106550"/>
                            <w:bookmarkStart w:id="25" w:name="__Fieldmark__12_128810655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288106550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288106550"/>
                            <w:bookmarkStart w:id="27" w:name="__Fieldmark__14_128810655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28810655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288106550"/>
                            <w:bookmarkStart w:id="29" w:name="__Fieldmark__16_128810655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28810655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288106550"/>
                            <w:bookmarkStart w:id="31" w:name="__Fieldmark__18_128810655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28810655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288106550"/>
                            <w:bookmarkStart w:id="33" w:name="__Fieldmark__20_128810655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28810655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288106550"/>
                            <w:bookmarkStart w:id="35" w:name="__Fieldmark__25_128810655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28810655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288106550"/>
                      <w:bookmarkStart w:id="37" w:name="__Fieldmark__25_128810655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8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4-03-13T12:31:00Z</dcterms:modified>
  <cp:revision>4</cp:revision>
  <dc:subject/>
  <dc:title>     </dc:title>
</cp:coreProperties>
</file>