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29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429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66773136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667731369"/>
      <w:bookmarkStart w:id="1" w:name="__Fieldmark__4_66773136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66773136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667731369"/>
                                  <w:bookmarkStart w:id="3" w:name="__Fieldmark__6_66773136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66773136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667731369"/>
                                  <w:bookmarkStart w:id="5" w:name="__Fieldmark__8_66773136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66773136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667731369"/>
                                  <w:bookmarkStart w:id="7" w:name="__Fieldmark__10_66773136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66773136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667731369"/>
                                  <w:bookmarkStart w:id="9" w:name="__Fieldmark__12_66773136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677313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667731369"/>
                                  <w:bookmarkStart w:id="11" w:name="__Fieldmark__14_66773136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6677313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667731369"/>
                                  <w:bookmarkStart w:id="13" w:name="__Fieldmark__16_66773136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6677313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667731369"/>
                                  <w:bookmarkStart w:id="15" w:name="__Fieldmark__18_66773136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6677313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667731369"/>
                                  <w:bookmarkStart w:id="17" w:name="__Fieldmark__20_66773136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66773136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667731369"/>
                            <w:bookmarkStart w:id="19" w:name="__Fieldmark__6_66773136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66773136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667731369"/>
                            <w:bookmarkStart w:id="21" w:name="__Fieldmark__8_66773136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66773136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667731369"/>
                            <w:bookmarkStart w:id="23" w:name="__Fieldmark__10_66773136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66773136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667731369"/>
                            <w:bookmarkStart w:id="25" w:name="__Fieldmark__12_66773136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67731369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667731369"/>
                            <w:bookmarkStart w:id="27" w:name="__Fieldmark__14_66773136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6773136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667731369"/>
                            <w:bookmarkStart w:id="29" w:name="__Fieldmark__16_66773136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66773136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667731369"/>
                            <w:bookmarkStart w:id="31" w:name="__Fieldmark__18_66773136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66773136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667731369"/>
                            <w:bookmarkStart w:id="33" w:name="__Fieldmark__20_66773136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66773136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667731369"/>
                            <w:bookmarkStart w:id="35" w:name="__Fieldmark__25_66773136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66773136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667731369"/>
                      <w:bookmarkStart w:id="37" w:name="__Fieldmark__25_66773136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8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4-03-13T12:31:00Z</dcterms:modified>
  <cp:revision>4</cp:revision>
  <dc:subject/>
  <dc:title>     </dc:title>
</cp:coreProperties>
</file>