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/>
      </w:pPr>
      <w:r>
        <w:rPr>
          <w:b/>
          <w:sz w:val="28"/>
          <w:szCs w:val="28"/>
        </w:rPr>
        <w:t>Přehled programů výzkumu, vývoje a inovací ukončených v roce 2012</w:t>
        <w:tab/>
      </w:r>
    </w:p>
    <w:p>
      <w:pPr>
        <w:pStyle w:val="Normal"/>
        <w:tabs>
          <w:tab w:val="clear" w:pos="708"/>
          <w:tab w:val="right" w:pos="209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i poskytovatelé v souhrnných zprávách o jimi provedeném hodnocení ukončených program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9988"/>
        <w:gridCol w:w="24"/>
        <w:gridCol w:w="1570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trvání</w:t>
            </w:r>
          </w:p>
        </w:tc>
        <w:tc>
          <w:tcPr>
            <w:tcW w:w="9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íle programu</w:t>
            </w:r>
            <w:r>
              <w:rPr>
                <w:sz w:val="22"/>
                <w:szCs w:val="22"/>
              </w:rPr>
              <w:br/>
              <w:t>(podle údajů předaných poskytovateli do IS VaVaI a podle zpráv poskytovatelů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aje na řešení program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v tis. Kč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kutečné </w:t>
            </w:r>
            <w:r>
              <w:rPr>
                <w:b/>
                <w:bCs/>
                <w:sz w:val="22"/>
                <w:szCs w:val="22"/>
              </w:rPr>
              <w:t xml:space="preserve">podle IS VaVa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ánované podle zprávy poskytovatele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9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ora </w:t>
            </w:r>
          </w:p>
        </w:tc>
      </w:tr>
      <w:tr>
        <w:trPr>
          <w:trHeight w:val="675" w:hRule="atLeast"/>
        </w:trPr>
        <w:tc>
          <w:tcPr>
            <w:tcW w:w="2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y realizované formou veřejných soutěží ve výzkumu, vývoji a inovací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e věd Č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technologie pro společ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inout nové materiály a metody jejich přípravy, založené na unikátních vlastnostech nanočástic, nanovláken, kompozitních a nanostrukturních materiálů. Využít nanostruktury a nanokomplexy pro nové lékové formy, diagnostika, kontrastní látky a nosiče, zajišťující přenos genové informace. Podpořit zavádění moderních nanotechnologických materiálů a metod do lékařské praxe v ČR. Vyvinout nové nástroje, přístroje a zařízení pro tvorbu a charakterizaci nanostruktur s vysokým rozlišením. Navrhnout, připravit, charakterizovat a modelovat nové nanostruktury, vhodné pro detektory, fotonické krystaly či lasery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47 70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uved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07 486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950 0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obr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dosažených operačních schopností ozbrojených sil České republ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it obranné schopnosti, ke kterým se Česká republika, jako alianční člen NATO, přihlásila. Tyto schopnosti jsou provázány s DCI – Defense Capabilities Initiatives (Iniciativy ke zvýšení obranných schopností), 1. efektivnost systému velení, řízení, komunikace a informatizace, 2. efektivnost zpravodajství, sledování cílů a průzkumu, 3. účinná ochrana nasazených sil a jejich odolnost vůči úderům protivníka, 4. ochrana proti terorismu, 5. resortní schopnosti, 6. nové obranné technologie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 723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 790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6 003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(European Cooperation in the field of Scientific and Technical Resear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evropské mnohostranné spolupráce v oblasti výzkumu a vývoje se zaměřením na základní a aplikovaný výzkum. Aktivity programu byly koordinovány prostřednictvím tzv. akcí, k nimž se mohly výzkumné organizace z jednotlivých členských zemí programu připojovat svými vlastními projekty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91 713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29 386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9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PRO (Program výzkumu a vývoje na podporu mezinárodní spoluprá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spět k začlenění českých subjektů v oblasti výzkumu a vývoje do sítě výzkumných pracovišť v rámci EU a podpořit účast České republiky v rámcových programech EU pro výzkum a vývoj, včetně programu EURATOM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7 072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4 484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EKA (Evropská spolupráce v oblasti aplikovaného a průmyslového výzkumu a vývoje cílená na podporu nadnárodní kooperace mezi průmyslovými podniky, výzkumnými ústavy a vysokými školam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výkonnosti a konkurenceschopnosti evropského průmyslu a rozvoje jeho společné infrastruktury. Komerční využití výsledků řešení klade důraz na aktivní zapojení výzkumu a vývoje do tržní ekonomiky. Projekty mají výhradně civilní charakter a jsou zaměřeny na oblast soukromého i veřejného sektoru. Výstupem projektů jsou nové, inovované špičkové výrobky, technologie nebo progresivní služby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76 499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52 774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9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O (Inter Non-Governmental Organiz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istit zastoupení českých výzkumných organizací a českých výzkumníků v mezinárodních vědeckých organizacích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8 177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6 333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3 000*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(Program výzkumu a vývoje na podporu mezinárodní spoluprác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Zajistit potřebné podmínky pro rozvoj vědeckotechnické spolupráce českých výzkumných organizací s partnery v zemích, se kterými má ČR sjednanou mezinárodní dohodou o vědeckotechnické spoluprác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Podpořit začlenění výzkumných organizací do Evropského výzkumného prostoru a připravit je k účasti na řešení projektů rámcových programů EU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19 788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stanove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6 260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7 000*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emědělstv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výzkumu v agrárním sektoru 2007 - 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it výzkum v agrárním sektoru v souladu s principy Společné zemědělské politiky EU k realizaci národní politiky ČR prostřednictvím výsledků projektů výzkumu a vývoje doplňujících Národní program výzkumu II ve smyslu ohleduplného fungování agrárního sektoru s využitím účinných inovačních procesů a metod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2 455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435 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0 429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00 400</w:t>
            </w:r>
          </w:p>
        </w:tc>
      </w:tr>
      <w:tr>
        <w:trPr>
          <w:trHeight w:val="777" w:hRule="atLeast"/>
          <w:cantSplit w:val="true"/>
        </w:trPr>
        <w:tc>
          <w:tcPr>
            <w:tcW w:w="2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ogram realizovaný formou veřejných zakázek ve výzkumu, vývoji a inovacích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vo obra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dosažených operačních schopností ozbrojených sil České republ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í nových poznatků a technologií v oblasti obranného vývoje pro zabezpečení schopností Armády České republiky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 910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8 62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 910</w:t>
            </w:r>
          </w:p>
          <w:p>
            <w:pPr>
              <w:pStyle w:val="Normal"/>
              <w:spacing w:before="60" w:after="60"/>
              <w:ind w:right="-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8 6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</w:rPr>
        <w:t>Pozn.: *plán byl stanoven až v roce 2005 v souvislosti s notifikací Evropskou komisí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lang w:val="cs-CZ"/>
      </w:rPr>
      <w:t>Příloha č. 2 k materiálu Souhrnné vyhodnocení výsledků programů výzkumu, vývoje a inovací ukončených v roce 2012</w:t>
    </w:r>
  </w:p>
  <w:p>
    <w:pPr>
      <w:pStyle w:val="Header"/>
      <w:rPr>
        <w:lang w:val="cs-CZ"/>
      </w:rPr>
    </w:pPr>
    <w:r>
      <w:rPr>
        <w:lang w:val="cs-CZ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3:00Z</dcterms:created>
  <dc:creator>Lukáš Levák</dc:creator>
  <dc:description/>
  <cp:keywords/>
  <dc:language>en-US</dc:language>
  <cp:lastModifiedBy>Vítek Tomáš</cp:lastModifiedBy>
  <cp:lastPrinted>2012-01-11T10:00:00Z</cp:lastPrinted>
  <dcterms:modified xsi:type="dcterms:W3CDTF">2014-03-07T13:49:00Z</dcterms:modified>
  <cp:revision>78</cp:revision>
  <dc:subject/>
  <dc:title>Příloha č</dc:title>
</cp:coreProperties>
</file>