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12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 xml:space="preserve">Výroční zpráva Technologické agentury České republiky za rok 2013 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93/B3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g. Doležal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odle Plánu nelegislativních úkolů vlády na 1. pololetí 2014 je vládě předkládán materiál </w:t>
            </w:r>
            <w:r>
              <w:rPr>
                <w:b/>
              </w:rPr>
              <w:t xml:space="preserve">Výroční zpráva Technologické agentury České republiky </w:t>
            </w:r>
            <w:r>
              <w:rPr/>
              <w:t>(dále jen „TA ČR“)</w:t>
            </w:r>
            <w:r>
              <w:rPr>
                <w:b/>
              </w:rPr>
              <w:t xml:space="preserve"> za rok 2013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TA ČR byla zřízena podle § 36a zákona č. 130/2002 Sb., o podpoře výzkumu, experimentálního vývoje a inovací z veřejných prostředků a o změně některých souvisejících zákonů (zákon o podpoře výzkumu, experimentálního vývoje a inovací) s účinností od 1. července 2009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TA ČR je organizační složkou státu a správcem rozpočtové kapitoly. Její hlavní úlohou je zabezpečit přípravu a realizaci programů aplikovaného výzkumu, vývoje a inovací a poskytovat účelovou podporu na řešení projektů v rámci těchto programů, a tím přispívat ke zvyšování konkurenceschopnosti a k hospodářskému růstu ČR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Mezi další významné úkoly TA ČR patří podpora spolupráce mezi výzkumnými organizacemi a podnikatelskou sférou. Rozpočet kapitoly je navržen tak, aby zajistil plnění úkolů a cílů TA ČR a vytvářel podmínky pro práci předsednictva, výzkumné rady, kontrolní rady a kanceláře TA ČR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Výroční zpráva TA ČR za rok 2013 je vypracována předsednictvem TA ČR, kanceláří TA ČR a výzkumnou radou TA ČR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/>
            </w:pPr>
            <w:r>
              <w:rPr/>
              <w:t>Protože je tento materiál (Výroční zpráva TA ČR za rok 2013) předkládán vládě pouze pro informaci, nebude zaslán do meziresortního připomínkového říze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ada</w:t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 xml:space="preserve">schvaluje Výroční </w:t>
            </w:r>
            <w:r>
              <w:rPr>
                <w:color w:val="000000"/>
              </w:rPr>
              <w:t>zprávu TA ČR za rok 2013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pacing w:lineRule="exact" w:line="240" w:before="0" w:after="60"/>
              <w:ind w:left="1428" w:hanging="1068"/>
              <w:jc w:val="both"/>
              <w:rPr/>
            </w:pPr>
            <w:r>
              <w:rPr>
                <w:lang w:val="en-US" w:eastAsia="en-US"/>
              </w:rPr>
              <w:t xml:space="preserve">žádá </w:t>
            </w:r>
            <w:r>
              <w:rPr/>
              <w:t>předsedu Rady o předložení tohoto materiálu vládě pro informaci.</w:t>
            </w:r>
          </w:p>
          <w:p>
            <w:pPr>
              <w:pStyle w:val="Normal"/>
              <w:spacing w:before="0" w:after="120"/>
              <w:ind w:left="3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Vypracovala: Ing. Bártová, 9. duben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ext">
    <w:name w:val="Normální text"/>
    <w:basedOn w:val="Normal"/>
    <w:qFormat/>
    <w:pPr>
      <w:suppressAutoHyphens w:val="true"/>
      <w:spacing w:before="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0:37:00Z</dcterms:created>
  <dc:creator>dosoudi</dc:creator>
  <dc:description/>
  <cp:keywords/>
  <dc:language>en-US</dc:language>
  <cp:lastModifiedBy>bartova</cp:lastModifiedBy>
  <cp:lastPrinted>2012-10-11T10:34:00Z</cp:lastPrinted>
  <dcterms:modified xsi:type="dcterms:W3CDTF">2014-04-09T11:15:00Z</dcterms:modified>
  <cp:revision>4</cp:revision>
  <dc:subject/>
  <dc:title>Název bodu/ materiálu</dc:title>
</cp:coreProperties>
</file>