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Návrh jednacího řádu oborových verifikačních a hodnotících panelů</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1</w:t>
      </w:r>
    </w:p>
    <w:p>
      <w:pPr>
        <w:pStyle w:val="Normal"/>
        <w:jc w:val="center"/>
        <w:rPr>
          <w:rFonts w:ascii="Times New Roman" w:hAnsi="Times New Roman" w:cs="Times New Roman"/>
          <w:sz w:val="24"/>
          <w:szCs w:val="24"/>
        </w:rPr>
      </w:pPr>
      <w:r>
        <w:rPr>
          <w:rFonts w:cs="Times New Roman" w:ascii="Times New Roman" w:hAnsi="Times New Roman"/>
          <w:b/>
          <w:sz w:val="24"/>
          <w:szCs w:val="24"/>
        </w:rPr>
        <w:t>Úvodní ustanovení</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Jednací řád oborových verifikačních a hodnotících panelů (dále jen „OVHP“) je vnitřním předpisem Rady pro výzkum, vývoj a inovace (dále jen „Rada“), který upravuje způsob jednání OVHP a je pro jejich členy závazný.</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Jednací řád OVHP se vydává podle článku 1 odst. 5 statutu OVHP.</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íny a místa jednání OVHP</w:t>
      </w:r>
    </w:p>
    <w:p>
      <w:pPr>
        <w:pStyle w:val="ListParagraph"/>
        <w:numPr>
          <w:ilvl w:val="0"/>
          <w:numId w:val="2"/>
        </w:numPr>
        <w:jc w:val="both"/>
        <w:rPr/>
      </w:pPr>
      <w:r>
        <w:rPr>
          <w:rFonts w:cs="Times New Roman" w:ascii="Times New Roman" w:hAnsi="Times New Roman"/>
          <w:sz w:val="24"/>
          <w:szCs w:val="24"/>
        </w:rPr>
        <w:t>Závazné termíny jednání OVHP vyplývají z harmonogramu Metodiky hodnocení výsledků výzkumných organizací a hodnocení výsledků ukončených programů platné pro léta 2013 – 2015, schválenou usnesením vlády č. 475 ze dne 19.6.2013 (dále jen „Metodika“) a jsou stanoveny rámcovým ročním programem činnosti podle článku 5 odst. 2 statutu OVH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ístem jednání je Národní knihovna v Praze. Místo pro jednání zajišťuje sekretariát Rady nebo pověřený orgán.</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el může pro výkon své činnosti využít také dálkový přístup k údajům a elektronickou komunikaci (dále jen „elektronické jednání“). Pro podporu této činnosti mají členové panelu k dispozici speciální pro tento účel vyvinutý softwa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shd w:fill="FFFF00" w:val="clear"/>
        </w:rPr>
      </w:pPr>
      <w:r>
        <w:rPr>
          <w:rFonts w:cs="Times New Roman" w:ascii="Times New Roman" w:hAnsi="Times New Roman"/>
          <w:sz w:val="24"/>
          <w:szCs w:val="24"/>
        </w:rPr>
        <w:t>Případné změny termínu a místa jednání OVHP oznámí předseda OVHP jeho členům nejpozději 14 dnů před termínem jednání OVHP a zároveň sdělí nový termín a místo jednání členům sekretariátu Rady.</w:t>
      </w:r>
    </w:p>
    <w:p>
      <w:pPr>
        <w:pStyle w:val="ListParagrap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ermín a způsob jednání OVHP podle odst. 1 až 3 určuje jeho předseda nebo z jeho pověření místopředseda OVHP.</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škerá korespondence se z důvodu operativnosti provádí pouze elektronicky na adresy elektronické pošty, které jednotliví členové OVHP sdělí sekretariátu Rad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pP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Článek 3</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Průběh jednání OVHP</w:t>
      </w:r>
    </w:p>
    <w:p>
      <w:pPr>
        <w:pStyle w:val="ListParagraph"/>
        <w:keepNext w:val="true"/>
        <w:numPr>
          <w:ilvl w:val="0"/>
          <w:numId w:val="3"/>
        </w:numPr>
        <w:jc w:val="both"/>
        <w:rPr/>
      </w:pPr>
      <w:r>
        <w:rPr>
          <w:rFonts w:cs="Times New Roman" w:ascii="Times New Roman" w:hAnsi="Times New Roman"/>
          <w:sz w:val="24"/>
          <w:szCs w:val="24"/>
        </w:rPr>
        <w:t xml:space="preserve">OVHP je usnášeníschopný pokud hlasuje nadpoloviční většina jeho členů.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shd w:fill="FFFF00" w:val="clear"/>
        </w:rPr>
      </w:pPr>
      <w:r>
        <w:rPr>
          <w:rFonts w:cs="Times New Roman" w:ascii="Times New Roman" w:hAnsi="Times New Roman"/>
          <w:sz w:val="24"/>
          <w:szCs w:val="24"/>
        </w:rPr>
        <w:t xml:space="preserve">Jednání OVHP jsou neveřejná. Kromě členů OVHP se jednání může účastnit člen Rady, člen odborného poradního orgánu Rady, nebo pověřený zástupce sekretariátu Rad.  Předseda panelu může pozvat hosta, pokud jeho pozvání OVHP odsouhlasí. </w:t>
      </w:r>
    </w:p>
    <w:p>
      <w:pPr>
        <w:pStyle w:val="ListParagrap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Jednání řídí předseda OVHP. V nepřítomnosti předsedy OVHP řídí jednání místopředseda nebo předsedou pověřený člen OVH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Před zahájením činnosti OVHP zašle předseda členům panelu rámcový program, který členové panelu odsouhlasí.</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O přijímaných závěrech jednání a usneseních OVHP rozhodují jejich členové hlasováním. Pro schválení usnesení je třeba nadpoloviční většiny hlasujících členů OVHP. V případě rovnosti hlasů rozhoduje hlas předsed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Členové OVHP mohou hlasovat “per rollam“ v případě, že se tak dohodnou. Hlasování „per rollam“ vyhlásí předseda OVHP. V případě prezenčního zasedání hlasují způsobem podle čl. 3 odst. 5.</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Jednacím jazykem je čeština případně angličtina, je-li přítomen alespoň jeden člen, který češtinu neovládá. Korespondence se vede v angličtině, má-li OVHP alespoň jednoho člena, který češtinu neovládá.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4</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Zápis ze zasedání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O průběhu jednání OVHP se pořizuje zápis, jehož součástí jsou i přijatá usnesení. Zápis vyhotovuje předsedou pověřený člen OVHP nebo zástupce sekretariátu Rady. Zápis schvaluje předseda jednání.</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Zápis z jednání OVHP musí obsahovat zejména následující údaje:</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 xml:space="preserve">datum konání </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jméno předsedajícího, který schvaluje zápis</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prezenční listinu, resp. seznam hlasujících per rollam</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program jednání</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přijaté závěry a usnesení</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Schválený zápis a závěrečná usnesení předá předseda bez zbytečných průtahů sekretariátu Rady. Sekretariát Rady zápis zveřejní na webové stránce www.vyzkum.cz.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O výsledcích jednání je předseda OVHP oprávněn informovat Radu nebo jejího předsedu, je-li k tomu Radou nebo jejím předsedou vyzvá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5</w:t>
      </w:r>
    </w:p>
    <w:p>
      <w:pPr>
        <w:pStyle w:val="Normal"/>
        <w:jc w:val="center"/>
        <w:rPr>
          <w:rFonts w:ascii="Times New Roman" w:hAnsi="Times New Roman" w:cs="Times New Roman"/>
          <w:sz w:val="24"/>
          <w:szCs w:val="24"/>
        </w:rPr>
      </w:pPr>
      <w:r>
        <w:rPr>
          <w:rFonts w:cs="Times New Roman" w:ascii="Times New Roman" w:hAnsi="Times New Roman"/>
          <w:b/>
          <w:sz w:val="24"/>
          <w:szCs w:val="24"/>
        </w:rPr>
        <w:t>Vztahy OVHP a sekretariátu Rady</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Sekretariát Rady nebo pověřený subjekt zajišťuje zejmén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1134" w:right="0" w:hanging="425"/>
        <w:jc w:val="both"/>
        <w:rPr/>
      </w:pPr>
      <w:r>
        <w:rPr>
          <w:rFonts w:cs="Times New Roman" w:ascii="Times New Roman" w:hAnsi="Times New Roman"/>
          <w:sz w:val="24"/>
          <w:szCs w:val="24"/>
        </w:rPr>
        <w:t>místnosti pro prezenční jednání OVHP ;</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úhradu nákladů na pronájem místností, pokud se jednání OVHP uskuteční mimo objekt Úřadu vlády České republiky;</w:t>
      </w:r>
    </w:p>
    <w:p>
      <w:pPr>
        <w:pStyle w:val="ListParagraph"/>
        <w:numPr>
          <w:ilvl w:val="0"/>
          <w:numId w:val="7"/>
        </w:numPr>
        <w:ind w:left="1134" w:right="0" w:hanging="425"/>
        <w:jc w:val="both"/>
        <w:rPr/>
      </w:pPr>
      <w:r>
        <w:rPr>
          <w:rFonts w:cs="Times New Roman" w:ascii="Times New Roman" w:hAnsi="Times New Roman"/>
          <w:sz w:val="24"/>
          <w:szCs w:val="24"/>
        </w:rPr>
        <w:t>úhradu nákladů členům panelů a dalších nezbytných nákladů podle článku 6 statutu OVHP;</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shromažďování, zpracovávání a rozesílání, popř. jiným způsobem zpřístupňování podkladů a informací pro jednání OVHP jejich členům;</w:t>
      </w:r>
    </w:p>
    <w:p>
      <w:pPr>
        <w:pStyle w:val="ListParagraph"/>
        <w:numPr>
          <w:ilvl w:val="0"/>
          <w:numId w:val="7"/>
        </w:numPr>
        <w:ind w:left="1134" w:right="0" w:hanging="425"/>
        <w:jc w:val="both"/>
        <w:rPr/>
      </w:pPr>
      <w:r>
        <w:rPr>
          <w:rFonts w:cs="Times New Roman" w:ascii="Times New Roman" w:hAnsi="Times New Roman"/>
          <w:sz w:val="24"/>
          <w:szCs w:val="24"/>
        </w:rPr>
        <w:t>zveřejňování schválených zápisů z jednání OVHP na webové stránce www.vyzkum.cz a jejich předkládání pro informaci na následujícím zasedání Rady;</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zveřejňování ročních zpráv o činnosti OVHP, po jejich schválení Radou, na webové stránce www.vyzkum.cz;</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administrativní záležitosti spojené s objednáním a finanční úhradou přípravy materiálů pro OVHP dle článku 6 statutu</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Kontakt se sekretariátem Rady nebo pověřeným subjektem zabezpečuje předseda OVHP.</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6</w:t>
      </w:r>
    </w:p>
    <w:p>
      <w:pPr>
        <w:pStyle w:val="Normal"/>
        <w:jc w:val="center"/>
        <w:rPr>
          <w:rFonts w:ascii="Times New Roman" w:hAnsi="Times New Roman" w:cs="Times New Roman"/>
          <w:sz w:val="24"/>
          <w:szCs w:val="24"/>
        </w:rPr>
      </w:pPr>
      <w:r>
        <w:rPr>
          <w:rFonts w:cs="Times New Roman" w:ascii="Times New Roman" w:hAnsi="Times New Roman"/>
          <w:b/>
          <w:sz w:val="24"/>
          <w:szCs w:val="24"/>
        </w:rPr>
        <w:t>Závěrečná ustanovení</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Změny a doplňky tohoto jednacího řádu schvaluje předseda Rady na návrh Rady.</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ento jednací řád nabývá účinnosti dnem podpisu předsedy Rad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VDr. Pavel Bělobrádek, Ph.D., MPA</w:t>
      </w:r>
    </w:p>
    <w:p>
      <w:pPr>
        <w:pStyle w:val="Normal"/>
        <w:spacing w:lineRule="atLeast" w:line="100" w:before="0" w:after="0"/>
        <w:jc w:val="both"/>
        <w:rPr/>
      </w:pPr>
      <w:r>
        <w:rPr>
          <w:rFonts w:cs="Times New Roman" w:ascii="Times New Roman" w:hAnsi="Times New Roman"/>
          <w:sz w:val="24"/>
          <w:szCs w:val="24"/>
        </w:rPr>
        <w:t>předseda Rady pro výzkum, vývoj a inovace</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entury Schoolbook L">
    <w:altName w:val="Arial Unicode MS"/>
    <w:charset w:val="80"/>
    <w:family w:val="roma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rFonts w:eastAsia="Calibri"/>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rFonts w:eastAsia="Calibri"/>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Arial Unicode MS" w:cs="Calibri"/>
      <w:color w:val="auto"/>
      <w:kern w:val="2"/>
      <w:sz w:val="22"/>
      <w:szCs w:val="22"/>
      <w:lang w:val="cs-CZ" w:bidi="ar-SA" w:eastAsia="zh-CN"/>
    </w:rPr>
  </w:style>
  <w:style w:type="character" w:styleId="Standardnpsmoodstavce">
    <w:name w:val="Standardní písmo odstavce"/>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ZhlavChar">
    <w:name w:val="Záhlaví Char"/>
    <w:basedOn w:val="DefaultParagraphFont1"/>
    <w:qFormat/>
    <w:rPr/>
  </w:style>
  <w:style w:type="character" w:styleId="ZpatChar">
    <w:name w:val="Zápatí Char"/>
    <w:basedOn w:val="DefaultParagraphFont1"/>
    <w:qFormat/>
    <w:rPr/>
  </w:style>
  <w:style w:type="character" w:styleId="PageNumber">
    <w:name w:val="Page Number"/>
    <w:basedOn w:val="Standardnpsmoodstavce"/>
    <w:rPr/>
  </w:style>
  <w:style w:type="character" w:styleId="CharChar">
    <w:name w:val=" Char Char"/>
    <w:qFormat/>
    <w:rPr>
      <w:rFonts w:ascii="Tahoma" w:hAnsi="Tahoma" w:eastAsia="DejaVu Sans;Arial Unicode MS" w:cs="Tahoma"/>
      <w:kern w:val="2"/>
      <w:sz w:val="16"/>
      <w:szCs w:val="16"/>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entury Schoolbook L;Arial Unicode MS" w:hAnsi="Century Schoolbook L;Arial Unicode M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Arial Unicode MS" w:cs="Lohit Hindi;Arial Unicode MS"/>
      <w:sz w:val="28"/>
      <w:szCs w:val="28"/>
    </w:rPr>
  </w:style>
  <w:style w:type="paragraph" w:styleId="Titulek">
    <w:name w:val="Titulek"/>
    <w:basedOn w:val="Normal"/>
    <w:qFormat/>
    <w:pPr>
      <w:suppressLineNumbers/>
      <w:spacing w:before="120" w:after="120"/>
    </w:pPr>
    <w:rPr>
      <w:rFonts w:ascii="Century Schoolbook L;Arial Unicode MS" w:hAnsi="Century Schoolbook L;Arial Unicode MS" w:cs="Lohit Hindi;Arial Unicode MS"/>
      <w:i/>
      <w:iCs/>
      <w:sz w:val="24"/>
      <w:szCs w:val="24"/>
    </w:rPr>
  </w:style>
  <w:style w:type="paragraph" w:styleId="Rejstk">
    <w:name w:val="Rejstřík"/>
    <w:basedOn w:val="Normal"/>
    <w:qFormat/>
    <w:pPr>
      <w:suppressLineNumbers/>
    </w:pPr>
    <w:rPr>
      <w:rFonts w:ascii="Century Schoolbook L;Arial Unicode MS" w:hAnsi="Century Schoolbook L;Arial Unicode MS" w:cs="Lohit Hindi;Arial Unicode MS"/>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01:00Z</dcterms:created>
  <dc:creator>Lokayová Magdalena</dc:creator>
  <dc:description/>
  <cp:keywords/>
  <dc:language>en-US</dc:language>
  <cp:lastModifiedBy>bartova</cp:lastModifiedBy>
  <cp:lastPrinted>2014-04-17T09:40:00Z</cp:lastPrinted>
  <dcterms:modified xsi:type="dcterms:W3CDTF">2014-04-17T07:41:00Z</dcterms:modified>
  <cp:revision>9</cp:revision>
  <dc:subject/>
  <dc:title>Jednací řád oborových verifikačních a hodnotících panel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