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Třetí návrh výdajů státního rozpočtu ČR na výzkum, experimentální vývoj a inovace na rok 2015 s výhledem na léta 2016 a 2017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540" w:hanging="540"/>
              <w:jc w:val="both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Třetí návrh výdajů SR VaVaI na rok 2015 s výhledem na léta 2016 a 2017 (Třetí návrh Rady) a Komentář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540" w:hanging="54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2"/>
                <w:szCs w:val="22"/>
              </w:rPr>
              <w:t>Rozdílové tabulky střednědobý výhled vs. Třetí návrh Rady a návrhy poskytovatelů vs. Třetí návrh Rady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540" w:hanging="54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2"/>
                <w:szCs w:val="22"/>
              </w:rPr>
              <w:t>Materiál do mezirezortního připomínkového řízení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3/A1-u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>
          <w:trHeight w:val="6727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40" w:after="120"/>
              <w:jc w:val="both"/>
              <w:rPr/>
            </w:pPr>
            <w:r>
              <w:rPr/>
              <w:t xml:space="preserve">Rada pro výzkum, vývoj a inovace (dále jen „Rada“) zpracovává podle </w:t>
            </w:r>
            <w:hyperlink r:id="rId2">
              <w:r>
                <w:rPr>
                  <w:rStyle w:val="InternetLink"/>
                </w:rPr>
                <w:t>§ 35 odst. 2 písm. k) a l) zákona č. 130/2002 Sb.</w:t>
              </w:r>
            </w:hyperlink>
            <w:r>
              <w:rPr/>
              <w:t xml:space="preserve"> návrh střednědobého výhledu podpory výzkumu, vývoje a inovací a návrh výše celkových výdajů na výzkum, vývoj a inovace jednotlivých rozpočtových kapitol  a návrh jejich rozdělení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 292. zasedání Rada uložila usnesením k bodu A1) v bodě 2. pracovní skupině pro rozpočet a sekretariátu Rady zpracovat třetí návrh rozpočtu podle připomínek a závěrů jednání Rady a předložit jej na příští zasedání jako materiál do meziresortního připomínkového řízení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/>
              <w:t xml:space="preserve">V předkládaném „Třetím návrhu výdajů státního rozpočtu České republiky na výzkum, experimentální vývoj a inovace na rok 2015 s výhledem na léta 2016 a 2017“ (podklad 293/A1-a)-u jsou </w:t>
            </w:r>
            <w:r>
              <w:rPr>
                <w:b/>
              </w:rPr>
              <w:t>celkové objemy výdajů navrženy takto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a r. 2015 celkem 29 417 021 tis. Kč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na r. 2016 celkem 30 591 778 tis. Kč 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 r. 2017 celkem 31 937 880 tis. Kč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V rozdílových tabulkách jsou uvedeny rozdíly mezi výdaji v předkládaném Třetím návrhu Rady a v platném střednědobém výhledu(podklad 293/A1-b1-u) a rozdíly mezi výdaji v předkládaném Třetím návrhu Rady a v návrzích poskytovatelů (podklad 293/A1-b2-u).</w:t>
            </w:r>
          </w:p>
          <w:p>
            <w:pPr>
              <w:pStyle w:val="Normal"/>
              <w:jc w:val="both"/>
              <w:rPr/>
            </w:pPr>
            <w:r>
              <w:rPr/>
              <w:t>Úplný materiál „Návrh výdajů státního rozpočtu České republiky na výzkum, experimentální vývoj a inovace na rok 2015 s výhledem na léta 2016 a 2017“ (odpovídající upravenému Třetímu návrhu Rady) do meziresortního připomínkového řízení se předkládá jako podklad 293/A1-c-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40"/>
              <w:ind w:left="1077" w:hanging="720"/>
              <w:jc w:val="both"/>
              <w:rPr/>
            </w:pPr>
            <w:bookmarkStart w:id="0" w:name="OLE_LINK1"/>
            <w:r>
              <w:rPr/>
              <w:t>schvaluje „Návrh výdajů státního rozpočtu ČR na výzkum, experimentální vývoj a inovace na rok 2015 s výhledem na léta 2016 a 2017“,</w:t>
            </w:r>
          </w:p>
          <w:p>
            <w:pPr>
              <w:pStyle w:val="BodyText2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40"/>
              <w:ind w:left="1077" w:hanging="720"/>
              <w:jc w:val="both"/>
              <w:rPr/>
            </w:pPr>
            <w:r>
              <w:rPr/>
              <w:t>ukládá sekretariátu Rady rozeslat tento návrh, po úpravě ve smyslu závěrů jednání,  do meziresortního připomínkového řízení s termínem zaslání připomínek do 10 pracovních dnů po vložení do e-klepu,</w:t>
            </w:r>
          </w:p>
          <w:p>
            <w:pPr>
              <w:pStyle w:val="BodyText2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40"/>
              <w:ind w:left="1077" w:hanging="720"/>
              <w:jc w:val="both"/>
              <w:rPr/>
            </w:pPr>
            <w:bookmarkStart w:id="1" w:name="OLE_LINK1"/>
            <w:r>
              <w:rPr/>
              <w:t>ukládá pracovní skupině pro rozpočet ve spolupráci se sekretariátem Rady po vypořádání připomínek a jeho schválení Radou předložit materiál na jednání vlády.</w:t>
            </w:r>
            <w:bookmarkEnd w:id="1"/>
          </w:p>
        </w:tc>
      </w:tr>
    </w:tbl>
    <w:p>
      <w:pPr>
        <w:pStyle w:val="Normal"/>
        <w:ind w:left="360" w:hanging="360"/>
        <w:rPr/>
      </w:pPr>
      <w:r>
        <w:rPr>
          <w:i/>
        </w:rPr>
        <w:t>Vypracovala: Ing. Korbelová, 28. 4.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rFonts w:eastAsia="Calibri"/>
      <w:b/>
      <w:bCs/>
      <w:color w:val="00B0F0"/>
      <w:kern w:val="2"/>
      <w:sz w:val="32"/>
      <w:szCs w:val="48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Calibri"/>
      <w:b/>
      <w:bCs/>
      <w:color w:val="00B0F0"/>
      <w:kern w:val="2"/>
      <w:sz w:val="32"/>
      <w:szCs w:val="48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1">
    <w:name w:val="Body Text 31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CharCharCharCharCharCharCharCharCharCharCharCharCharCharCharCharCharChar1CharCharCharCharCharCharCharChar">
    <w:name w:val=" Char Char Char Char Char Char Char Char Char Char Char Char Char Char Char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8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0:17:00Z</dcterms:created>
  <dc:creator>dosoudi</dc:creator>
  <dc:description/>
  <dc:language>en-US</dc:language>
  <cp:lastModifiedBy>Aim Karel UCHP</cp:lastModifiedBy>
  <cp:lastPrinted>2014-04-28T13:30:00Z</cp:lastPrinted>
  <dcterms:modified xsi:type="dcterms:W3CDTF">2014-05-02T10:17:00Z</dcterms:modified>
  <cp:revision>2</cp:revision>
  <dc:subject/>
  <dc:title>Název bodu/ materiálu</dc:title>
</cp:coreProperties>
</file>