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6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2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460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2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  . dub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13665707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136657073"/>
      <w:bookmarkStart w:id="1" w:name="__Fieldmark__4_113665707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Souhrnné vyhodnocení výsledků programů výzkumu, vývoje a inovací ukončených v roce 2012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96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13665707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136657073"/>
                                  <w:bookmarkStart w:id="3" w:name="__Fieldmark__6_113665707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13665707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136657073"/>
                                  <w:bookmarkStart w:id="5" w:name="__Fieldmark__8_113665707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13665707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136657073"/>
                                  <w:bookmarkStart w:id="7" w:name="__Fieldmark__10_113665707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ouhrnné vyhodnocení výsledků programů výzkumu, vývoje a inovací ukončených v roce 2012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13665707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136657073"/>
                                  <w:bookmarkStart w:id="9" w:name="__Fieldmark__12_113665707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13665707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136657073"/>
                                  <w:bookmarkStart w:id="11" w:name="__Fieldmark__14_113665707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13665707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136657073"/>
                                  <w:bookmarkStart w:id="13" w:name="__Fieldmark__16_113665707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13665707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136657073"/>
                                  <w:bookmarkStart w:id="15" w:name="__Fieldmark__18_113665707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13665707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136657073"/>
                                  <w:bookmarkStart w:id="17" w:name="__Fieldmark__20_113665707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54.8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13665707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136657073"/>
                            <w:bookmarkStart w:id="19" w:name="__Fieldmark__6_113665707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13665707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136657073"/>
                            <w:bookmarkStart w:id="21" w:name="__Fieldmark__8_113665707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13665707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136657073"/>
                            <w:bookmarkStart w:id="23" w:name="__Fieldmark__10_113665707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ouhrnné vyhodnocení výsledků programů výzkumu, vývoje a inovací ukončených v roce 2012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13665707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136657073"/>
                            <w:bookmarkStart w:id="25" w:name="__Fieldmark__12_113665707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13665707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136657073"/>
                            <w:bookmarkStart w:id="27" w:name="__Fieldmark__14_113665707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36657073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136657073"/>
                            <w:bookmarkStart w:id="29" w:name="__Fieldmark__16_113665707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13665707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136657073"/>
                            <w:bookmarkStart w:id="31" w:name="__Fieldmark__18_113665707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13665707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136657073"/>
                            <w:bookmarkStart w:id="33" w:name="__Fieldmark__20_113665707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na základě plánu nelegislativních úkolů vlády na 1. pololetí 2014 a v souladu s usnesením vlády ze dne 19. června 2013 č. 475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na základě plánu nelegislativních úkolů vlády na 1. pololetí 2014 a v souladu s usnesením vlády ze dne 19. června 2013 č. 475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3665707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136657073"/>
                            <w:bookmarkStart w:id="35" w:name="__Fieldmark__25_113665707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13665707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136657073"/>
                      <w:bookmarkStart w:id="37" w:name="__Fieldmark__25_113665707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dnoceni - obalk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9:00Z</dcterms:created>
  <dc:creator>sychra</dc:creator>
  <dc:description/>
  <cp:keywords/>
  <dc:language>en-US</dc:language>
  <cp:lastModifiedBy>Horáková Lenka</cp:lastModifiedBy>
  <cp:lastPrinted>2014-03-31T11:02:00Z</cp:lastPrinted>
  <dcterms:modified xsi:type="dcterms:W3CDTF">2014-04-29T13:20:00Z</dcterms:modified>
  <cp:revision>8</cp:revision>
  <dc:subject/>
  <dc:title>     </dc:title>
</cp:coreProperties>
</file>