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02848712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028487124"/>
      <w:bookmarkStart w:id="1" w:name="__Fieldmark__3_102848712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;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02848712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28487124"/>
      <w:bookmarkStart w:id="3" w:name="__Fieldmark__6_102848712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 odst. 2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02848712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28487124"/>
      <w:bookmarkStart w:id="5" w:name="__Fieldmark__9_102848712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02848712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028487124"/>
      <w:bookmarkStart w:id="7" w:name="__Fieldmark__12_102848712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02848712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028487124"/>
      <w:bookmarkStart w:id="9" w:name="__Fieldmark__15_102848712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02848712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028487124"/>
      <w:bookmarkStart w:id="11" w:name="__Fieldmark__18_102848712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028487124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028487124"/>
            <w:bookmarkStart w:id="13" w:name="__Fieldmark__21_102848712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>předseda Akamedie věd 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02848712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028487124"/>
            <w:bookmarkStart w:id="15" w:name="__Fieldmark__23_102848712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5:00Z</dcterms:created>
  <dc:creator>Lukáš Levák</dc:creator>
  <dc:description/>
  <cp:keywords/>
  <dc:language>en-US</dc:language>
  <cp:lastModifiedBy>Horáková Lenka</cp:lastModifiedBy>
  <cp:lastPrinted>2014-03-31T11:38:00Z</cp:lastPrinted>
  <dcterms:modified xsi:type="dcterms:W3CDTF">2014-04-29T11:00:00Z</dcterms:modified>
  <cp:revision>3</cp:revision>
  <dc:subject/>
  <dc:title>Návrh usnesení</dc:title>
</cp:coreProperties>
</file>