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contextualSpacing/>
        <w:jc w:val="right"/>
        <w:rPr/>
      </w:pPr>
      <w:r>
        <w:rPr>
          <w:rFonts w:cs="Times New Roman" w:ascii="Times New Roman" w:hAnsi="Times New Roman"/>
        </w:rPr>
        <w:t>V.</w:t>
      </w:r>
      <w:r>
        <w:rPr>
          <w:rFonts w:cs="Times New Roman" w:ascii="Times New Roman" w:hAnsi="Times New Roman"/>
          <w:b/>
          <w:caps/>
        </w:rPr>
        <w:t xml:space="preserve"> </w:t>
      </w:r>
    </w:p>
    <w:p>
      <w:pPr>
        <w:pStyle w:val="TextBody"/>
        <w:spacing w:before="0" w:after="0"/>
        <w:contextualSpacing/>
        <w:rPr/>
      </w:pPr>
      <w:r>
        <w:rPr>
          <w:rFonts w:cs="Times New Roman" w:ascii="Times New Roman" w:hAnsi="Times New Roman"/>
          <w:b/>
          <w:caps/>
        </w:rPr>
        <w:t>vypořádání meziresortního připomínkového řízení k materiálu s názvem:</w:t>
      </w:r>
      <w:r>
        <w:rPr>
          <w:rFonts w:cs="Times New Roman" w:ascii="Times New Roman" w:hAnsi="Times New Roman"/>
          <w:b/>
          <w:bCs/>
        </w:rPr>
        <w:t xml:space="preserve"> </w:t>
        <w:tab/>
        <w:tab/>
      </w:r>
    </w:p>
    <w:p>
      <w:pPr>
        <w:pStyle w:val="Nadpiszkona"/>
        <w:spacing w:before="120" w:after="0"/>
        <w:contextualSpacing/>
        <w:jc w:val="both"/>
        <w:rPr>
          <w:rFonts w:ascii="Times New Roman" w:hAnsi="Times New Roman" w:cs="Times New Roman"/>
          <w:b w:val="false"/>
          <w:b w:val="false"/>
          <w:bCs/>
          <w:szCs w:val="24"/>
        </w:rPr>
      </w:pPr>
      <w:r>
        <w:rPr>
          <w:rFonts w:cs="Times New Roman"/>
          <w:b w:val="false"/>
          <w:bCs/>
          <w:szCs w:val="24"/>
        </w:rPr>
      </w:r>
    </w:p>
    <w:p>
      <w:pPr>
        <w:pStyle w:val="Nadpiszkona"/>
        <w:spacing w:before="120" w:after="0"/>
        <w:contextualSpacing/>
        <w:jc w:val="both"/>
        <w:rPr>
          <w:szCs w:val="24"/>
        </w:rPr>
      </w:pPr>
      <w:r>
        <w:rPr>
          <w:szCs w:val="24"/>
        </w:rPr>
        <w:t>Souhrnné vyhodnocení výsledků programů výzkumu, vývoje a inovací ukončených v roce 2012</w:t>
      </w:r>
    </w:p>
    <w:p>
      <w:pPr>
        <w:pStyle w:val="Normal"/>
        <w:spacing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rPr>
        <w:t>Rada pro výzkum, vývoj a inovace na svém 292. zasedání schválila materiál „Souhrnné vyhodnocení výsledků programů výzkumu, vývoje a inovací ukončených v roce 2012“ a uložila sekretariátu Rady rozeslat schválený materiál do meziresortního připomínkového řízen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ateriál byl rozeslán do meziresortního připomínkového řízení dopisem místopředsedy vlády pro vědu, výzkum a inovace č.j. 4602/2014-RVV dne 8. dubna 2014 s termínem dodání stanovisek do 23. dubna 2014. Materiál byl zaslán v rámci meziresortního připomínkového řízení 22 připomínkovým místům, z nichž 5 uplatnilo zásadní připomínky, 7 uplatnilo doporučující připomínky a 14 neuplatnilo žádné připomínk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kem bylo zasláno 35 připomínek, z nichž je 8 zásadních a 27 doporučujících. Zásadní připomínky předložilo Ministerstvo kultury, Ministerstvo zemědělství, Svaz průmyslu a dopravy, Technologická agentura České republiky a Akademie věd České republi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ipomínková místa, která zaslala zásadní připomínky, s jejich vypořádáním vyjádřila svůj souhlas. Materiál se předkládá vládě bez rozpor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řehled zaslaných připomínek je uveden v následující tabulce:</w:t>
      </w:r>
    </w:p>
    <w:p>
      <w:pPr>
        <w:pStyle w:val="Normal"/>
        <w:jc w:val="both"/>
        <w:rPr>
          <w:rFonts w:ascii="Times New Roman" w:hAnsi="Times New Roman" w:cs="Times New Roman"/>
        </w:rPr>
      </w:pPr>
      <w:r>
        <w:rPr>
          <w:rFonts w:cs="Times New Roman" w:ascii="Times New Roman" w:hAnsi="Times New Roman"/>
        </w:rPr>
      </w:r>
    </w:p>
    <w:tbl>
      <w:tblPr>
        <w:tblW w:w="15220" w:type="dxa"/>
        <w:jc w:val="left"/>
        <w:tblInd w:w="-113" w:type="dxa"/>
        <w:tblLayout w:type="fixed"/>
        <w:tblCellMar>
          <w:top w:w="0" w:type="dxa"/>
          <w:left w:w="108" w:type="dxa"/>
          <w:bottom w:w="0" w:type="dxa"/>
          <w:right w:w="108" w:type="dxa"/>
        </w:tblCellMar>
      </w:tblPr>
      <w:tblGrid>
        <w:gridCol w:w="2093"/>
        <w:gridCol w:w="6563"/>
        <w:gridCol w:w="656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sort</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řipomínka</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ypořádání</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dopra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Do budoucna by v rámci programů VaV neměly být podporovány projekty, které suplují či kolidují s úkoly a činnostmi, které jsou úlohou státní správy. Jedná se např. o zastupování ČR v mezinárodních organizacích atp. Projekty zaměřené na posílení spolupráce v mezinárodním výzkumu by měly být úzce konzultovány s gestory příslušných agend. V ostatních případech pak vzniká nežádoucí dublování činností jiných subjektů (akademických či soukromých) s příslušnými gestory ze státní správy. Tato skutečnost nastala v některých projektech řešených v programech INGO, EUPRO II a KONTAKT.</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V nově zpracovávaném systému přípravy a hodnocení projektů je v rámci návrhu programu kladen důraz na konzultace s resorty z důvodu zamezení zdvojování činností. Návrh programu bude podléhat ex-ante hodnocení, které by mělo takové skutečnosti odhalit. Tento nový systém připravuje RVVI ve spolupráci s poskytovateli, jak jí bylo vládou uloženo v Opatření 18 Aktualizované Národní politiky VaVaI. Metodický pokyn by měl být předložen vládě do konce roku 2014.</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kultur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pPr>
            <w:r>
              <w:rPr>
                <w:rFonts w:cs="Times New Roman" w:ascii="Times New Roman" w:hAnsi="Times New Roman"/>
                <w:color w:val="000000"/>
              </w:rPr>
              <w:t>Jednotlivé dokumenty, které jsou přílohami obálky pro meziresortní připomínkové řízení, nejsou náležitě označeny římskými číslicemi. Jedná se o přílohy I. Návrh usnesení, II. Předkládací zpráva, III. Souhrnné vyhodnocení výsledků programů výzkumu, vývoje a inovací ukončených v roce 2012, IV. Přílohy.</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kceptováno:</w:t>
            </w:r>
          </w:p>
          <w:p>
            <w:pPr>
              <w:pStyle w:val="Normal"/>
              <w:jc w:val="both"/>
              <w:rPr>
                <w:rFonts w:ascii="Times New Roman" w:hAnsi="Times New Roman" w:cs="Times New Roman"/>
                <w:color w:val="000000"/>
              </w:rPr>
            </w:pPr>
            <w:r>
              <w:rPr>
                <w:rFonts w:cs="Times New Roman" w:ascii="Times New Roman" w:hAnsi="Times New Roman"/>
                <w:color w:val="000000"/>
              </w:rPr>
              <w:t>Označení bylo doplněno.</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kultur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II. Předkládací zpráva, str. 1, odst. 5 - navrhujeme upravit odstavec "V závěru části III. materiálu Rada uvádí doporučení pro poskytovatele účelové podpory podle § 3, odst. 2, písm. b) zákona o podpoře výzkumu, experimentálního vývoje a inovací (dále jen "Poskytovatelé") využitelná při přípravě a realizaci navazujících nebo nových Programů." na "V závěru části III. materiálu Rada uvádí doporučení pro poskytovatele účelové podpory podle § 3, odst. 2, písm. b) zákona č. 130/2002 Sb. o podpoře výzkumu, experimentálního vývoje a inovací z veřejných prostředků a o změně některých souvisejících zákonů (zákon o podpoře výzkumu, experimentálního vývoje a inovací) (dále jen "Poskytovatelé") využitelná při přípravě a realizaci navazujících nebo nových Programů."</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Akceptováno:</w:t>
            </w:r>
          </w:p>
          <w:p>
            <w:pPr>
              <w:pStyle w:val="Normal"/>
              <w:jc w:val="both"/>
              <w:rPr>
                <w:rFonts w:ascii="Times New Roman" w:hAnsi="Times New Roman" w:cs="Times New Roman"/>
                <w:color w:val="000000"/>
              </w:rPr>
            </w:pPr>
            <w:r>
              <w:rPr>
                <w:rFonts w:cs="Times New Roman" w:ascii="Times New Roman" w:hAnsi="Times New Roman"/>
                <w:color w:val="000000"/>
              </w:rPr>
              <w:t>Úprava textu byla provedena.</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kultur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II. Předkládací zpráva, str. 1, odst. 6 - oprava názvu úřadu "ministerstva školství, mládeže a tělovýchovy" na "Ministerstva školství, mládeže a tělovýchovy".</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kceptováno:</w:t>
            </w:r>
          </w:p>
          <w:p>
            <w:pPr>
              <w:pStyle w:val="Normal"/>
              <w:jc w:val="both"/>
              <w:rPr/>
            </w:pPr>
            <w:r>
              <w:rPr>
                <w:rFonts w:cs="Times New Roman" w:ascii="Times New Roman" w:hAnsi="Times New Roman"/>
                <w:color w:val="000000"/>
              </w:rPr>
              <w:t>Oprava byla provedena.</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kultur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b/>
                <w:color w:val="000000"/>
              </w:rPr>
              <w:t>Připomínka:</w:t>
            </w:r>
          </w:p>
          <w:p>
            <w:pPr>
              <w:pStyle w:val="Normal"/>
              <w:jc w:val="both"/>
              <w:rPr/>
            </w:pPr>
            <w:r>
              <w:rPr>
                <w:rFonts w:cs="Times New Roman" w:ascii="Times New Roman" w:hAnsi="Times New Roman"/>
                <w:color w:val="000000"/>
              </w:rPr>
              <w:t>II. Předkládací zpráva, str 1., odst. 5 - v předkládací zprávě je uvedeno dle odstavce 5: "V závěru části III. materiálu Rada uvádí doporučení pro poskytovatele účelové podpory podle § 3, odst. 2, písm. b) zákona o podpoře výzkumu, experimentálního vývoje a inovací (dále jen "Poskytovatelé") využitelná při přípravě a realizaci navazujících nebo nových Programů." Doporučujeme dodržení termínu "Poskytovatelé" i na str. 1, odst. 8, na str. 2 odst. 3 a na str. 3, odst. 1.</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kceptováno:</w:t>
            </w:r>
          </w:p>
          <w:p>
            <w:pPr>
              <w:pStyle w:val="Normal"/>
              <w:jc w:val="both"/>
              <w:rPr>
                <w:rFonts w:ascii="Times New Roman" w:hAnsi="Times New Roman" w:cs="Times New Roman"/>
                <w:color w:val="000000"/>
              </w:rPr>
            </w:pPr>
            <w:r>
              <w:rPr>
                <w:rFonts w:cs="Times New Roman" w:ascii="Times New Roman" w:hAnsi="Times New Roman"/>
                <w:color w:val="000000"/>
              </w:rPr>
              <w:t>Termín "Poskytovatelé" byl vložen do požadovaných pasáží.</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kultur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II. Předkládací zpráva, poslední odstavec na str. 1 pokračující na str. 2 - doporučujeme uvést do souladu příslušné částky, aby součet odpovídal údajům v Tabulce č. 2 přílohy III. Souhrnné vyhodnocení výsledků programů výzkumu, vývoje a inovací ukončených v roce 2012. Zaokrouhlovací rozdíly jsou zde značné, tedy doporučujeme uvést částky v mil. Kč na dvě desetinná místa.</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kceptováno:</w:t>
            </w:r>
          </w:p>
          <w:p>
            <w:pPr>
              <w:pStyle w:val="Normal"/>
              <w:jc w:val="both"/>
              <w:rPr>
                <w:rFonts w:ascii="Times New Roman" w:hAnsi="Times New Roman" w:cs="Times New Roman"/>
                <w:color w:val="000000"/>
              </w:rPr>
            </w:pPr>
            <w:r>
              <w:rPr>
                <w:rFonts w:cs="Times New Roman" w:ascii="Times New Roman" w:hAnsi="Times New Roman"/>
                <w:color w:val="000000"/>
              </w:rPr>
              <w:t>Částky jsou nově uváděny v mil. Kč zaokrouhlené na dvě desetinná místa.</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kultur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III. Souhrnné vyhodnocení výsledků programů výzkumu, vývoje a inovací ukončených v roce 2012, str. 5 - v Tabulce č. 3 je nutné uvést u sloupce 5 a 6 v jakých jednotkách jsou příslušné částky uvedeny (podobně jako u Tabulky č. 2).</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Akceptováno:</w:t>
            </w:r>
          </w:p>
          <w:p>
            <w:pPr>
              <w:pStyle w:val="Normal"/>
              <w:jc w:val="both"/>
              <w:rPr>
                <w:rFonts w:ascii="Times New Roman" w:hAnsi="Times New Roman" w:cs="Times New Roman"/>
                <w:color w:val="000000"/>
              </w:rPr>
            </w:pPr>
            <w:r>
              <w:rPr>
                <w:rFonts w:cs="Times New Roman" w:ascii="Times New Roman" w:hAnsi="Times New Roman"/>
                <w:color w:val="000000"/>
              </w:rPr>
              <w:t>Jednotky byly do tabulky doplněny.</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zemědělství</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V kapitole 5.1.3.4 na str. 12, první odst. Materiálu, je u programu QH Ministerstva zemědělství uvedeno: „Dle šetření NKÚ však odhad přínosů nebyl založen na relevantních a ověřitelných informacích.“</w:t>
              <w:br/>
              <w:t xml:space="preserve">Ministerstvo zemědělství doporučuje tuto větu vypustit. </w:t>
              <w:br/>
              <w:t>Dodnes neexistuje žádná oficiální metodika, závazná pro všechny poskytovatele podpory, ke stanovení a kvantifikaci přínosů, tak, jak je požaduje RVVI u řešených projektů. MZe si zajistilo vypracování speciální softwarové aplikace ke stanovení přínosů návrhů projektů k programu Komplexní udržitelné systémy v zemědělství 2012-2018. K tomu byla nutná analýza přínosů ukončených projektů, kterou následně NKÚ posuzovalo. Podle dostupných informací bylo MZe zatím jediným poskytovatelem, který takovouto analýzu zpracoval, navíc bez jakýchkoliv metodických návodů a podkladů. Jednalo se o zcela nové postupy hodnocení a kvantifikace přínosů výsledků projektů. Způsob hodnocení přínosů prošel vývojem a v současné době přínosy uvedené v závěrečných zprávách projektů hodnotí odborný poradní orgán.</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color w:val="000000"/>
              </w:rPr>
              <w:t>Akceptováno:</w:t>
            </w:r>
          </w:p>
          <w:p>
            <w:pPr>
              <w:pStyle w:val="Normal"/>
              <w:jc w:val="both"/>
              <w:rPr>
                <w:rFonts w:ascii="Times New Roman" w:hAnsi="Times New Roman" w:cs="Times New Roman"/>
              </w:rPr>
            </w:pPr>
            <w:r>
              <w:rPr>
                <w:rFonts w:cs="Times New Roman" w:ascii="Times New Roman" w:hAnsi="Times New Roman"/>
              </w:rPr>
              <w:t>Věta byla vypuštěna.</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zemědělství</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V kapitole 6 Závěry a doporučení na str. 19 je u výsledků programu QH – Program výzkumu v agrárním sektoru 2007 – 2012 uvedeno: “Rada však upozorňuje na riziko spojené s vysokým počtem publikací nižší hodnoty, které vznikly nad rámec cílů projektu a mohou praktické využití aplikovaných výsledků snižovat“.</w:t>
            </w:r>
          </w:p>
          <w:p>
            <w:pPr>
              <w:pStyle w:val="Normal"/>
              <w:jc w:val="both"/>
              <w:rPr>
                <w:rFonts w:ascii="Times New Roman" w:hAnsi="Times New Roman" w:cs="Times New Roman"/>
                <w:color w:val="000000"/>
              </w:rPr>
            </w:pPr>
            <w:r>
              <w:rPr>
                <w:rFonts w:cs="Times New Roman" w:ascii="Times New Roman" w:hAnsi="Times New Roman"/>
                <w:color w:val="000000"/>
              </w:rPr>
              <w:t>MZe zásadně s touto formulací nesouhlasí a požaduje tuto větu vypustit z následujícího důvodu: V Programu QH MZe byl splněn požadavek na aplikační výsledky v každém řešeném projektu, navíc bylo řešiteli dodáno velké množství různých druhů publikačních výsledků. Takto formulované hodnocení je demotivující a znehodnocuje úsilí řešitelů o vytváření dalších výsledků při řešení projektů VaV nad rámec původně plánovaných.</w:t>
              <w:br/>
              <w:t>Recenzované odborné články typu Jneimp a zejména typu Jrec (v materiálu uváděné jako „publikace nižší hodnoty“) jsou v aplikovaném výzkumu jedním  z důležitých transferů do praxe. Odborná veřejnost tento typ výsledků vyžaduje a využívá. Současně jsou pro praxi důležité i aplikované výsledky. Podle názoru MZe publikační výsledky nijak nesnižují praktické využití aplikovaných výsledků.</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color w:val="000000"/>
              </w:rPr>
              <w:t>Akceptováno:</w:t>
            </w:r>
          </w:p>
          <w:p>
            <w:pPr>
              <w:pStyle w:val="Normal"/>
              <w:jc w:val="both"/>
              <w:rPr>
                <w:rFonts w:ascii="Times New Roman" w:hAnsi="Times New Roman" w:cs="Times New Roman"/>
              </w:rPr>
            </w:pPr>
            <w:r>
              <w:rPr>
                <w:rFonts w:cs="Times New Roman" w:ascii="Times New Roman" w:hAnsi="Times New Roman"/>
              </w:rPr>
              <w:t>Věta byla vypuštěna.</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vaz průmyslu a dopravy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Vyhodnocení mechanisticky sčítá povolené výsledky dle RIV, aniž by se zajímalo o skutečné dopady. Stát by měl vynakládat peníze účelně, a proto by na konci  programu měla být důrazněji položena otázka, jak přispěl program ke zvýšení konkurenceschopnosti (zavedené či zlepšené výroby, prodané licence), ke zvýšení zaměstnanosti, ke zlepšení úrovně českého zastoupení v zahraničí, ke zlepšení české účasti v programech mezinárodní spolupráce. Samotné sčítání „RIVových“ výsledků sice leccos  naznačuje, ale někde se míjí účinkem či je nevhodné.</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Současný systém neumožňuje navrhované zhodnocení z řady důvodů. Nejzávažnějšími jsou chybějící povinnost poskytovatele dokládat data o skutečných přínosech, nedostatečné nastavení cílů a nedostatek informací o stavu na začátku realizace projektu a nutnost sledovat přínosy s několikaletým odstupem od ukončení programu. Realizací Opatření 18 Aktualizované Národní politiky VaVaI, která v současnosti probíhá, budou tyto nedostatky odstraněny a hodnocení skutečných přínosů bude u nově schvalovaných programů provádě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vaz průmyslu a dopravy ČR</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Považujeme za jeden z velkých omylů celého systému účelové podpory VaV velmi vysokou úspěšnost podpořených projektů, blížící se 100 procentům. Znamená to, že jsou předkládány projekty málo ambiciózní, s předem známým výsledkem. Bohužel to systém takto vyžaduje a oceňuje. Na rozdíl od vyspělých zemí ČR nepřipouští možnost slepé cesty ve VaV, toho že na to někdo přijde dříve atd.</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V současnosti má každý poskytovatel možnost využít při hodnocení projektu v CEP kód "O" a takto označit projekty, které nevedly k předpokládanému výsledku, přestože byl dodržen postup řešení. Poskytovatelé takové hodnocení využívají minimálně, nejspíše kvůli obavám ze sankcí. Nový systém přípravy a hodnocení programů připravovaný v rámci Opatření 18 NP VaVaI bude řešit i tento nedostatek, s riziky neúspěchu bude počítáno, budou odhadnuta již v návrhu programu a v průběhu realizace budou prováděna opatření pro jejich minimalizaci.</w:t>
            </w:r>
          </w:p>
          <w:p>
            <w:pPr>
              <w:pStyle w:val="Normal"/>
              <w:jc w:val="both"/>
              <w:rPr>
                <w:rFonts w:ascii="Times New Roman" w:hAnsi="Times New Roman" w:cs="Times New Roman"/>
                <w:b/>
                <w:b/>
              </w:rPr>
            </w:pPr>
            <w:r>
              <w:rPr>
                <w:rFonts w:cs="Times New Roman" w:ascii="Times New Roman" w:hAnsi="Times New Roman"/>
                <w:b/>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vaz průmyslu a dopravy ČR</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Hodnocení neobsahuje vazby na koncepce/strategie a jejich hodnocení (ať už jde o koncepce daného poskytovatele nebo Aktualizovanou národní politiku VaVaI ČR s výhledem do r. 2020).</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 částečně:</w:t>
            </w:r>
          </w:p>
          <w:p>
            <w:pPr>
              <w:pStyle w:val="Normal"/>
              <w:jc w:val="both"/>
              <w:rPr>
                <w:rFonts w:ascii="Times New Roman" w:hAnsi="Times New Roman" w:cs="Times New Roman"/>
                <w:b/>
                <w:b/>
              </w:rPr>
            </w:pPr>
            <w:r>
              <w:rPr>
                <w:rFonts w:cs="Times New Roman" w:ascii="Times New Roman" w:hAnsi="Times New Roman"/>
              </w:rPr>
              <w:t xml:space="preserve">Programy byly schvalovány a především realizovány v době předcházející schválení v současnosti validních národních strategických dokumentů a koncepcí, jako jsou např. Aktualizovaná Národní politika VaVaI a Národní Priority orientovaného VaVaI. Vazba na tyto dokumenty by proto byla retroaktivní. Náprava byla sjednána dokumentem „Implementace národních priorit orientovaného výzkumu, experimentálního vývoje a inovací“ a Opatřením 18 Aktualizované Národní politiky VaVaI, kde souvislost s prioritami a strategickými dokumenty je povinnou součástí hodnocení. Současně se bude navrhovat, aby programy byly připraveny na delší dobu, a více sledovaly národní strategi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chnologická agentura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 xml:space="preserve">Požadujeme v materiálu v části III. na str. 19 a v části I. Návrh usnesení zrevidovat doporučení RVVI, resp. úkol ukládaný poskytovatelům. Uvedené body 1. až 4. jsou dosti obecné a spíše jen uvádějí povinnosti, které již poskytovatelům vyplývají ze zákona. Považujeme za potřebné doplnit do materiálu úkol, jehož nositelem by měla být zřejmě RVVI, a to vytvořit smysluplnou metodiku hodnocení reálných dopadů programů podpory VaVaI. Máme za to, že k tomuto cíli lze využít i některé připravované či běžící projekty financované z EU fondů a zaměřené na metodické otázky v oblasti VaV v ČR. </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Úkol uvedený v připomínce je již plněn. Vláda jej uložila RVVI ve spolupráci s poskytovateli formou Opatření 18 Aktualizované Národní politiky VaVaI. Na realizaci tohoto Opatření se přímo podílí také TA ČR. Součástí připravovaného metodického pokynu je rovněž hodnocení skutečných dopadů (přínosů i dopadů negativních) programů účelové podpory VaVaI.</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chnologická agentura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Požadujeme v materiálu v části III. na str. 4 upřesnit v prvním odstavci, který zmiňuje u některých programů dosažení vyššího podílu jiných zdrojů, zda šlo (případně v jaké míře) o zdroje soukromé či o zdroje veřejné (např. EU).</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Jedná se o neveřejné národní prostředky. Informace byla do materiálu doplněn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chnologická agentura ČR</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Doporučujeme doplnit do materiálu informaci k programu KA Nanotechnologie pro společnost, že program byl zaměřen převážně na kategorii základní výzkum, v tomto světle by také měl být hodnocen poměr aplikovaných a publikačních výsledků.</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eakceptováno:</w:t>
            </w:r>
          </w:p>
          <w:p>
            <w:pPr>
              <w:pStyle w:val="Normal"/>
              <w:jc w:val="both"/>
              <w:rPr/>
            </w:pPr>
            <w:r>
              <w:rPr>
                <w:rFonts w:cs="Times New Roman" w:ascii="Times New Roman" w:hAnsi="Times New Roman"/>
                <w:color w:val="000000"/>
              </w:rPr>
              <w:t>V IS VaVaI je skutečně u většiny projektů uvedena kategorie základní výzkum. Cíle programu, jejichž naplnění je hlavním předmětem hodnocení, jsou jednoznačně orientovány na aplikace. Navíc předpokládaných aplikací skutečně bylo dosaženo. Poskytovatel tvrzení o orientaci programu na aplikace nerozporu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chnologická agentura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Doporučujeme doplnit v části 5.1.3.1 k programu KA také větu s odhadovanými ekonomickými přínosy, které jsou zmíněny na str.8 zprávy poskytovatele o daném programu (viz Přílohy materiálu).</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color w:val="000000"/>
              </w:rPr>
            </w:pPr>
            <w:r>
              <w:rPr>
                <w:rFonts w:cs="Times New Roman" w:ascii="Times New Roman" w:hAnsi="Times New Roman"/>
                <w:color w:val="000000"/>
              </w:rPr>
              <w:t>Informace ze zprávy poskytovatele byla doplněna.</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chnologická agentura ČR</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Doporučujeme doplnit do hodnocení programů také konkrétní částky přínosů z licenčních poplatků z patentů, které v návaznosti na podpořené projekty získali příjemci podpory, zejména veřejné výzkumné organizace, pokud takovými údaji disponuje poskytovatel.</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Akceptováno částečně</w:t>
            </w:r>
            <w:r>
              <w:rPr>
                <w:b/>
                <w:color w:val="000000"/>
              </w:rPr>
              <w:t>:</w:t>
            </w:r>
          </w:p>
          <w:p>
            <w:pPr>
              <w:pStyle w:val="Normal"/>
              <w:jc w:val="both"/>
              <w:rPr>
                <w:rFonts w:ascii="Times New Roman" w:hAnsi="Times New Roman" w:cs="Times New Roman"/>
              </w:rPr>
            </w:pPr>
            <w:r>
              <w:rPr>
                <w:rFonts w:cs="Times New Roman" w:ascii="Times New Roman" w:hAnsi="Times New Roman"/>
              </w:rPr>
              <w:t>Informace o příjmech z licenčních poplatků není možné doplnit, data nejsou dostupná v potřebném rozlišení. Neexistuje povinnost tyto údaje předávat do IS VaVaI. Z šetření o licencích prováděného ČSÚ jsou dostupná pouze agregovaná data, nelze je tedy propojit s konkrétním příjemcem podpory. Navíc se příjmy projeví až s odstupem několika let, proto nejsou v termínu hodnocení projektu zachytitelné. Nový systém přípravy a hodnocení programů realizovaný v rámci Opatření 18 NP VaVaI počítá s hodnocením dopadů, které by mělo příjmy z licencí zohledni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kademie věd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Zásadní připomínka:</w:t>
            </w:r>
          </w:p>
          <w:p>
            <w:pPr>
              <w:pStyle w:val="Normal"/>
              <w:jc w:val="both"/>
              <w:rPr>
                <w:rFonts w:ascii="Times New Roman" w:hAnsi="Times New Roman" w:cs="Times New Roman"/>
                <w:color w:val="000000"/>
              </w:rPr>
            </w:pPr>
            <w:r>
              <w:rPr>
                <w:rFonts w:cs="Times New Roman" w:ascii="Times New Roman" w:hAnsi="Times New Roman"/>
                <w:color w:val="000000"/>
              </w:rPr>
              <w:t>Souhrnné vyhodnocení výsledků programů, kap. 5 – Výsledky hodnocení:</w:t>
              <w:br/>
              <w:t>U programů založených na veřejných soutěžích se uvádí a hodnotí, jakého podílu jiných zdrojů se podařilo poskytovatelům dosáhnout. Dosažený podíl se však neporovnává s předpokládanou mírou spolufinancování, deklarovanou ve vládou schválených návrzích programů. Toto doplnění považujeme za velmi důležité.</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 částečně:</w:t>
            </w:r>
          </w:p>
          <w:p>
            <w:pPr>
              <w:pStyle w:val="Normal"/>
              <w:jc w:val="both"/>
              <w:rPr>
                <w:rFonts w:ascii="Times New Roman" w:hAnsi="Times New Roman" w:cs="Times New Roman"/>
              </w:rPr>
            </w:pPr>
            <w:r>
              <w:rPr>
                <w:rFonts w:cs="Times New Roman" w:ascii="Times New Roman" w:hAnsi="Times New Roman"/>
              </w:rPr>
              <w:t xml:space="preserve">Navrhovaný podíl veřejné podpory vyplývající z vládou schválených návrhů programů byl do materiálu doplněn za resorty MO, MZe, AV ČR. V případě MŠMT, kde jsou předmětem hodnocení programy schvalované před účinností zákona č. 130/2002 Sb. o podpoře výzkumu, experimentálního vývoje a inovací, nebyl údaj doplněn, protože jej návrhy programů neobsahují.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kademie věd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Souhrnné vyhodnocení výsledků programů, kap. 5.1.3.1 – Podíl aplikovaných výsledků u programu KA Akademie věd ČR:</w:t>
              <w:br/>
              <w:t>V této kapitole se uvádí, že: „Vzhledem k zaměření Programu … se zdá podíl aplikovaných výsledků 8,5 % nízký“. Uvedená formulace je zavádějící, neboť v průměru na jeden projekt programu bylo dosaženo více než 6,3 aplikovaného výsledku, což je významně nejvíce ze všech posuzovaných programů. Uvedený poměr podílu aplikovaných výsledků na všech výsledcích programu vyplývá ze skutečnosti, že kromě aplikovaných výsledků bylo dosaženo též velkého počtu výsledků publikačních.</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Formulace doplněna údajem o počtu aplikovaných výsledků na jeden projekt.</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kademie věd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Souhrnné vyhodnocení výsledků programů, kap. 5.2 – Soulad hodnocených programů s dokumentem Priority:</w:t>
              <w:br/>
              <w:t>Do věty: „“Ze zprávy Akademie věd ČR vyplývá, že vzhledem k termínu schválení Priorit nebylo možno je implementovat.“ žádáme před slovo „implementovat“ vložit slovo „adekvátně“ tak, aby uvedené tvrzení bylo v souladu se Souhrnnou zprávou o vyhodnocení programu od poskytovatele.</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color w:val="000000"/>
              </w:rPr>
            </w:pPr>
            <w:r>
              <w:rPr>
                <w:rFonts w:cs="Times New Roman" w:ascii="Times New Roman" w:hAnsi="Times New Roman"/>
                <w:color w:val="000000"/>
              </w:rPr>
              <w:t>Požadované slovo bylo do materiálu doplněno.</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kademie věd ČR</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V příloze č. 2 - Přehled programů výzkumu, vývoje a inovací ukončených v roce 2012 není u programu KA uveden údaj „Plánované výdaje na řešení programu dle zprávy poskytovatele“. Tento údaj nebyl požadován Pokynem Rady pro výzkum, vývoj a inovace pro hodnocení výsledků ukončených programů výzkumu, experimentálního vývoje a inovací, schváleným na 285. zasedání RVVI dne 30. 8. 2013. Je však uveden ve vládou ČR a Evropskou komisí schváleném návrhu programu, a to ve výši 2 237 mil. Kč.</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color w:val="000000"/>
              </w:rPr>
            </w:pPr>
            <w:r>
              <w:rPr>
                <w:rFonts w:cs="Times New Roman" w:ascii="Times New Roman" w:hAnsi="Times New Roman"/>
                <w:color w:val="000000"/>
              </w:rPr>
              <w:t>Údaj o plánovaných výdajích doplněn do přílohy č. 2.</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kademie věd Č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V Návrhu usnesení má být místo „Akamedie věd České republiky“ uvedeno „předseda Akademie věd České republiky“.</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Oprava byla proveden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Ministerstvo financí </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Z důvodu vyšší míry vypovídající schopnosti materiálu doporučujeme „vyhodnocení výsledků programu“ doplnit ve smyslu následujících připomín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pPr>
            <w:r>
              <w:rPr>
                <w:rFonts w:cs="Times New Roman" w:ascii="Times New Roman" w:hAnsi="Times New Roman"/>
                <w:color w:val="000000"/>
              </w:rPr>
              <w:t>Příloha č. 1 „Vyhodnocení programu Nanotechnologie pro společnost“:</w:t>
            </w:r>
          </w:p>
          <w:p>
            <w:pPr>
              <w:pStyle w:val="Normal"/>
              <w:jc w:val="both"/>
              <w:rPr>
                <w:rFonts w:ascii="Times New Roman" w:hAnsi="Times New Roman" w:cs="Times New Roman"/>
                <w:color w:val="000000"/>
              </w:rPr>
            </w:pPr>
            <w:r>
              <w:rPr>
                <w:rFonts w:cs="Times New Roman" w:ascii="Times New Roman" w:hAnsi="Times New Roman"/>
                <w:color w:val="000000"/>
              </w:rPr>
              <w:t>V části „Způsob využití dosažených výsledků“ je třeba, podle našeho názoru, blíže identifikovat objem tržeb v částce 53,8 mil. Kč (jedná se o příjem z patentů?); obdobná připomínka se týká i částky uvedené u „exportu“ ve výši 29 mil. Kč; u sdělení, že bylo vytvořeno 46 nových pracovních míst považujeme za vhodné doplnit jakého počtu podnikatelských subjektů se vznik nových pracovních míst týká.</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Akceptováno částečně:</w:t>
            </w:r>
          </w:p>
          <w:p>
            <w:pPr>
              <w:pStyle w:val="Normal"/>
              <w:jc w:val="both"/>
              <w:rPr/>
            </w:pPr>
            <w:r>
              <w:rPr>
                <w:rFonts w:cs="Times New Roman" w:ascii="Times New Roman" w:hAnsi="Times New Roman"/>
              </w:rPr>
              <w:t>V současném systému hodnocení programů není vymezen způsob hodnocení praktického využití výsledků. Proto chybí data pro kvalitní zhodnocení využití, přestože poskytovatel splnil veškeré povinnosti vyplývající z platné metodiky hodnocení. Nový systém hodnocení programů, který je připravován v rámci Opatření 18 Aktualizované Národní politiky VaVaI, počítá s hodnocením přínosů. Přínosy budou hodnoceny podle jednoznačně vymezených indikátorů, případně bude provedena specifická analýza na bázi counter-factual analysis. Způsob hodnocení přínosů bude stanoven již v návrhu programu včetně určení časového odstupu od ukončení programu, kdy bude hodnoceno.</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Ministerstvo financí </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spacing w:before="0" w:after="240"/>
              <w:jc w:val="both"/>
              <w:rPr>
                <w:rFonts w:ascii="Times New Roman" w:hAnsi="Times New Roman" w:cs="Times New Roman"/>
                <w:color w:val="000000"/>
              </w:rPr>
            </w:pPr>
            <w:r>
              <w:rPr>
                <w:rFonts w:cs="Times New Roman" w:ascii="Times New Roman" w:hAnsi="Times New Roman"/>
                <w:color w:val="000000"/>
              </w:rPr>
              <w:t>Příloha č. 1 k části „Srovnání dosažených výsledků s cíli programu“ (str. 8) byl u podprogramu 2 stanoven cíl: „Podpořit zavádění nanotechnologických materiálů a metod do praxe v ČR“ (zdravotnictví, ŽP, zemědělství) je uvedena míra splnění 94 %; v rámci hodnocení dosažených výsledků není provedeno zhodnocení zavedení uvedených materiálů do praxe v rámci sektorů (uvedených v „cíli“).</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Akceptováno částečně </w:t>
            </w:r>
            <w:r>
              <w:rPr>
                <w:rFonts w:cs="Times New Roman" w:ascii="Times New Roman" w:hAnsi="Times New Roman"/>
              </w:rPr>
              <w:t>V současném systému hodnocení programů není vymezen způsob hodnocení praktického využití výsledků. Proto chybí data pro kvalitní zhodnocení využití, přestože poskytovatel splnil veškeré povinnosti vyplývající z platné metodiky hodnocení. Nový systém hodnocení programů, který je připravován v rámci Opatření 18 Aktualizované Národní politiky VaVaI, počítá s hodnocením přínosů. Přínosy budou hodnoceny podle jednoznačně vymezených indikátorů, případně bude provedena specifická analýza na bázi counter-factual analysis. Způsob hodnocení přínosů bude stanoven již v návrhu programu včetně určení časového odstupu od ukončení programu, kdy bude hodnocen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Ministerstvo financí </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Při hodnocení výsledků programů VVaI ukončených v roce 2013 doporučujeme sdělit (v případě, že bude uvedena míra splnění cílů v rámci „podprogramů“ nižší jak 90%), jaké konkrétní aspekty se nepodařilo naplnit.</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Doporučení bude aplikováno v následujících letech.</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Ministerstvo financí </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Příloha č. 4 – tabulka č. 1, “Projekty bez výsledku v IS VaVaI realizovaných v rámci programů účelové podpory…“, se týká více než 700 projektů, jejichž „výsledek“ není uveden v informačním systému, z toho více než 200 projektů nebylo zhodnoceno poskytovatelem podpory (MŠMT) – postrádáme uvedení příčin tohoto stavu.</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Poskytovatelem nebyly zhodnoceny projekty ukončené před rokem 2002 z důvodu neexistence povinnosti hodnocení provádět. Tuto informaci materiál obsahuje v části III. na str. 3 odst. poslední. Do přílohy č. 4 byla informace doplněna.</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financí</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 xml:space="preserve">Podle § 13 zákona č. 130/2002 Sb., o podpoře výzkumu, experimentálního vývoje a inovací z veřejných prostředků je poskytovatel povinen provádět kontrolu plnění cílů projektu včetně kontroly čerpání a využívání podpory účelně vynaložených nákladů. Postrádáme sdělení o těchto „kontrolách“ a jejích výsledcích. </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 částečně:</w:t>
            </w:r>
          </w:p>
          <w:p>
            <w:pPr>
              <w:pStyle w:val="Normal"/>
              <w:jc w:val="both"/>
              <w:rPr/>
            </w:pPr>
            <w:r>
              <w:rPr>
                <w:rFonts w:cs="Times New Roman" w:ascii="Times New Roman" w:hAnsi="Times New Roman"/>
                <w:color w:val="000000"/>
              </w:rPr>
              <w:t>Tyto informace nebyly od poskytovatelů pro účely hodnocení programů vyžadovány, neboť současná metodika hodnocení neobsahuje povinnost zahrnout informace o provedených kontrolách projektů do závěrečné hodnoticí zprávy poskytovatele.  Uvedenou povinnost RVVI zohlední v rámci aktualizace metodik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Připomínky se týkají hodnocení programu EUREKA (dále jen „OE“), které MŠMT považuje za rozporuplné a nedostatečné a k tomu uvádí: </w:t>
            </w:r>
          </w:p>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V hodnoceném období 2002-2012, zejména v letech 2002 až 2005, byl mezi příjemci podpory vyšší podíl univerzitních pracovišť, které měly ve svých projektech podíl základního výzkumu. Podle toho byla i vykazovaná publikační činnost. U aplikovaného výzkumu může být realizace výsledků zpožděna, proto se jeví přesnější sledovat ukončené projekty v delší časové posloupnosti (např. bruselský sekretariát zavedl sledování ve dvouleté  a  čtyřleté lhůtě po ukončení projektu).</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Akceptováno částečně:</w:t>
            </w:r>
          </w:p>
          <w:p>
            <w:pPr>
              <w:pStyle w:val="Normal"/>
              <w:jc w:val="both"/>
              <w:rPr>
                <w:rFonts w:ascii="Times New Roman" w:hAnsi="Times New Roman" w:cs="Times New Roman"/>
              </w:rPr>
            </w:pPr>
            <w:r>
              <w:rPr>
                <w:rFonts w:cs="Times New Roman" w:ascii="Times New Roman" w:hAnsi="Times New Roman"/>
              </w:rPr>
              <w:t xml:space="preserve">Obr. 2 na str. 11 v části III. Materiálu demonstruje průběh uplatňování publikačních a aplikovaných výstupů projektů po dobu trvání programu. Je z něho patrné i zlepšení stavu v závěru realizace programu, které je v tomto smyslu v materiálu komentováno. </w:t>
            </w:r>
          </w:p>
          <w:p>
            <w:pPr>
              <w:pStyle w:val="Normal"/>
              <w:jc w:val="both"/>
              <w:rPr/>
            </w:pPr>
            <w:r>
              <w:rPr>
                <w:rFonts w:cs="Times New Roman" w:ascii="Times New Roman" w:hAnsi="Times New Roman"/>
              </w:rPr>
              <w:t>Do materiálu byl doplněn text: „To se projevilo také výraznými přínosy výsledků získaných v závěru realizace programu. Podle údajů, které dodatečně doplnil poskytovatel, vedly výsledky projektů realizovaných v letech 2005 – 2012 tržbám 276,88 mil. Kč, exportu v hodnotě 129,06 mil. Kč, přičemž bylo prodáno 1034 licencí či know-how a vytvořeno 56 nových pracovních míst.“</w:t>
            </w:r>
          </w:p>
          <w:p>
            <w:pPr>
              <w:pStyle w:val="Normal"/>
              <w:jc w:val="both"/>
              <w:rPr>
                <w:rFonts w:ascii="Times New Roman" w:hAnsi="Times New Roman" w:cs="Times New Roman"/>
              </w:rPr>
            </w:pPr>
            <w:r>
              <w:rPr>
                <w:rFonts w:cs="Times New Roman" w:ascii="Times New Roman" w:hAnsi="Times New Roman"/>
              </w:rPr>
              <w:t>I přes účast univerzit byl vzhledem k zaměření programu a definovaným cílům očekáván vyšší podíl aplikovaných výsledků. Téměř třetina projektů nedosáhla žádného aplikovaného výsledku, důvody tohoto stavu nejsou uvedeny. S hodnocením přínosů programů s odstupem několika let od jeho ukončení je počítáno při přípravě nového systému hodnocení programů v rámci Opatčření 18 NP VaVa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Rada programu OE, jako poradní orgán MŠMT, se touto skutečností zabývala a postupně přijímala opatření cílená na to, aby příjemci finanční podpory pro projekty OE byly podnikatelské subjekty; toto pravidlo je uplatňováno do současné doby.</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Obr. 1 na str. 10 jednoznačně charakterizuje podíl podpořených subjektů a je z něho patrná převaha podniků mezi řešiteli. I proto je překvapivá převaha publikačních výstupů patrná z obr. 2 na str. 11.</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V důsledku stanoveného pravidla pro spolufinancování do výše 50% uznaných nákladů projektu (tzn. druhou část rozpočtu projektu OE si přímo hradí podnikatelské subjekty ze svých vlastních prostředků), je zřejmé, že nejsou řešeny projekty, které nemají definovány tržní cíle, neboť zúčastněné subjekty by ztrácely vlastní vložené finanční prostředky bez návratnosti z tržního uplatnění výsledků projektu.</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eakceptováno:</w:t>
            </w:r>
          </w:p>
          <w:p>
            <w:pPr>
              <w:pStyle w:val="Normal"/>
              <w:jc w:val="both"/>
              <w:rPr>
                <w:rFonts w:ascii="Times New Roman" w:hAnsi="Times New Roman" w:cs="Times New Roman"/>
              </w:rPr>
            </w:pPr>
            <w:r>
              <w:rPr>
                <w:rFonts w:cs="Times New Roman" w:ascii="Times New Roman" w:hAnsi="Times New Roman"/>
              </w:rPr>
              <w:t>V počátcích programu aplikované výsledky neexistovaly, nebo nebyly vykazovány. Právě proto, že projekty řešily převážně podnikatelské subjekty s tržními cíli, měl být podíl aplikovaných výsledků daleko významnější po celou dobu realizace programu. Zlepšení stavu na konci realizace je konstatováno v části III. materiálu na str. 10 odst. třetí.</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Rada programu OE od roku 2004 pro hodnocení návrhů projektů plně převzala společnou hodnotící metodiku EUREKY – PAM (Project Assessment Methodology), která byla v rámci této mezinárodní spolupráce zavedena z důvodu zvyšování kvality jak obsahu, tak zejména posouzení tržních výsledků (tj. výrobek, technologický proces, služba).</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Zvýšený podíl uplatněných aplikovaných výstupů od roku 2007, tj. zlepšení stavu na konci realizace programu je konstatováno v části III. materiálu na str. 10 odst. třetí.</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Výše cílené kroky a aktivity Rady programu OE (podnikatelské subjekty jako příjemci finanční podpory a hodnotící metodika PAM) vedly k tomu, že obsahová kvalita a výstupy projektů se následně podstatně zlepšily v porovnání s úvodním obdobím, o čemž svědčí výsledky projektů OE s českou účastí a jejich získaná mezinárodní ocenění počínaje rokem 2008.</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Zvýšený podíl uplatněných aplikovaných výstupů od roku 2007, tj. zlepšení stavu na konci realizace programu je konstatováno v části III. materiálu na str. 10 odst. třetí.</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spacing w:before="0" w:after="240"/>
              <w:jc w:val="both"/>
              <w:rPr>
                <w:rFonts w:ascii="Times New Roman" w:hAnsi="Times New Roman" w:cs="Times New Roman"/>
                <w:color w:val="000000"/>
              </w:rPr>
            </w:pPr>
            <w:r>
              <w:rPr>
                <w:rFonts w:cs="Times New Roman" w:ascii="Times New Roman" w:hAnsi="Times New Roman"/>
                <w:color w:val="000000"/>
              </w:rPr>
              <w:t>MŠMT jako poskytovatel finančních prostředků provedl interní analýzu doložených přínosů projektů OE, jež vycházejí a jsou vykazovány v rámci uzavřených smluv o výsledcích projektů ve výzkumu a vývoji. Kromě jiného byly hodnoceny také výsledky o vytvořených nových pracovních místech a tržbách. Přehledně přínosy dokumentuje níže uvedená tabulka.</w:t>
              <w:br/>
              <w:br/>
              <w:t xml:space="preserve">        Tabulka: Výsledky ukončených projektů OE s tržním uplatněním </w:t>
              <w:br/>
              <w:t xml:space="preserve">        v  období 2005-2012 (vykazované  výsledky projektů ve tříletém </w:t>
              <w:br/>
              <w:t xml:space="preserve">        období od ukončení projektu)</w:t>
            </w:r>
          </w:p>
          <w:p>
            <w:pPr>
              <w:pStyle w:val="Normal"/>
              <w:jc w:val="both"/>
              <w:rPr>
                <w:rFonts w:ascii="Times New Roman" w:hAnsi="Times New Roman" w:cs="Times New Roman"/>
                <w:color w:val="000000"/>
              </w:rPr>
            </w:pPr>
            <w:r>
              <w:rPr>
                <w:rFonts w:cs="Times New Roman" w:ascii="Times New Roman" w:hAnsi="Times New Roman"/>
                <w:color w:val="000000"/>
              </w:rPr>
              <w:t>Popis výsledku:</w:t>
            </w:r>
          </w:p>
          <w:p>
            <w:pPr>
              <w:pStyle w:val="Normal"/>
              <w:jc w:val="both"/>
              <w:rPr>
                <w:rFonts w:ascii="Times New Roman" w:hAnsi="Times New Roman" w:cs="Times New Roman"/>
                <w:color w:val="000000"/>
              </w:rPr>
            </w:pPr>
            <w:r>
              <w:rPr>
                <w:rFonts w:cs="Times New Roman" w:ascii="Times New Roman" w:hAnsi="Times New Roman"/>
                <w:color w:val="000000"/>
              </w:rPr>
              <w:t>Počet projektů  59</w:t>
            </w:r>
          </w:p>
          <w:p>
            <w:pPr>
              <w:pStyle w:val="Normal"/>
              <w:jc w:val="both"/>
              <w:rPr>
                <w:rFonts w:ascii="Times New Roman" w:hAnsi="Times New Roman" w:cs="Times New Roman"/>
                <w:color w:val="000000"/>
              </w:rPr>
            </w:pPr>
            <w:r>
              <w:rPr>
                <w:rFonts w:cs="Times New Roman" w:ascii="Times New Roman" w:hAnsi="Times New Roman"/>
                <w:color w:val="000000"/>
              </w:rPr>
              <w:t>Tržby (tis. Kč)  276 881</w:t>
            </w:r>
          </w:p>
          <w:p>
            <w:pPr>
              <w:pStyle w:val="Normal"/>
              <w:jc w:val="both"/>
              <w:rPr>
                <w:rFonts w:ascii="Times New Roman" w:hAnsi="Times New Roman" w:cs="Times New Roman"/>
                <w:color w:val="000000"/>
              </w:rPr>
            </w:pPr>
            <w:r>
              <w:rPr>
                <w:rFonts w:cs="Times New Roman" w:ascii="Times New Roman" w:hAnsi="Times New Roman"/>
                <w:color w:val="000000"/>
              </w:rPr>
              <w:t>Export (tis. Kč)  129 058</w:t>
            </w:r>
          </w:p>
          <w:p>
            <w:pPr>
              <w:pStyle w:val="Normal"/>
              <w:jc w:val="both"/>
              <w:rPr>
                <w:rFonts w:ascii="Times New Roman" w:hAnsi="Times New Roman" w:cs="Times New Roman"/>
                <w:color w:val="000000"/>
              </w:rPr>
            </w:pPr>
            <w:r>
              <w:rPr>
                <w:rFonts w:cs="Times New Roman" w:ascii="Times New Roman" w:hAnsi="Times New Roman"/>
                <w:color w:val="000000"/>
              </w:rPr>
              <w:t>Počet vytvořených pracovní míst  56</w:t>
            </w:r>
          </w:p>
          <w:p>
            <w:pPr>
              <w:pStyle w:val="Normal"/>
              <w:jc w:val="both"/>
              <w:rPr>
                <w:rFonts w:ascii="Times New Roman" w:hAnsi="Times New Roman" w:cs="Times New Roman"/>
                <w:color w:val="000000"/>
              </w:rPr>
            </w:pPr>
            <w:r>
              <w:rPr>
                <w:rFonts w:cs="Times New Roman" w:ascii="Times New Roman" w:hAnsi="Times New Roman"/>
                <w:color w:val="000000"/>
              </w:rPr>
              <w:t>Počet funkčních vzorků (ks)  345</w:t>
            </w:r>
          </w:p>
          <w:p>
            <w:pPr>
              <w:pStyle w:val="Normal"/>
              <w:jc w:val="both"/>
              <w:rPr>
                <w:rFonts w:ascii="Times New Roman" w:hAnsi="Times New Roman" w:cs="Times New Roman"/>
                <w:color w:val="000000"/>
              </w:rPr>
            </w:pPr>
            <w:r>
              <w:rPr>
                <w:rFonts w:cs="Times New Roman" w:ascii="Times New Roman" w:hAnsi="Times New Roman"/>
                <w:color w:val="000000"/>
              </w:rPr>
              <w:t>Počet prototypů (ks)  74</w:t>
            </w:r>
          </w:p>
          <w:p>
            <w:pPr>
              <w:pStyle w:val="Normal"/>
              <w:jc w:val="both"/>
              <w:rPr>
                <w:rFonts w:ascii="Times New Roman" w:hAnsi="Times New Roman" w:cs="Times New Roman"/>
                <w:color w:val="000000"/>
              </w:rPr>
            </w:pPr>
            <w:r>
              <w:rPr>
                <w:rFonts w:cs="Times New Roman" w:ascii="Times New Roman" w:hAnsi="Times New Roman"/>
                <w:color w:val="000000"/>
              </w:rPr>
              <w:t>Počet nových technologií (ks)  286</w:t>
            </w:r>
          </w:p>
          <w:p>
            <w:pPr>
              <w:pStyle w:val="Normal"/>
              <w:jc w:val="both"/>
              <w:rPr>
                <w:rFonts w:ascii="Times New Roman" w:hAnsi="Times New Roman" w:cs="Times New Roman"/>
                <w:color w:val="000000"/>
              </w:rPr>
            </w:pPr>
            <w:r>
              <w:rPr>
                <w:rFonts w:cs="Times New Roman" w:ascii="Times New Roman" w:hAnsi="Times New Roman"/>
                <w:color w:val="000000"/>
              </w:rPr>
              <w:t>Počet prodaných licencí a know-how (ks)  1034</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zn: Projekty EUREKA Národního programu výzkumu I  z let 2004 a 2005               nejsou zahrnuty.</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droj: MŠMT - Program EURE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Údaje byly doplněny do části III. Materiálu, str. 10 odst. třetí.</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MŠMT upozorňuje na důležitý aspekt související s hodnocením přínosů projektů aplikovaného a průmyslového výzkumu a vývoje.   V odborné veřejnosti probíhá delší dobu trvající diskuse a výměna názorů na obsah vykazování, dobu sledování ukončeného projektu s aplikovaným výstupem a transparentnost dokumentace RIV pro výsledky projektů aplikovaného výzkumu a vývoje řešených průmyslovými subjekty. Jeví se proto jako velmi žádoucí, aby materiál tuto situaci zohlednil.</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 xml:space="preserve">Důležitost hodnocení přínosů je nesporná, není však možné ji v adekvátním rozsahu zohlednit v tomto materiálu, protože není pro zhodnocení dostatek údajů, nebyl popsán výchozí stav, ani stanoveny indikátory pokroku, nebyl rovněž vymezen časový odstup pro takové hodnocení. Problematika hodnocení dopadů (přínosů i dopadů negativních) je mimo jiné předmětem přípravy nového systému hodnocení programů v rámci realizace Opatření 18 Aktualizované Národní politiky VaVaI a předkladatel očekává, že MŠMT tuto aktivitu podpoří.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inisterstvo školství, mládeže a tělovýchovy</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Připomínka:</w:t>
            </w:r>
          </w:p>
          <w:p>
            <w:pPr>
              <w:pStyle w:val="Normal"/>
              <w:jc w:val="both"/>
              <w:rPr>
                <w:rFonts w:ascii="Times New Roman" w:hAnsi="Times New Roman" w:cs="Times New Roman"/>
                <w:color w:val="000000"/>
              </w:rPr>
            </w:pPr>
            <w:r>
              <w:rPr>
                <w:rFonts w:cs="Times New Roman" w:ascii="Times New Roman" w:hAnsi="Times New Roman"/>
                <w:color w:val="000000"/>
              </w:rPr>
              <w:t>MŠMT konstatuje, že duplicita projektů byla vyřešena v rámci interní spolupráce na MŠMT. Ke kontrole MŠMT využilo příslušné smlouvy o poskytnutí účelové finanční podpory na řešení projektu. (MŠMT má pochybnost, zda by oprava dat v  CEP v projektech řešených v létech 1995-2002 byla technicky proveditelná).</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kceptováno:</w:t>
            </w:r>
          </w:p>
          <w:p>
            <w:pPr>
              <w:pStyle w:val="Normal"/>
              <w:jc w:val="both"/>
              <w:rPr>
                <w:rFonts w:ascii="Times New Roman" w:hAnsi="Times New Roman" w:cs="Times New Roman"/>
              </w:rPr>
            </w:pPr>
            <w:r>
              <w:rPr>
                <w:rFonts w:cs="Times New Roman" w:ascii="Times New Roman" w:hAnsi="Times New Roman"/>
              </w:rPr>
              <w:t>Údaje byly ponechány v původní podobě, která odpovídá datům předaným do IS VaVaI, které byly hlavním zdrojem informací pro Souhrnné vyhodnocení v souladu s platnou Metodikou hodnocení, kterou schválila vláda.</w:t>
            </w:r>
          </w:p>
        </w:tc>
      </w:tr>
    </w:tbl>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V Praze dne 29. dubna 2014</w:t>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Vypracoval: Ing. Tomáš Vítek, Ph.D.</w:t>
        <w:tab/>
        <w:tab/>
        <w:tab/>
        <w:tab/>
        <w:tab/>
        <w:tab/>
        <w:tab/>
        <w:tab/>
        <w:tab/>
        <w:tab/>
        <w:t>Podpis: ……………………………</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orient="landscape" w:w="16838" w:h="11906"/>
      <w:pgMar w:left="851" w:right="907" w:gutter="0" w:header="709"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2">
    <w:charset w:val="02"/>
    <w:family w:val="roman"/>
    <w:pitch w:val="variable"/>
  </w:font>
  <w:font w:name="OpenSymbol">
    <w:altName w:val="Arial Unicode MS"/>
    <w:charset w:val="02"/>
    <w:family w:val="auto"/>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9"/>
        </w:tabs>
        <w:ind w:left="709" w:hanging="352"/>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outlineLvl w:val="1"/>
    </w:pPr>
    <w:rPr>
      <w:b/>
      <w:bCs/>
      <w:cap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Times New Roman"/>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Times New Roman"/>
      <w:sz w:val="22"/>
      <w:szCs w:val="22"/>
      <w:lang w:val="en-US"/>
    </w:rPr>
  </w:style>
  <w:style w:type="character" w:styleId="WW8Num1z1">
    <w:name w:val="WW8Num1z1"/>
    <w:qFormat/>
    <w:rPr>
      <w:b/>
      <w:i w:val="false"/>
    </w:rPr>
  </w:style>
  <w:style w:type="character" w:styleId="WW8Num4z1">
    <w:name w:val="WW8Num4z1"/>
    <w:qFormat/>
    <w:rPr>
      <w:b/>
      <w:i w:val="false"/>
    </w:rPr>
  </w:style>
  <w:style w:type="character" w:styleId="WW8Num5z0">
    <w:name w:val="WW8Num5z0"/>
    <w:qFormat/>
    <w:rPr>
      <w:rFonts w:ascii="Wingdings 2" w:hAnsi="Wingdings 2" w:cs="Wingdings 2"/>
    </w:rPr>
  </w:style>
  <w:style w:type="character" w:styleId="WW8Num5z1">
    <w:name w:val="WW8Num5z1"/>
    <w:qFormat/>
    <w:rPr>
      <w:rFonts w:ascii="OpenSymbol;Symbol" w:hAnsi="OpenSymbol;Symbol" w:cs="OpenSymbol;Symbol"/>
    </w:rPr>
  </w:style>
  <w:style w:type="character" w:styleId="WW8Num6z0">
    <w:name w:val="WW8Num6z0"/>
    <w:qFormat/>
    <w:rPr>
      <w:rFonts w:ascii="Wingdings 2" w:hAnsi="Wingdings 2" w:cs="Times New Roman"/>
    </w:rPr>
  </w:style>
  <w:style w:type="character" w:styleId="WW8Num6z1">
    <w:name w:val="WW8Num6z1"/>
    <w:qFormat/>
    <w:rPr>
      <w:rFonts w:ascii="OpenSymbol;Symbol" w:hAnsi="OpenSymbol;Symbol" w:cs="Courier New"/>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cs="Times New Roman"/>
    </w:rPr>
  </w:style>
  <w:style w:type="character" w:styleId="WW8Num23z0">
    <w:name w:val="WW8Num23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TextodstavceChar">
    <w:name w:val="Text odstavce Char"/>
    <w:qFormat/>
    <w:rPr>
      <w:sz w:val="24"/>
      <w:lang w:val="en-US"/>
    </w:rPr>
  </w:style>
  <w:style w:type="character" w:styleId="Nadpis3Char">
    <w:name w:val="Nadpis 3 Char"/>
    <w:qFormat/>
    <w:rPr>
      <w:rFonts w:ascii="Cambria" w:hAnsi="Cambria" w:eastAsia="Times New Roman" w:cs="Times New Roman"/>
      <w:b/>
      <w:bCs/>
      <w:sz w:val="26"/>
      <w:szCs w:val="26"/>
    </w:rPr>
  </w:style>
  <w:style w:type="character" w:styleId="Zkladntextodsazen2Char">
    <w:name w:val="Základní text odsazený 2 Char"/>
    <w:qFormat/>
    <w:rPr>
      <w:rFonts w:ascii="Arial" w:hAnsi="Arial" w:cs="Arial"/>
      <w:sz w:val="24"/>
      <w:szCs w:val="24"/>
    </w:rPr>
  </w:style>
  <w:style w:type="character" w:styleId="Zkladntext2Char">
    <w:name w:val="Základní text 2 Char"/>
    <w:qFormat/>
    <w:rPr>
      <w:sz w:val="24"/>
      <w:szCs w:val="24"/>
    </w:rPr>
  </w:style>
  <w:style w:type="character" w:styleId="ParagrafChar">
    <w:name w:val="Paragraf Char"/>
    <w:qFormat/>
    <w:rPr>
      <w:sz w:val="24"/>
    </w:rPr>
  </w:style>
  <w:style w:type="character" w:styleId="ZpatChar">
    <w:name w:val="Zápatí Char"/>
    <w:qFormat/>
    <w:rPr>
      <w:rFonts w:ascii="Arial" w:hAnsi="Arial" w:cs="Arial"/>
      <w:sz w:val="24"/>
      <w:szCs w:val="24"/>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BnCharCharCharCharChar">
    <w:name w:val="Běžný Char Char Char Char Char"/>
    <w:qFormat/>
    <w:rPr>
      <w:rFonts w:eastAsia="Batang;바탕"/>
      <w:sz w:val="24"/>
      <w:szCs w:val="24"/>
      <w:lang w:val="cs-CZ" w:bidi="ar-SA"/>
    </w:rPr>
  </w:style>
  <w:style w:type="character" w:styleId="TextvysvtlivekChar">
    <w:name w:val="Text vysvětlivek Char"/>
    <w:qFormat/>
    <w:rPr>
      <w:rFonts w:ascii="Arial" w:hAnsi="Arial" w:cs="Arial"/>
    </w:rPr>
  </w:style>
  <w:style w:type="character" w:styleId="StrongEmphasis">
    <w:name w:val="Strong"/>
    <w:qFormat/>
    <w:rPr>
      <w:b/>
      <w:bCs/>
    </w:rPr>
  </w:style>
  <w:style w:type="character" w:styleId="ZhlavChar">
    <w:name w:val="Záhlav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Header">
    <w:name w:val="Header"/>
    <w:basedOn w:val="Normal"/>
    <w:pPr>
      <w:tabs>
        <w:tab w:val="clear" w:pos="708"/>
        <w:tab w:val="center" w:pos="4536" w:leader="none"/>
        <w:tab w:val="right" w:pos="9072" w:leader="none"/>
      </w:tabs>
    </w:pPr>
    <w:rPr/>
  </w:style>
  <w:style w:type="paragraph" w:styleId="Nadpiszkona">
    <w:name w:val="nadpis zákona"/>
    <w:basedOn w:val="Normal"/>
    <w:next w:val="Normal"/>
    <w:qFormat/>
    <w:pPr>
      <w:keepNext w:val="true"/>
      <w:keepLines/>
      <w:spacing w:before="120" w:after="0"/>
      <w:jc w:val="center"/>
      <w:outlineLvl w:val="0"/>
    </w:pPr>
    <w:rPr>
      <w:rFonts w:ascii="Times New Roman" w:hAnsi="Times New Roman" w:cs="Times New Roman"/>
      <w:b/>
      <w:szCs w:val="20"/>
    </w:rPr>
  </w:style>
  <w:style w:type="paragraph" w:styleId="Zkladntext3">
    <w:name w:val="Základní text 3"/>
    <w:basedOn w:val="Normal"/>
    <w:qFormat/>
    <w:pPr>
      <w:spacing w:before="0" w:after="120"/>
    </w:pPr>
    <w:rPr>
      <w:rFonts w:cs="Times New Roman"/>
      <w:sz w:val="16"/>
      <w:szCs w:val="16"/>
      <w:lang w:val="en-US"/>
    </w:rPr>
  </w:style>
  <w:style w:type="paragraph" w:styleId="Prosttext">
    <w:name w:val="Prostý text"/>
    <w:basedOn w:val="Normal"/>
    <w:qFormat/>
    <w:pPr/>
    <w:rPr>
      <w:rFonts w:ascii="Courier New" w:hAnsi="Courier New" w:cs="Times New Roman"/>
      <w:sz w:val="20"/>
      <w:szCs w:val="20"/>
      <w:lang w:val="en-US"/>
    </w:rPr>
  </w:style>
  <w:style w:type="paragraph" w:styleId="Style268435460">
    <w:name w:val="Style268435460"/>
    <w:qFormat/>
    <w:pPr>
      <w:widowControl/>
      <w:autoSpaceDE w:val="false"/>
      <w:bidi w:val="0"/>
      <w:jc w:val="both"/>
    </w:pPr>
    <w:rPr>
      <w:rFonts w:ascii="Arial" w:hAnsi="Arial" w:eastAsia="Times New Roman" w:cs="Arial"/>
      <w:color w:val="auto"/>
      <w:sz w:val="24"/>
      <w:szCs w:val="24"/>
      <w:lang w:val="cs-CZ" w:bidi="ar-SA" w:eastAsia="zh-CN"/>
    </w:rPr>
  </w:style>
  <w:style w:type="paragraph" w:styleId="Textbodu">
    <w:name w:val="Text bodu"/>
    <w:basedOn w:val="Normal"/>
    <w:qFormat/>
    <w:pPr>
      <w:numPr>
        <w:ilvl w:val="0"/>
        <w:numId w:val="7"/>
      </w:numPr>
      <w:jc w:val="both"/>
      <w:outlineLvl w:val="8"/>
    </w:pPr>
    <w:rPr>
      <w:rFonts w:ascii="Times New Roman" w:hAnsi="Times New Roman" w:cs="Times New Roman"/>
      <w:szCs w:val="20"/>
    </w:rPr>
  </w:style>
  <w:style w:type="paragraph" w:styleId="Textpsmene">
    <w:name w:val="Text písmene"/>
    <w:basedOn w:val="Normal"/>
    <w:qFormat/>
    <w:pPr>
      <w:numPr>
        <w:ilvl w:val="0"/>
        <w:numId w:val="7"/>
      </w:numPr>
      <w:jc w:val="both"/>
      <w:outlineLvl w:val="7"/>
    </w:pPr>
    <w:rPr>
      <w:rFonts w:ascii="Times New Roman" w:hAnsi="Times New Roman" w:cs="Times New Roman"/>
      <w:szCs w:val="2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Cs w:val="20"/>
      <w:lang w:val="en-US"/>
    </w:rPr>
  </w:style>
  <w:style w:type="paragraph" w:styleId="St">
    <w:name w:val="Část"/>
    <w:basedOn w:val="Normal"/>
    <w:qFormat/>
    <w:pPr>
      <w:spacing w:lineRule="auto" w:line="264" w:before="0" w:after="240"/>
      <w:jc w:val="both"/>
    </w:pPr>
    <w:rPr>
      <w:rFonts w:cs="Times New Roman"/>
      <w:b/>
      <w:sz w:val="22"/>
      <w:szCs w:val="20"/>
    </w:rPr>
  </w:style>
  <w:style w:type="paragraph" w:styleId="Slovanseznam1">
    <w:name w:val="Číslovaný seznam1"/>
    <w:basedOn w:val="Normal"/>
    <w:qFormat/>
    <w:pPr>
      <w:numPr>
        <w:ilvl w:val="0"/>
        <w:numId w:val="6"/>
      </w:numPr>
      <w:suppressAutoHyphens w:val="true"/>
      <w:jc w:val="both"/>
    </w:pPr>
    <w:rPr>
      <w:rFonts w:cs="Times New Roman"/>
      <w:sz w:val="22"/>
      <w:szCs w:val="20"/>
    </w:rPr>
  </w:style>
  <w:style w:type="paragraph" w:styleId="Bezmezer">
    <w:name w:val="Bez mezer"/>
    <w:qFormat/>
    <w:pPr>
      <w:widowControl/>
      <w:bidi w:val="0"/>
    </w:pPr>
    <w:rPr>
      <w:rFonts w:ascii="Arial" w:hAnsi="Arial" w:eastAsia="Times New Roman" w:cs="Arial"/>
      <w:color w:val="auto"/>
      <w:sz w:val="24"/>
      <w:szCs w:val="24"/>
      <w:lang w:val="cs-CZ" w:bidi="ar-SA" w:eastAsia="zh-CN"/>
    </w:rPr>
  </w:style>
  <w:style w:type="paragraph" w:styleId="NoList1">
    <w:name w:val="No List1"/>
    <w:qFormat/>
    <w:pPr>
      <w:widowControl/>
      <w:bidi w:val="0"/>
    </w:pPr>
    <w:rPr>
      <w:rFonts w:ascii="Times New Roman" w:hAnsi="Times New Roman" w:eastAsia="Times New Roman" w:cs="Times New Roman"/>
      <w:color w:val="auto"/>
      <w:sz w:val="20"/>
      <w:szCs w:val="20"/>
      <w:lang w:val="en-US" w:bidi="ar-SA" w:eastAsia="zh-CN"/>
    </w:rPr>
  </w:style>
  <w:style w:type="paragraph" w:styleId="Paragraf">
    <w:name w:val="Paragraf"/>
    <w:basedOn w:val="Normal"/>
    <w:next w:val="Textodstavce"/>
    <w:qFormat/>
    <w:pPr>
      <w:keepNext w:val="true"/>
      <w:keepLines/>
      <w:spacing w:before="240" w:after="0"/>
      <w:jc w:val="center"/>
      <w:outlineLvl w:val="5"/>
    </w:pPr>
    <w:rPr>
      <w:rFonts w:ascii="Times New Roman" w:hAnsi="Times New Roman" w:cs="Times New Roman"/>
      <w:szCs w:val="20"/>
      <w:lang w:val="en-US"/>
    </w:rPr>
  </w:style>
  <w:style w:type="paragraph" w:styleId="NADPISSTI">
    <w:name w:val="NADPIS ČÁSTI"/>
    <w:basedOn w:val="Normal"/>
    <w:next w:val="Normal"/>
    <w:qFormat/>
    <w:pPr>
      <w:keepNext w:val="true"/>
      <w:keepLines/>
      <w:jc w:val="center"/>
      <w:outlineLvl w:val="1"/>
    </w:pPr>
    <w:rPr>
      <w:rFonts w:ascii="Times New Roman" w:hAnsi="Times New Roman" w:cs="Times New Roman"/>
      <w:b/>
      <w:szCs w:val="20"/>
    </w:rPr>
  </w:style>
  <w:style w:type="paragraph" w:styleId="Novelizanbod">
    <w:name w:val="Novelizační bod"/>
    <w:basedOn w:val="Normal"/>
    <w:next w:val="Normal"/>
    <w:qFormat/>
    <w:pPr>
      <w:keepNext w:val="true"/>
      <w:keepLines/>
      <w:numPr>
        <w:ilvl w:val="0"/>
        <w:numId w:val="3"/>
      </w:numPr>
      <w:tabs>
        <w:tab w:val="clear" w:pos="708"/>
        <w:tab w:val="left" w:pos="851" w:leader="none"/>
      </w:tabs>
      <w:spacing w:before="480" w:after="120"/>
      <w:jc w:val="both"/>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Textpsmene1">
    <w:name w:val="textpsmene"/>
    <w:basedOn w:val="Normal"/>
    <w:qFormat/>
    <w:pPr>
      <w:numPr>
        <w:ilvl w:val="0"/>
        <w:numId w:val="4"/>
      </w:numPr>
      <w:jc w:val="both"/>
    </w:pPr>
    <w:rPr>
      <w:rFonts w:ascii="Times New Roman" w:hAnsi="Times New Roman" w:cs="Times New Roman"/>
    </w:rPr>
  </w:style>
  <w:style w:type="paragraph" w:styleId="Zkladntext2">
    <w:name w:val="Základní text 2"/>
    <w:basedOn w:val="Normal"/>
    <w:qFormat/>
    <w:pPr>
      <w:spacing w:lineRule="auto" w:line="480" w:before="0" w:after="120"/>
    </w:pPr>
    <w:rPr>
      <w:rFonts w:ascii="Times New Roman" w:hAnsi="Times New Roman" w:cs="Times New Roman"/>
      <w:lang w:val="en-US"/>
    </w:rPr>
  </w:style>
  <w:style w:type="paragraph" w:styleId="BodyText2">
    <w:name w:val="Body Text 2"/>
    <w:basedOn w:val="Normal"/>
    <w:qFormat/>
    <w:pPr>
      <w:overflowPunct w:val="false"/>
      <w:autoSpaceDE w:val="false"/>
      <w:jc w:val="both"/>
    </w:pPr>
    <w:rPr>
      <w:rFonts w:cs="Times New Roman"/>
      <w:b/>
      <w:szCs w:val="20"/>
    </w:rPr>
  </w:style>
  <w:style w:type="paragraph" w:styleId="Text">
    <w:name w:val="Text"/>
    <w:basedOn w:val="Normal"/>
    <w:qFormat/>
    <w:pPr/>
    <w:rPr/>
  </w:style>
  <w:style w:type="paragraph" w:styleId="Odrky">
    <w:name w:val="Odrážky"/>
    <w:basedOn w:val="Normal"/>
    <w:qFormat/>
    <w:pPr>
      <w:numPr>
        <w:ilvl w:val="0"/>
        <w:numId w:val="2"/>
      </w:numPr>
      <w:spacing w:before="120" w:after="0"/>
      <w:jc w:val="both"/>
    </w:pPr>
    <w:rPr>
      <w:rFonts w:cs="Times New Roman"/>
      <w:szCs w:val="20"/>
    </w:rPr>
  </w:style>
  <w:style w:type="paragraph" w:styleId="Odrky2">
    <w:name w:val="Odrážky 2"/>
    <w:basedOn w:val="Normal"/>
    <w:qFormat/>
    <w:pPr>
      <w:numPr>
        <w:ilvl w:val="0"/>
        <w:numId w:val="5"/>
      </w:numPr>
    </w:pPr>
    <w:rPr>
      <w:rFonts w:cs="Times New Roman"/>
    </w:rPr>
  </w:style>
  <w:style w:type="paragraph" w:styleId="Nadpispozmn">
    <w:name w:val="Nadpis pozm.n."/>
    <w:basedOn w:val="Normal"/>
    <w:next w:val="Normal"/>
    <w:qFormat/>
    <w:pPr>
      <w:keepNext w:val="true"/>
      <w:keepLines/>
      <w:tabs>
        <w:tab w:val="clear" w:pos="708"/>
        <w:tab w:val="left" w:pos="850" w:leader="none"/>
      </w:tabs>
      <w:spacing w:before="0" w:after="120"/>
      <w:ind w:left="850" w:hanging="425"/>
      <w:jc w:val="center"/>
    </w:pPr>
    <w:rPr>
      <w:rFonts w:ascii="Times New Roman" w:hAnsi="Times New Roman" w:cs="Times New Roman"/>
      <w:b/>
      <w:sz w:val="32"/>
      <w:szCs w:val="20"/>
    </w:rPr>
  </w:style>
  <w:style w:type="paragraph" w:styleId="Char">
    <w:name w:val=" Char"/>
    <w:basedOn w:val="Normal"/>
    <w:qFormat/>
    <w:pPr>
      <w:spacing w:lineRule="exact" w:line="240" w:before="0" w:after="160"/>
    </w:pPr>
    <w:rPr>
      <w:rFonts w:ascii="Times New Roman Bold;Times New Roman" w:hAnsi="Times New Roman Bold;Times New Roman" w:cs="Times New Roman"/>
      <w:sz w:val="22"/>
      <w:szCs w:val="26"/>
      <w:lang w:val="sk-SK"/>
    </w:rPr>
  </w:style>
  <w:style w:type="paragraph" w:styleId="Textparagrafu">
    <w:name w:val="Text paragrafu"/>
    <w:basedOn w:val="Normal"/>
    <w:qFormat/>
    <w:pPr>
      <w:spacing w:before="240" w:after="0"/>
      <w:ind w:firstLine="425"/>
      <w:jc w:val="both"/>
      <w:outlineLvl w:val="5"/>
    </w:pPr>
    <w:rPr>
      <w:rFonts w:ascii="Times New Roman" w:hAnsi="Times New Roman" w:cs="Times New Roman"/>
      <w:szCs w:val="20"/>
    </w:rPr>
  </w:style>
  <w:style w:type="paragraph" w:styleId="Nadpislnku">
    <w:name w:val="Nadpis článku"/>
    <w:basedOn w:val="Normal"/>
    <w:next w:val="Textodstavce"/>
    <w:qFormat/>
    <w:pPr>
      <w:keepNext w:val="true"/>
      <w:keepLines/>
      <w:spacing w:before="240" w:after="0"/>
      <w:jc w:val="center"/>
      <w:outlineLvl w:val="5"/>
    </w:pPr>
    <w:rPr>
      <w:rFonts w:ascii="Times New Roman" w:hAnsi="Times New Roman" w:cs="Times New Roman"/>
      <w:b/>
      <w:szCs w:val="20"/>
    </w:rPr>
  </w:style>
  <w:style w:type="paragraph" w:styleId="Footnote">
    <w:name w:val="Footnote Text"/>
    <w:basedOn w:val="Normal"/>
    <w:pPr/>
    <w:rPr>
      <w:rFonts w:ascii="Times New Roman" w:hAnsi="Times New Roman" w:cs="Times New Roman"/>
      <w:sz w:val="20"/>
      <w:szCs w:val="20"/>
      <w:lang w:val="en-US"/>
    </w:rPr>
  </w:style>
  <w:style w:type="paragraph" w:styleId="ListParagraph">
    <w:name w:val="List Paragraph"/>
    <w:basedOn w:val="Normal"/>
    <w:qFormat/>
    <w:pPr>
      <w:ind w:left="720" w:hanging="0"/>
    </w:pPr>
    <w:rPr/>
  </w:style>
  <w:style w:type="paragraph" w:styleId="Zaznam">
    <w:name w:val="Zaznam"/>
    <w:basedOn w:val="Normal"/>
    <w:qFormat/>
    <w:pPr>
      <w:spacing w:before="20" w:after="40"/>
      <w:jc w:val="both"/>
    </w:pPr>
    <w:rPr>
      <w:rFonts w:ascii="Times New Roman" w:hAnsi="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lineRule="exact" w:line="264"/>
      <w:ind w:left="708" w:hanging="0"/>
    </w:pPr>
    <w:rPr>
      <w:rFonts w:cs="Times New Roman"/>
      <w:sz w:val="22"/>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CharChar5CharCharCharChar">
    <w:name w:val=" Char Char5 Char Char Char Char"/>
    <w:basedOn w:val="Normal"/>
    <w:qFormat/>
    <w:pPr>
      <w:spacing w:lineRule="exact" w:line="240" w:before="0" w:after="160"/>
    </w:pPr>
    <w:rPr>
      <w:rFonts w:ascii="Tahoma" w:hAnsi="Tahoma" w:cs="Times New Roman"/>
      <w:sz w:val="20"/>
      <w:szCs w:val="20"/>
      <w:lang w:val="en-US"/>
    </w:rPr>
  </w:style>
  <w:style w:type="paragraph" w:styleId="BnCharCharCharChar">
    <w:name w:val="Běžný Char Char Char Char"/>
    <w:basedOn w:val="Normal"/>
    <w:qFormat/>
    <w:pPr>
      <w:spacing w:before="120" w:after="120"/>
      <w:ind w:firstLine="340"/>
      <w:jc w:val="both"/>
    </w:pPr>
    <w:rPr>
      <w:rFonts w:ascii="Times New Roman" w:hAnsi="Times New Roman" w:eastAsia="Batang;바탕" w:cs="Times New Roman"/>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Zkladntext21">
    <w:name w:val="Základní text 21"/>
    <w:basedOn w:val="Normal"/>
    <w:qFormat/>
    <w:pPr>
      <w:overflowPunct w:val="false"/>
      <w:autoSpaceDE w:val="false"/>
      <w:jc w:val="both"/>
    </w:pPr>
    <w:rPr>
      <w:rFonts w:cs="Times New Roman"/>
      <w:b/>
      <w:szCs w:val="20"/>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Endnote">
    <w:name w:val="Endnote Text"/>
    <w:basedOn w:val="Normal"/>
    <w:pPr/>
    <w:rPr>
      <w:sz w:val="20"/>
      <w:szCs w:val="20"/>
    </w:rPr>
  </w:style>
  <w:style w:type="paragraph" w:styleId="Novelizanbodvpozmn">
    <w:name w:val="Novelizační bod v pozm.n."/>
    <w:basedOn w:val="Normal"/>
    <w:next w:val="Normal"/>
    <w:qFormat/>
    <w:pPr>
      <w:keepNext w:val="true"/>
      <w:keepLines/>
      <w:tabs>
        <w:tab w:val="clear" w:pos="708"/>
        <w:tab w:val="left" w:pos="545" w:leader="none"/>
        <w:tab w:val="left" w:pos="1418" w:leader="none"/>
      </w:tabs>
      <w:spacing w:before="240" w:after="0"/>
      <w:ind w:left="545" w:hanging="425"/>
      <w:jc w:val="both"/>
    </w:pPr>
    <w:rPr>
      <w:rFonts w:ascii="Times New Roman" w:hAnsi="Times New Roman" w:cs="Times New Roman"/>
      <w:szCs w:val="20"/>
    </w:rPr>
  </w:style>
  <w:style w:type="paragraph" w:styleId="Normlnweb">
    <w:name w:val="Normální (web)"/>
    <w:basedOn w:val="Normal"/>
    <w:qFormat/>
    <w:pPr/>
    <w:rPr>
      <w:rFonts w:ascii="Times New Roman" w:hAnsi="Times New Roman" w:eastAsia="Calibri" w:cs="Times New Roman"/>
    </w:rPr>
  </w:style>
  <w:style w:type="paragraph" w:styleId="Nadpisparagrafu">
    <w:name w:val="Nadpis paragrafu"/>
    <w:basedOn w:val="Paragraf"/>
    <w:next w:val="Textodstavce"/>
    <w:qFormat/>
    <w:pPr>
      <w:spacing w:lineRule="auto" w:line="288" w:before="240" w:after="60"/>
    </w:pPr>
    <w:rPr>
      <w:b/>
      <w:sz w:val="22"/>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poradani připomíne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37:00Z</dcterms:created>
  <dc:creator>hoschl@pcp.lf3.cuni.cz</dc:creator>
  <dc:description/>
  <cp:keywords/>
  <dc:language>en-US</dc:language>
  <cp:lastModifiedBy>Vítek Tomáš</cp:lastModifiedBy>
  <cp:lastPrinted>2014-04-28T14:18:00Z</cp:lastPrinted>
  <dcterms:modified xsi:type="dcterms:W3CDTF">2014-04-28T13:26:00Z</dcterms:modified>
  <cp:revision>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