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746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27.7pt;mso-wrap-distance-left:9.05pt;mso-wrap-distance-right:9.05pt;mso-wrap-distance-top:0pt;mso-wrap-distance-bottom:0pt;margin-top:-2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ANDÁT“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 jednání zástupců Rady pro výzkum, vývoj a inovace se správci rozpočtových kapitol o návrzích výdajů na VaVaI na rok 2015-2017 ve dnech 3. – 12. března 2014</w:t>
      </w:r>
    </w:p>
    <w:p>
      <w:pPr>
        <w:pStyle w:val="Normal"/>
        <w:spacing w:before="60" w:after="1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numPr>
          <w:ilvl w:val="0"/>
          <w:numId w:val="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al"/>
        <w:spacing w:before="60" w:after="12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  <w:t>Ve schválené Směrnici týkající se přípravy návrhu výdajů na výzkum, vývoj a inovace na r. 2015 s výhledem na léta 2016 a 2017 se Rada pro výzkum, vývoj a inovace (dále jen „Rada“) shodla na základním postupu přípravy rozpoč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kladními východisky</w:t>
      </w:r>
      <w:r>
        <w:rPr/>
        <w:t xml:space="preserve"> pro přípravu návrhů výdajů jso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zákon č. 130/2002 Sb., o podpoře výzkumu, experimentálního vývoje a inovací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504/2012 Sb. ze dne 31. 12. 2012 o státním rozpočtu České republiky na rok 2013 </w:t>
      </w:r>
      <w:r>
        <w:rPr>
          <w:i/>
        </w:rPr>
        <w:t xml:space="preserve">(návrh zákona schválen usnesením vlády ze dne 21. listopadu 2012 č. 848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zákon č. 475/2013 Sb. ze dne 19. 12. 2013 o státním rozpočtu České republiky na rok 2014 </w:t>
      </w:r>
      <w:r>
        <w:rPr>
          <w:i/>
        </w:rPr>
        <w:t>(návrh zákona schválen usnesením vlády ze dne 25. září 2013 č. 72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ři přípravě návrhu výdajů zohlední Rada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závazky poskytovatelů</w:t>
      </w:r>
      <w:r>
        <w:rPr/>
        <w:t xml:space="preserve"> z již uzavřených smluv a vydaných rozhodnutí o poskytnutí podpory, jak vyplývá z údajů předaných do Informačního systému výzkumu, experimentálního vývoje a inovací (dále jen „IS VaVaI“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</w:t>
      </w:r>
      <w:r>
        <w:rPr/>
        <w:t xml:space="preserve"> do 31. prosince 2013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>
          <w:b/>
          <w:b/>
          <w:color w:val="003399"/>
        </w:rPr>
      </w:pPr>
      <w:r>
        <w:rPr>
          <w:b/>
          <w:color w:val="003399"/>
        </w:rPr>
        <w:t>následující princip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výkonnost a kvalitu výzkumu a vývoje v České republi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posílení konkurenceschopnosti ekonomiky České republi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Podpořit excelenci výzkumu a vývoje v České republice částkou ve výši 1 mld. Kč roč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Dodržet požadavek Evropské komise připravit víceletý plán rozpočtu v souladu s národními a evropskými prioritami výzkumu jako podmínku pro využití kohezních fond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Dodržet pravidla pro posuzování výzkumných organizací, kde minimální hranice pro získání podpory je 1 500 bodů. (usnesení Rady z 276. zasedání Rady dne 26. 10. 2012 k bodu A1) </w:t>
      </w:r>
      <w:r>
        <w:rPr>
          <w:i/>
        </w:rPr>
        <w:t>„Principy Metodiky hodnocení výsledků výzkumných organizací a hodnocení výsledků ukončených programů 2013“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 xml:space="preserve">Podpořit udržitelnost stávajících projektů prioritní osy 1 a 2 OP VaVpI (přičemž tyto výdaje na nové infrastruktury mohou </w:t>
      </w:r>
      <w:r>
        <w:rPr/>
        <w:t>v nejvyšších odhadech v letech 2016 - 2019 dosahovat výše až 3 mld. Kč ročně)</w:t>
      </w:r>
      <w:r>
        <w:rPr>
          <w:bCs/>
          <w:iCs/>
        </w:rPr>
        <w:t xml:space="preserve">; podle možností k tomu využít v co nejvyšší míře prostředků ze strukturálních fondů pro období 2014-2020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ohlednit</w:t>
      </w:r>
      <w:r>
        <w:rPr/>
        <w:t xml:space="preserve"> stávající i </w:t>
      </w:r>
      <w:r>
        <w:rPr>
          <w:bCs/>
          <w:iCs/>
        </w:rPr>
        <w:t>nové aktivity navazující na schválené Národní priority orientovaného výzkumu, experimentálního vývoje a inova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iCs/>
        </w:rPr>
        <w:t>Zajistit přiměřené kofinancování stávajících i budoucích projektů operačních programů zaměřených na VaVaI</w:t>
      </w:r>
      <w:r>
        <w:rPr/>
        <w:t xml:space="preserve"> (při odhadovaných výdajích ve výši 70 mld. Kč vynaložených z prostředků EU v programovacím období 2014 - 2020 a při míře kofinancování 15 % (v případě Prahy - dle výsledků jednání - až 50 %) se jedná o částku odhadem 1,5 - 2,0 mld. Kč ročně ze SR VaVaI 2014 - 2016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programy</w:t>
      </w:r>
      <w:r>
        <w:rPr/>
        <w:t xml:space="preserve"> výzkumu, experimentálního vývoje a inovací </w:t>
      </w:r>
      <w:r>
        <w:rPr>
          <w:b/>
          <w:color w:val="003399"/>
        </w:rPr>
        <w:t>schválené vládou do 17. ledna 2014</w:t>
      </w:r>
      <w:r>
        <w:rPr/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sledky kontrol údajů</w:t>
      </w:r>
      <w:r>
        <w:rPr/>
        <w:t xml:space="preserve"> předaných do IS VaVaI podle § 14 odst. 5 věty první zákona č. 130/2002 Sb.,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 xml:space="preserve">průběh </w:t>
      </w:r>
      <w:r>
        <w:rPr>
          <w:b/>
          <w:color w:val="003399"/>
        </w:rPr>
        <w:t>čerpání prostředků v roce 2013</w:t>
      </w:r>
      <w:r>
        <w:rPr/>
        <w:t>, případně důvody pro čerpání v nižší míře než bylo zákonem o státním rozpočtu pro rok 2013 stanoven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výši nároků z nespotřebovaných výdajů</w:t>
      </w:r>
      <w:r>
        <w:rPr/>
        <w:t xml:space="preserve"> podle § 47 odst. 1 písm. d) zákona č. 218/2000 Sb., o rozpočtových pravidlech, ve znění pozdějších předpisů, odůvodnění výše a informaci o jejich využití z pohledu věcných i časových podmín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/>
        <w:t>U údajů, které jsou připravovány na základě údajů IS VaVaI (přecházející závazky, institucionální podpora na dlouhodobý koncepční rozvoj výzkumné organizace na základě zhodnocení jí dosažených výsledků) a u nichž bude poskytovatel požadovat odlišnou výši výdajů, bude v případě navýšení nezbytnou součástí předloženého návrhu výdajů nejen odůvodnění tohoto požadavku, ale i návrh, které jiné výdaje budou sníženy. Nebude-li relevantní odůvodnění součástí návrhu výdajů, bude Rada na takovou výši výdajů pohlížet jako by předložena nebyla (bude neodůvodněná a tedy irelevantní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účelové podpory</w:t>
      </w:r>
      <w:r>
        <w:rPr/>
        <w:t xml:space="preserve"> bude Rada vycházet ze střednědobého výhledu státního rozpočtu České republiky na léta 2015 a 2016 dle svého návrhu (schváleného usnesením vlády ze dne 3. července 2013 č. 518) především s ohledem na závazky vyplývající z již schválených program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institucionální podpory</w:t>
      </w:r>
      <w:r>
        <w:rPr/>
        <w:t xml:space="preserve"> na rozvoj výzkumných organizací bude Rada vycházet ze střednědobého výhledu SR ČR na léta 2015 a 2016 dle svého návrhu (schváleného usnesením vlády ze dne 3. července 2013 č. 518) s cílem stabilizovat výzkumné organiza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color w:val="003399"/>
        </w:rPr>
        <w:t>U ostatních výdajů</w:t>
      </w:r>
      <w:r>
        <w:rPr/>
        <w:t xml:space="preserve"> bude Rada vycházet ze střednědobého výhledu státního rozpočtu České republiky na léta 2015 a 2016 dle svého návrhu (schváleného usnesením vlády ze dne 3. července 2013 č. 518).  </w:t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60" w:after="120"/>
        <w:jc w:val="both"/>
        <w:rPr>
          <w:bCs/>
        </w:rPr>
      </w:pPr>
      <w:r>
        <w:rPr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kapitulace současného stavu</w:t>
      </w:r>
    </w:p>
    <w:p>
      <w:pPr>
        <w:pStyle w:val="Normal"/>
        <w:spacing w:before="60" w:after="60"/>
        <w:jc w:val="both"/>
        <w:rPr>
          <w:rStyle w:val="StrongEmphasis"/>
          <w:rFonts w:ascii="SegoeUI;Times New Roman" w:hAnsi="SegoeUI;Times New Roman" w:cs="SegoeUI;Times New Roman"/>
          <w:color w:val="454545"/>
          <w:sz w:val="12"/>
          <w:szCs w:val="12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rStyle w:val="StrongEmphasis"/>
          <w:rFonts w:cs="SegoeUI;Times New Roman" w:ascii="SegoeUI;Times New Roman" w:hAnsi="SegoeUI;Times New Roman"/>
          <w:color w:val="454545"/>
        </w:rPr>
        <w:t xml:space="preserve">První návrh výdajů státního rozpočtu ČR na výzkum, experimentální vývoj a inovace na rok 2015 s výhledem na léta 2016 a 2017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 xml:space="preserve">(dále jen První návrh Rady) schválila Rada na svém 290. zasedání dne 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31. ledna 2014.</w:t>
      </w:r>
    </w:p>
    <w:p>
      <w:pPr>
        <w:pStyle w:val="Normal"/>
        <w:spacing w:before="60" w:after="60"/>
        <w:jc w:val="both"/>
        <w:rPr/>
      </w:pPr>
      <w:r>
        <w:rPr/>
        <w:t xml:space="preserve">Dne 4. 2. 2014 byl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 návrh Rady</w:t>
      </w:r>
      <w:r>
        <w:rPr/>
        <w:t xml:space="preserve"> rozeslán poskytovatelům dopisem čj. 1214/2014-RVV místopředsedy vlády pro vědu, výzkum a inovace a předsedy Rady MVDr. Pavla Bělobrádka, Ph.D., MPA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 poskytovatelů zaslané Radě ke dni 14. 2. 2014</w:t>
      </w:r>
      <w:r>
        <w:rPr/>
        <w:t xml:space="preserve"> se v řadě položek výrazně liší od </w:t>
      </w:r>
      <w:r>
        <w:rPr>
          <w:rStyle w:val="StrongEmphasis"/>
          <w:rFonts w:cs="SegoeUI;Times New Roman" w:ascii="SegoeUI;Times New Roman" w:hAnsi="SegoeUI;Times New Roman"/>
          <w:b w:val="false"/>
          <w:color w:val="454545"/>
        </w:rPr>
        <w:t>Prvního návrhu Rady</w:t>
      </w:r>
      <w:r>
        <w:rPr/>
        <w:t xml:space="preserve">. Rozdíly mezi návrhy poskytovatelů a Prvním návrhem Rady budou </w:t>
      </w:r>
      <w:r>
        <w:rPr>
          <w:b/>
          <w:color w:val="003399"/>
        </w:rPr>
        <w:t>na základě schváleného mandátu řešeny přímo na jednání s příslušnými poskytovateli.</w:t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 xml:space="preserve">Návrhy výdajů jednotlivých poskytovatelů předané Radě </w:t>
      </w:r>
      <w:r>
        <w:rPr>
          <w:b/>
        </w:rPr>
        <w:t>k 14. 2. 2014</w:t>
      </w:r>
      <w:r>
        <w:rPr/>
        <w:t xml:space="preserve"> jsou uvedeny </w:t>
      </w:r>
      <w:r>
        <w:rPr>
          <w:b/>
        </w:rPr>
        <w:t>v materiálu A1-d-1</w:t>
      </w:r>
      <w:r>
        <w:rPr/>
        <w:t xml:space="preserve">. Souhrnná tabulka porovnání výdajů Prvního návrhu Rady a návrhů poskytovatelů je podkladem </w:t>
      </w:r>
      <w:r>
        <w:rPr>
          <w:b/>
        </w:rPr>
        <w:t>A1-d-2</w:t>
      </w:r>
      <w:r>
        <w:rPr/>
        <w:t xml:space="preserve">. </w:t>
      </w:r>
      <w:r>
        <w:rPr>
          <w:b/>
        </w:rPr>
        <w:t>Poskytovatelé</w:t>
      </w:r>
      <w:r>
        <w:rPr/>
        <w:t xml:space="preserve"> požadují v letech 2015 až 2017 oproti Prvnímu návrhu Rady v úhrnných částkách </w:t>
      </w:r>
      <w:r>
        <w:rPr>
          <w:b/>
        </w:rPr>
        <w:t xml:space="preserve">navýšení, </w:t>
      </w:r>
      <w:r>
        <w:rPr/>
        <w:t>a to</w:t>
      </w:r>
      <w:r>
        <w:rPr>
          <w:b/>
        </w:rPr>
        <w:t xml:space="preserve"> na r. 2015 o </w:t>
      </w:r>
      <w:r>
        <w:rPr/>
        <w:t>cca</w:t>
      </w:r>
      <w:r>
        <w:rPr>
          <w:b/>
        </w:rPr>
        <w:t xml:space="preserve"> 1,04 mld. Kč, na r. 2016 o </w:t>
      </w:r>
      <w:r>
        <w:rPr/>
        <w:t>cca</w:t>
      </w:r>
      <w:r>
        <w:rPr>
          <w:b/>
        </w:rPr>
        <w:t xml:space="preserve"> 1,33 mld. Kč a na r. 2017 o </w:t>
      </w:r>
      <w:r>
        <w:rPr/>
        <w:t xml:space="preserve">cca </w:t>
      </w:r>
      <w:r>
        <w:rPr>
          <w:b/>
        </w:rPr>
        <w:t>1,85 mld. Kč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ozdíly v roce 2015</w:t>
      </w:r>
    </w:p>
    <w:p>
      <w:pPr>
        <w:pStyle w:val="Normal"/>
        <w:spacing w:before="60" w:after="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041 218 tis. Kč vyšší</w:t>
      </w:r>
      <w:r>
        <w:rPr/>
        <w:t xml:space="preserve"> než První návrh Rady, z toho institucionální o 859 322 tis. Kč a účelové o 181 896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Úřvl ČR a MZe se na rok 2015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 26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 268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P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0 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08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10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3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 40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99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13 90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59 3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32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291 822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5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ŠMT navrhuje méně o 200 000 tis. Kč účelových výdajů;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50 604 tis. Kč účelových výdajů (s tím, že MK navrhuje převod těchto prostředků do kapitoly MV na bezpečnostní výzkum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Rozdíly v roce 2016 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325 122 tis. Kč vyšší</w:t>
      </w:r>
      <w:r>
        <w:rPr/>
        <w:t xml:space="preserve"> než První návrh Rady, z toho institucionální o 651 091 tis. Kč a účelové o 674 031 tis. Kč</w:t>
      </w:r>
      <w:r>
        <w:rPr>
          <w:b/>
          <w:color w:val="003399"/>
        </w:rPr>
        <w:t xml:space="preserve"> 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, MPO a Úřvl ČR se na rok 2016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28 6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28 6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 1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2 11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68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8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5 8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51 09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84 5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335 591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6</w:t>
      </w:r>
      <w:r>
        <w:rPr>
          <w:b/>
          <w:color w:val="3366FF"/>
        </w:rPr>
        <w:t xml:space="preserve"> </w:t>
      </w:r>
      <w:r>
        <w:rPr>
          <w:b/>
        </w:rPr>
        <w:t xml:space="preserve">než byly uvedeny v Prvním návrhu Rady uplatnila pouze </w:t>
      </w:r>
      <w:r>
        <w:rPr>
          <w:b/>
          <w:color w:val="003399"/>
        </w:rPr>
        <w:t>rozpočtová kapitola MK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/>
      </w:pPr>
      <w:r>
        <w:rPr>
          <w:b/>
        </w:rPr>
        <w:t>MK navrhuje méně o 10 469 tis. Kč účelových výdajů (s tím, že MK navrhuje převod těchto prostředků do kapitoly MV na bezpečnostní výzkum).</w:t>
      </w:r>
    </w:p>
    <w:p>
      <w:pPr>
        <w:pStyle w:val="Normal"/>
        <w:spacing w:before="60" w:after="60"/>
        <w:ind w:left="720" w:hanging="0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Heading1"/>
        <w:rPr/>
      </w:pPr>
      <w:r>
        <w:rPr>
          <w:sz w:val="28"/>
          <w:szCs w:val="28"/>
        </w:rPr>
        <w:t>Rozdíly v roce 2017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/>
        <w:t xml:space="preserve">Návrhy poskytovatelů celkem jsou </w:t>
      </w:r>
      <w:r>
        <w:rPr>
          <w:b/>
          <w:color w:val="003399"/>
        </w:rPr>
        <w:t>o 1 854 253 tis. Kč vyšší</w:t>
      </w:r>
      <w:r>
        <w:rPr/>
        <w:t xml:space="preserve"> než První návrh Rady, z toho institucionální o 917 370 tis. Kč a účelové o 936 883 tis. Kč</w:t>
      </w:r>
      <w:r>
        <w:rPr>
          <w:b/>
          <w:color w:val="003399"/>
        </w:rPr>
        <w:t>.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Návrhy</w:t>
      </w:r>
      <w:r>
        <w:rPr>
          <w:b/>
          <w:color w:val="3366FF"/>
        </w:rPr>
        <w:t xml:space="preserve"> </w:t>
      </w:r>
      <w:r>
        <w:rPr/>
        <w:t xml:space="preserve">kapitol </w:t>
      </w:r>
      <w:r>
        <w:rPr>
          <w:b/>
          <w:color w:val="003399"/>
        </w:rPr>
        <w:t>MO a Úřvl ČR se na rok 2017 zcela shodují</w:t>
      </w:r>
      <w:r>
        <w:rPr/>
        <w:t xml:space="preserve"> s Prvním návrhem Rady.</w:t>
      </w:r>
    </w:p>
    <w:p>
      <w:pPr>
        <w:pStyle w:val="Normal"/>
        <w:spacing w:before="60" w:after="60"/>
        <w:ind w:left="720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>Vyš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na rok 2017</w:t>
      </w:r>
      <w:r>
        <w:rPr>
          <w:b/>
          <w:color w:val="3366FF"/>
        </w:rPr>
        <w:t xml:space="preserve">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01"/>
        <w:gridCol w:w="2144"/>
        <w:gridCol w:w="2144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kapit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Institucionální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Účelové výda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V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8 16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78 169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 4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 41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ŠM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 5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/>
            </w:pPr>
            <w:r>
              <w:rPr/>
              <w:t>204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35 783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V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3 5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3 5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Z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0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A Č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 3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3 0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90 331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25 00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3 2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908 259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003399"/>
        </w:rPr>
        <w:t>Nižší požadavky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 xml:space="preserve">na rok 2017 </w:t>
      </w:r>
      <w:r>
        <w:rPr>
          <w:b/>
        </w:rPr>
        <w:t>než byly uvedeny v Prvním návrhu Rady uplatnily následující</w:t>
      </w:r>
      <w:r>
        <w:rPr>
          <w:b/>
          <w:color w:val="3366FF"/>
        </w:rPr>
        <w:t xml:space="preserve"> </w:t>
      </w:r>
      <w:r>
        <w:rPr>
          <w:b/>
          <w:color w:val="003399"/>
        </w:rPr>
        <w:t>rozpočtové kapitoly (v tis. Kč)</w:t>
      </w:r>
      <w:r>
        <w:rPr>
          <w:b/>
        </w:rPr>
        <w:t>: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K navrhuje méně o 46 372 tis. Kč účelových výdajů (s tím, že MK navrhuje převod těchto prostředků do kapitoly MV na bezpečnostní výzkum);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MPO navrhuje méně o 7 634 tis. Kč institucionálních výdajů.</w:t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jc w:val="center"/>
        <w:rPr>
          <w:rFonts w:cs="Arial"/>
          <w:b/>
          <w:b/>
          <w:bCs/>
          <w:kern w:val="2"/>
          <w:sz w:val="28"/>
          <w:szCs w:val="28"/>
          <w:u w:val="single"/>
        </w:rPr>
      </w:pPr>
      <w:r>
        <w:rPr>
          <w:rFonts w:cs="Arial"/>
          <w:b/>
          <w:bCs/>
          <w:kern w:val="2"/>
          <w:sz w:val="28"/>
          <w:szCs w:val="28"/>
          <w:u w:val="single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5.</w:t>
        <w:tab/>
        <w:t xml:space="preserve">Závěry z 291. jednání Rady dne 28. 2. 2014 k návrhu výdajů </w:t>
        <w:tab/>
        <w:t>poskytovatelů na rok 2015:</w:t>
      </w:r>
    </w:p>
    <w:p>
      <w:pPr>
        <w:pStyle w:val="Normal"/>
        <w:spacing w:before="60" w:after="60"/>
        <w:jc w:val="both"/>
        <w:rPr>
          <w:rFonts w:cs="Arial"/>
          <w:b/>
          <w:b/>
          <w:bCs/>
          <w:color w:val="003399"/>
          <w:kern w:val="2"/>
          <w:sz w:val="28"/>
          <w:szCs w:val="28"/>
        </w:rPr>
      </w:pPr>
      <w:r>
        <w:rPr>
          <w:rFonts w:cs="Arial"/>
          <w:b/>
          <w:bCs/>
          <w:color w:val="003399"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216 268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50 604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5</w:t>
      </w:r>
      <w:r>
        <w:rPr>
          <w:i/>
        </w:rPr>
        <w:t xml:space="preserve"> o 50 604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0 000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10 6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2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snížení účelových výdajů</w:t>
      </w:r>
      <w:r>
        <w:rPr>
          <w:i/>
        </w:rPr>
        <w:t xml:space="preserve"> </w:t>
      </w:r>
      <w:r>
        <w:rPr>
          <w:b/>
          <w:i/>
        </w:rPr>
        <w:t>na r. 2015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13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50 604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4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4 40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99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5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6.</w:t>
        <w:tab/>
        <w:t xml:space="preserve">Závěry z 291. jednání Rady dne 28. 2. 2014 k návrhu výdajů </w:t>
        <w:tab/>
        <w:t>poskytovatelů na rok 2016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528 6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10 469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6</w:t>
      </w:r>
      <w:r>
        <w:rPr>
          <w:i/>
        </w:rPr>
        <w:t xml:space="preserve"> o 10 469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2 11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10 469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68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6 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3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88 5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6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7.</w:t>
        <w:tab/>
        <w:t xml:space="preserve">Závěry z 291. jednání Rady dne 28. 2. 2014 k návrhu výdajů </w:t>
        <w:tab/>
        <w:t>poskytovatelů na rok 2017:</w:t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AV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778 169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AV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G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4 41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GA ČR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K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snížení účelové podpory o 46 372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K na </w:t>
      </w:r>
      <w:r>
        <w:rPr>
          <w:b/>
          <w:i/>
        </w:rPr>
        <w:t>snížení účelových</w:t>
      </w:r>
      <w:r>
        <w:rPr>
          <w:i/>
        </w:rPr>
        <w:t xml:space="preserve"> </w:t>
      </w:r>
      <w:r>
        <w:rPr>
          <w:b/>
          <w:i/>
        </w:rPr>
        <w:t>výdajů na r. 2017</w:t>
      </w:r>
      <w:r>
        <w:rPr>
          <w:i/>
        </w:rPr>
        <w:t xml:space="preserve"> o 46 372 tis. Kč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této částky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PO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snížení institucionální podpory o 7 634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Rada souhlasí/nesouhlasí s návrhem MPO na </w:t>
      </w:r>
      <w:r>
        <w:rPr>
          <w:b/>
          <w:i/>
        </w:rPr>
        <w:t>snížení institucionálních výdajů</w:t>
      </w:r>
      <w:r>
        <w:rPr>
          <w:i/>
        </w:rPr>
        <w:t xml:space="preserve"> </w:t>
      </w:r>
      <w:r>
        <w:rPr>
          <w:b/>
          <w:i/>
        </w:rPr>
        <w:t>na r. 2017.</w:t>
      </w:r>
      <w:r>
        <w:rPr>
          <w:i/>
        </w:rPr>
        <w:t xml:space="preserve">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ŠMT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31 528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 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04 25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ŠMT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V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účelové podpory o 276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V na </w:t>
      </w:r>
      <w:r>
        <w:rPr>
          <w:b/>
          <w:i/>
        </w:rPr>
        <w:t>zvýšení účelových</w:t>
      </w:r>
      <w:r>
        <w:rPr>
          <w:i/>
        </w:rPr>
        <w:t xml:space="preserve"> </w:t>
      </w:r>
      <w:r>
        <w:rPr>
          <w:b/>
          <w:i/>
        </w:rPr>
        <w:t>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a souhlasí/nesouhlasí s návrhem MK na </w:t>
      </w:r>
      <w:r>
        <w:rPr>
          <w:b/>
          <w:i/>
        </w:rPr>
        <w:t>převedení</w:t>
      </w:r>
      <w:r>
        <w:rPr>
          <w:i/>
        </w:rPr>
        <w:t xml:space="preserve"> částky 46 372 tis. Kč </w:t>
      </w:r>
      <w:r>
        <w:rPr>
          <w:b/>
          <w:i/>
        </w:rPr>
        <w:t>z kapitoly MK</w:t>
      </w:r>
      <w:r>
        <w:rPr>
          <w:i/>
        </w:rPr>
        <w:t xml:space="preserve"> </w:t>
      </w:r>
      <w:r>
        <w:rPr>
          <w:b/>
          <w:i/>
        </w:rPr>
        <w:t>do kapitoly MV</w:t>
      </w:r>
      <w:r>
        <w:rPr>
          <w:i/>
        </w:rPr>
        <w:t xml:space="preserve"> (na aplikovaný výzkum v bezpečnostním programu). 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>zvýšení institucionální podpory o 93 565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 xml:space="preserve">na r. 2017 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0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MZe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130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MZe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TA ČR</w:t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na </w:t>
      </w:r>
      <w:r>
        <w:rPr>
          <w:b/>
          <w:color w:val="003399"/>
          <w:u w:val="single"/>
        </w:rPr>
        <w:t xml:space="preserve">zvýšení institucionální podpory o 17 331 tis. Kč </w:t>
      </w:r>
      <w:r>
        <w:rPr>
          <w:b/>
          <w:color w:val="003399"/>
        </w:rPr>
        <w:t>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institucionální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3399"/>
        </w:rPr>
        <w:t xml:space="preserve">Rada doporučuje/nedoporučuje návrh </w:t>
      </w:r>
      <w:r>
        <w:rPr>
          <w:b/>
          <w:color w:val="003399"/>
          <w:u w:val="single"/>
        </w:rPr>
        <w:t>na zvýšení účelové podpory o 273 000 tis. Kč</w:t>
      </w:r>
      <w:r>
        <w:rPr>
          <w:b/>
          <w:color w:val="003399"/>
        </w:rPr>
        <w:t xml:space="preserve"> akceptovat a navrhuje přijmout následující usnesení: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„</w:t>
      </w:r>
      <w:r>
        <w:rPr>
          <w:i/>
        </w:rPr>
        <w:t xml:space="preserve">Rada souhlasí/nesouhlasí s návrhem TA ČR na </w:t>
      </w:r>
      <w:r>
        <w:rPr>
          <w:b/>
          <w:i/>
        </w:rPr>
        <w:t>zvýšení</w:t>
      </w:r>
      <w:r>
        <w:rPr>
          <w:i/>
        </w:rPr>
        <w:t xml:space="preserve"> </w:t>
      </w:r>
      <w:r>
        <w:rPr>
          <w:b/>
          <w:i/>
        </w:rPr>
        <w:t>účelových výdajů</w:t>
      </w:r>
      <w:r>
        <w:rPr>
          <w:i/>
        </w:rPr>
        <w:t xml:space="preserve"> </w:t>
      </w:r>
      <w:r>
        <w:rPr>
          <w:b/>
          <w:i/>
        </w:rPr>
        <w:t>na r. 2017</w:t>
      </w:r>
      <w:r>
        <w:rPr>
          <w:i/>
        </w:rPr>
        <w:t xml:space="preserve"> vzhledem k tomu, že překračuje První návrh Rady.</w:t>
      </w:r>
    </w:p>
    <w:p>
      <w:pPr>
        <w:pStyle w:val="Normal"/>
        <w:spacing w:before="60" w:after="60"/>
        <w:ind w:left="567" w:right="567" w:hanging="0"/>
        <w:jc w:val="both"/>
        <w:rPr/>
      </w:pPr>
      <w:r>
        <w:rPr>
          <w:i/>
        </w:rPr>
        <w:t>Rada ukládá svým zástupcům při jednání se správci rozpočtových kapitol s předloženým návrhem souhlasit/nesouhlasit.“</w:t>
      </w:r>
    </w:p>
    <w:p>
      <w:pPr>
        <w:pStyle w:val="Normal"/>
        <w:spacing w:before="6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60"/>
        <w:jc w:val="both"/>
        <w:rPr>
          <w:b/>
          <w:b/>
          <w:color w:val="003399"/>
        </w:rPr>
      </w:pPr>
      <w:r>
        <w:rPr>
          <w:b/>
          <w:color w:val="003399"/>
        </w:rPr>
        <w:t>Rada ukládá zástupcům Rady při jednání se správci rozpočtových kapitol jednat podle výše uvedených závěrů.</w:t>
      </w:r>
      <w:r>
        <w:br w:type="page"/>
      </w:r>
    </w:p>
    <w:p>
      <w:pPr>
        <w:pStyle w:val="Normal"/>
        <w:spacing w:before="60" w:after="6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8.</w:t>
        <w:tab/>
        <w:t>K n</w:t>
      </w:r>
      <w:r>
        <w:rPr>
          <w:b/>
          <w:sz w:val="28"/>
          <w:szCs w:val="28"/>
        </w:rPr>
        <w:t xml:space="preserve">ávrhu způsobu rozdělení podpory na RVO na rok 2015 </w:t>
        <w:tab/>
      </w:r>
      <w:r>
        <w:rPr>
          <w:b/>
          <w:bCs/>
          <w:sz w:val="28"/>
          <w:szCs w:val="28"/>
        </w:rPr>
        <w:t xml:space="preserve">s výhledem </w:t>
        <w:tab/>
        <w:t>na léta 2016 a 2017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Východiska: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cionální podpora na RVO má zajistit určitou stabilitu prostředků, které dostávají VO na výzkum. Její výše by se proto neměla v čase výrazně měnit. V souladu s dikcí zákona 130/2002 Sb. se má při jejím stanovení vycházet mj. ze zhodnocení výsledků dosažených VO v uplynulých 5 letech.</w:t>
      </w:r>
    </w:p>
    <w:p>
      <w:pPr>
        <w:pStyle w:val="ListParagraph"/>
        <w:numPr>
          <w:ilvl w:val="0"/>
          <w:numId w:val="5"/>
        </w:numPr>
        <w:spacing w:before="0" w:after="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ovat podporu na RVO, která má být přidělována mj. podle dosažených výsledků, je na základě dosud nevyzkoušené Metodiky 2013, jejíž výsledky nejsou v tomto stadiu přípravy návrhu rozpočtu k dispozici, velmi problematické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Zvažované možnosti řešení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rianta 1:</w:t>
      </w:r>
    </w:p>
    <w:p>
      <w:pPr>
        <w:pStyle w:val="ListParagraph"/>
        <w:spacing w:before="0" w:after="8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ávrhu výdajů na RVO vycházet jako za základu ze skutečných výdajů na RVO z minulých let, tj. z víceletých průměrů za poslední roky. Ukazuje se však přitom (viz modelové výpočty v příloze), že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ůměrů za posledních 5 let, neboť podmínky v letech 2010-2011 byly výrazně jiné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ze vycházet z prostých (nevážených) průměrů, přinejmenším by musela být částkám přiděleným v roce 2014 přisouzena nejvyšší váha z důvodů stability výdajů na RVO pro poskytovatele,</w:t>
      </w:r>
    </w:p>
    <w:p>
      <w:pPr>
        <w:pStyle w:val="ListParagraph"/>
        <w:numPr>
          <w:ilvl w:val="0"/>
          <w:numId w:val="2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tříletý vážený průměr (s váhami 0,1 pro rok 2012, 0,3 pro rok 2013 a 0,6 pro rok 2014; zkoušeny byly i další podobné trojice) však neposkytuje použitelné výsledky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ěr: Variantu 1 nelze použít, zejména z důvodu vývoje výdajů na RVO v hlavních rozpočtových kapitolách (pokud jde o výdaje na RVO, jsou jimi MŠMT, AV ČR a MZe) za poslední období.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arianta 2:</w:t>
      </w:r>
    </w:p>
    <w:p>
      <w:pPr>
        <w:pStyle w:val="ListParagraph"/>
        <w:spacing w:before="0" w:after="8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 výšeuvedených důvodů se navrhuje tento postup: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činit „tlustou čáru“ za přechodným obdobím výzkumných záměrů a dalších nerovnováh do r. 2013 a vzít za základ pro nadcházející období výdaje na RVO navržené v Prvním návrhu Rady na rok 2015 (které se jen nepatrně liší od skutečných výdajů na r. 2014). 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utečná částka, kterou poskytovatel obdrží, bude korigována v závislosti na dosažených výsledcích v hodnocení podle Metodiky 2013 tak, že 10 % základu (podvarianty: 15, resp. 20 %) částky na RVO bude rozděleno podle dosažených výsledků (bodů z hodnocení podle Metodiky 2013).</w:t>
      </w:r>
    </w:p>
    <w:p>
      <w:pPr>
        <w:pStyle w:val="ListParagraph"/>
        <w:numPr>
          <w:ilvl w:val="0"/>
          <w:numId w:val="4"/>
        </w:numPr>
        <w:spacing w:before="0" w:after="80"/>
        <w:ind w:left="576" w:hanging="28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avýšení výdajů na RVO z důvodu zvýšení kapacit systému VO ze strukturálních fondů bude navýšená částka rozdělena v poměrech výdajů na RVO na r. 2014 v Prvním návrhu Rady mezi kapitoly financující příjemce podpory z OP 2007-13.</w:t>
      </w:r>
    </w:p>
    <w:p>
      <w:pPr>
        <w:pStyle w:val="ListParagraph"/>
        <w:numPr>
          <w:ilvl w:val="0"/>
          <w:numId w:val="4"/>
        </w:numPr>
        <w:spacing w:before="120" w:after="0"/>
        <w:ind w:left="576" w:hanging="28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em pro stanovení výdajů na RVO pro jednotlivé poskytovatele v letech 2016 a 2017 budou částky uvedené pro tyto roky v Prvním návrhu Rady, případně částky upravené podle bodu c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UI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le § 10, 12 a 31 zákona č. 130/2002 Sb. je podmínkou pro poskytování podpory předání platných údajů o projektech a aktivitách výzkumu, experimentálního vývoje a inovací a jejich výsledcích do IS VaVaI, přičemž již v prvním roce řešení se do IS VaVaI předávají i údaje o výši podpory na všechny roky řešení podle uzavřených smluv a vydaných rozhodnutí o poskytnutí podpory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 údajům předaným po termínech stanovených zákonem č. 130/2002 Sb. nelze přihlížet, neboť takové údaje nejsou předány v souladu se zákonem (resp. jejich předáním mimo stanovený termín nebyla splněna podmínka pro poskytování podpory)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tanovení zní: „</w:t>
      </w:r>
      <w:r>
        <w:rPr>
          <w:i/>
          <w:sz w:val="18"/>
          <w:szCs w:val="18"/>
        </w:rPr>
        <w:t>V případě, že jsou do informačního systému výzkumu, vývoje a inovací předány údaje, které neodpovídají definici datových prvků a které ovlivní výši poskytnuté podpory, provozovatel je ze systému odstraní a na tuto skutečnost upozorní Radu pro výzkum, vývoj a inovace, která v návrhu výdajů na výzkum, vývoj a inovace na následující pětileté období pro příslušného poskytovatele výši výdajů sníží, a to každoročně až o 100 % objemu podpory, která měla být podle těchto nesprávných údajů na daný rok poskytnuta</w:t>
      </w:r>
      <w:r>
        <w:rPr>
          <w:sz w:val="18"/>
          <w:szCs w:val="18"/>
        </w:rPr>
        <w:t>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NÁVRH ze dne  24. 2. 2014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30"/>
        </w:tabs>
        <w:ind w:left="751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8:00Z</dcterms:created>
  <dc:creator>korbelo</dc:creator>
  <dc:description/>
  <cp:keywords/>
  <dc:language>en-US</dc:language>
  <cp:lastModifiedBy>bartova</cp:lastModifiedBy>
  <cp:lastPrinted>2014-02-24T13:46:00Z</cp:lastPrinted>
  <dcterms:modified xsi:type="dcterms:W3CDTF">2014-02-24T12:46:00Z</dcterms:modified>
  <cp:revision>5</cp:revision>
  <dc:subject/>
  <dc:title>PRACOVNÍ  NÁVRH  k 7. 2. 2014</dc:title>
</cp:coreProperties>
</file>