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-31369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1/A1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1.7pt;height:27.7pt;mso-wrap-distance-left:9.05pt;mso-wrap-distance-right:9.05pt;mso-wrap-distance-top:0pt;mso-wrap-distance-bottom:0pt;margin-top:-24.7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1/A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 xml:space="preserve">jednání zástupců Rady se správci rozpočtových kapitol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5 - 2017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/>
        <w:t>(Úřad vlády ČR, místnost č. 209)</w:t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 a členové předsednictva RVVI *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RVVI*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3. 2014</w:t>
            </w:r>
          </w:p>
          <w:p>
            <w:pPr>
              <w:pStyle w:val="Normal"/>
              <w:rPr/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0 – 11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doc. Ing. Blahoslav Dolejší, CSc., nám. ministra Ing. Bohuslav Dvořák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Ze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Olga Chmelíková, Ing. Viktor Mareš, nám. ministra Ing. Jindřich Šnejdrl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Zbyněk Podhrázký, Mgr. Aleš Kapuciá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3. 2014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sekční ředitel Ing. Ph.D. Petr Očko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30 –  9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Ing. Martina Dvořáková,  vrchní ředitel Ing. Zdeněk Novák, nám. ministra Mgr. Miroslav Rovenský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3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ka JUDr. Helena Tomková, Paedr. Jan Vykoukal, Mgr. Hana Šollová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0 – 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řv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ka Ing. Olga Gebauerová, Ing. Vladimír Adam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, Dr. Zdeněk Havlas, DrSc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 – 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. Ing. Jiří Drahoš, DrSc., dr.h.c.  Ing. Petr Bobák, C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,30 – 13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G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PhDr. Petr Matějů, Ph.D., ředitelka Ing. Lada Knet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rof. Ing. S. Hronová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,00 - 15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/>
            </w:pPr>
            <w:r>
              <w:rPr>
                <w:b/>
              </w:rPr>
              <w:t xml:space="preserve">ředitelka Ing. Jana Říhová, ředitel PhDr. Mgr. Lukáš Levák, nám. ministra Mgr. </w:t>
            </w:r>
            <w:r>
              <w:rPr>
                <w:rFonts w:cs="Calibri" w:ascii="Calibri" w:hAnsi="Calibri"/>
                <w:b/>
              </w:rPr>
              <w:t>&amp;</w:t>
            </w:r>
            <w:r>
              <w:rPr>
                <w:b/>
              </w:rPr>
              <w:t xml:space="preserve"> Mgr. Tomáš Hruda, Mgr. Romana Strnad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Ing. Karel Aim, CS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g. Jaroslav Doležal, CSc., dr.h.c.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Všech jednání budou přítomni nejméně jeden z místopředsedů Rady, zpravodaj pro SR VaVaI K. Aim (s výjimkou projednávání kapitoly AV ČR) a ředitel odboru výzkumu, vývoje a inovací J. Marek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adu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ady, se tito členové Rady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5 s výhledem na léta 2016 a 2017 Radě - termín </w:t>
      </w:r>
      <w:r>
        <w:rPr>
          <w:b/>
          <w:color w:val="333399"/>
          <w:sz w:val="24"/>
          <w:szCs w:val="24"/>
        </w:rPr>
        <w:t>do 14. února 2014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  <w:t xml:space="preserve">Předání údajů o projektech předávaných do </w:t>
      </w:r>
      <w:r>
        <w:rPr>
          <w:b/>
          <w:color w:val="333399"/>
          <w:sz w:val="24"/>
          <w:szCs w:val="24"/>
        </w:rPr>
        <w:t>CEP</w:t>
      </w:r>
      <w:r>
        <w:rPr>
          <w:color w:val="333399"/>
          <w:sz w:val="24"/>
          <w:szCs w:val="24"/>
        </w:rPr>
        <w:t xml:space="preserve"> </w:t>
      </w:r>
      <w:r>
        <w:rPr>
          <w:sz w:val="24"/>
          <w:szCs w:val="24"/>
        </w:rPr>
        <w:t xml:space="preserve">- termín </w:t>
      </w:r>
      <w:r>
        <w:rPr>
          <w:b/>
          <w:color w:val="333399"/>
          <w:sz w:val="24"/>
          <w:szCs w:val="24"/>
        </w:rPr>
        <w:t>do 19. února 2014</w:t>
      </w:r>
      <w:r>
        <w:rPr>
          <w:b/>
          <w:sz w:val="24"/>
          <w:szCs w:val="24"/>
        </w:rPr>
        <w:t xml:space="preserve">,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c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termín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3. do 12. března 2014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d)</w:t>
        <w:tab/>
        <w:t xml:space="preserve">Návrh výdajů státního rozpočtu na VaVaI na r. 2015 s výhledem na léta 2016 a 2017 bude </w:t>
      </w:r>
      <w:r>
        <w:rPr>
          <w:b/>
          <w:color w:val="333399"/>
          <w:sz w:val="24"/>
          <w:szCs w:val="24"/>
        </w:rPr>
        <w:t>projednán Radou na 293. zasedání dne 25. dubna 2014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ind w:left="360" w:hanging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OZORNĚNÍ</w:t>
      </w:r>
      <w:r>
        <w:rPr>
          <w:i/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 xml:space="preserve">Rada </w:t>
      </w:r>
      <w:r>
        <w:rPr>
          <w:i/>
          <w:sz w:val="24"/>
          <w:szCs w:val="24"/>
        </w:rPr>
        <w:t>podle zákona o podpoře výzkumu, experimentálního vývoje a inovací</w:t>
      </w:r>
      <w:r>
        <w:rPr>
          <w:b/>
          <w:i/>
          <w:sz w:val="24"/>
          <w:szCs w:val="24"/>
        </w:rPr>
        <w:t xml:space="preserve"> předkládá vládě návrh</w:t>
      </w:r>
      <w:r>
        <w:rPr>
          <w:i/>
          <w:sz w:val="24"/>
          <w:szCs w:val="24"/>
        </w:rPr>
        <w:t xml:space="preserve"> výdajů státního rozpočtu na výzkum, experimentální vývoj a inovace na r. 2015 s výhledem na léta 2016 a 2017 </w:t>
      </w:r>
      <w:r>
        <w:rPr>
          <w:b/>
          <w:i/>
          <w:sz w:val="24"/>
          <w:szCs w:val="24"/>
        </w:rPr>
        <w:t xml:space="preserve">před předložením vládního návrhu státního rozpočtu České republiky na r. 2015 (do kterého jsou výdaje na VaVaI zapracovány) Poslanecké sněmovně Parlamentu ČR! </w: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53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1:00Z</dcterms:created>
  <dc:creator>Korbelová</dc:creator>
  <dc:description/>
  <dc:language>en-US</dc:language>
  <cp:lastModifiedBy>Korbelová Dagmar</cp:lastModifiedBy>
  <cp:lastPrinted>2014-02-13T11:31:00Z</cp:lastPrinted>
  <dcterms:modified xsi:type="dcterms:W3CDTF">2014-02-13T10:31:00Z</dcterms:modified>
  <cp:revision>2</cp:revision>
  <dc:subject/>
  <dc:title>Jednání RVV se správci rozpočtových kapitol o návrhu rozpočtu VaV</dc:title>
</cp:coreProperties>
</file>