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ávrh na složení expertního panel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9 CHEMICKÉ VĚD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mární výběr členů panelu provedl: Opatrný, Němeček, Málek, Hocek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Návrh byl projednán v KHV a OK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žadovaný počet členů: </w:t>
      </w:r>
      <w:r>
        <w:rPr>
          <w:rFonts w:cs="Times New Roman" w:ascii="Times New Roman" w:hAnsi="Times New Roman"/>
          <w:b/>
          <w:sz w:val="24"/>
          <w:szCs w:val="24"/>
        </w:rPr>
        <w:t>21</w:t>
      </w:r>
    </w:p>
    <w:p>
      <w:pPr>
        <w:pStyle w:val="Normal"/>
        <w:rPr/>
      </w:pPr>
      <w:r>
        <w:rPr/>
        <w:t>Předseda:</w:t>
      </w:r>
    </w:p>
    <w:tbl>
      <w:tblPr>
        <w:tblW w:w="9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072"/>
        <w:gridCol w:w="2303"/>
        <w:gridCol w:w="2303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P.č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Jméno a příjemn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Pracoviště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Obor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ezbeda Iv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řF UJE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Fyz. chemie, kapaliny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Členové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072"/>
        <w:gridCol w:w="2303"/>
        <w:gridCol w:w="23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lívka Tomá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řF JČ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yz. chem, Biofyzika, Spektroskop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kládal Pet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iosenzory, imunosenzory, elektrochem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Hougen Jon 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IST, US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yzika, spektroskopie, chemická fyzik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érez Serg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NRS Grenobl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Fyz. chem, strukturní analýza, polysacharid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ichterlová Blan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FCHJH A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yz. chem, katalýz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oldán Pave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FF U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emická fyzika, spektroskopie, mol. Dynamik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avan Ladisla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FCHJH Acad Sc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yz. chemie, elektrochem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usílek Kami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řF UH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ékařská chemie, toxikologie, biomedicín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Šindelář Vladimí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rganická chem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anner Jiř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ŠCHT Pra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da-technolog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Jensen Pet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Universita Wupperta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Chemická fyzika, mol. spektroskop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Baumruk Vladimí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FF U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emická fyzik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Štros Micha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VČR Br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l. biologie, biochem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Marek Miloš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VŠCHT Pra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yz. chemie, inženýrství, katalýz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tibor Iva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U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rganická chemie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>Dodatečné nominace Radou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072"/>
        <w:gridCol w:w="2303"/>
        <w:gridCol w:w="23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lbrich Kare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MCH, AVČ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kromolekulární chem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Jandera Pave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CHT, UP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alytická chem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Starý Iv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OCHB, AVČ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rganická chem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Štěpnička Pet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řF U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rganokovová chem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gai Kia Lin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Dříve: NRL, Washington, USA Nyní: </w:t>
            </w:r>
            <w:r>
              <w:rPr>
                <w:rFonts w:cs="Times New Roman" w:ascii="Times New Roman" w:hAnsi="Times New Roman"/>
                <w:color w:val="000000"/>
              </w:rPr>
              <w:t>Univ. Pisa, Itál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emická fyzika, polymery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Char2">
    <w:name w:val=" Char2"/>
    <w:qFormat/>
    <w:rPr>
      <w:rFonts w:eastAsia="Times New Roman"/>
      <w:lang w:val="cs-CZ"/>
    </w:rPr>
  </w:style>
  <w:style w:type="character" w:styleId="Char1">
    <w:name w:val=" Char1"/>
    <w:qFormat/>
    <w:rPr>
      <w:rFonts w:eastAsia="Times New Roman"/>
      <w:b/>
      <w:bCs/>
      <w:lang w:val="cs-CZ"/>
    </w:rPr>
  </w:style>
  <w:style w:type="character" w:styleId="Char">
    <w:name w:val=" Char"/>
    <w:qFormat/>
    <w:rPr>
      <w:rFonts w:ascii="Tahoma" w:hAnsi="Tahoma" w:eastAsia="Times New Roman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3:18:00Z</dcterms:created>
  <dc:creator>Matějka</dc:creator>
  <dc:description/>
  <cp:keywords/>
  <dc:language>en-US</dc:language>
  <cp:lastModifiedBy>Ing. Martin Matějka</cp:lastModifiedBy>
  <dcterms:modified xsi:type="dcterms:W3CDTF">2014-02-25T12:43:00Z</dcterms:modified>
  <cp:revision>4</cp:revision>
  <dc:subject/>
  <dc:title>Návrh na složení expertního panelu</dc:title>
</cp:coreProperties>
</file>