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ávrh na složení expertního panel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7 MATEMATICKÉ VĚD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mární výběr členů panelu provedl: Opatrný, Němeček, Málek, Hocek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Návrh byl projednán v KHV a OK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žadovaný počet členů: </w:t>
      </w:r>
      <w:r>
        <w:rPr>
          <w:rFonts w:cs="Times New Roman" w:ascii="Times New Roman" w:hAnsi="Times New Roman"/>
          <w:b/>
          <w:sz w:val="24"/>
          <w:szCs w:val="24"/>
        </w:rPr>
        <w:t>1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Předseda:</w:t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118"/>
        <w:gridCol w:w="3240"/>
        <w:gridCol w:w="2303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.č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Jméno a příjemn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acoviště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bor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senal;Times New Roman" w:ascii="Arsenal;Times New Roman" w:hAnsi="Arsenal;Times New Roman"/>
                <w:b/>
                <w:lang w:eastAsia="cs-CZ"/>
              </w:rPr>
              <w:t>Jurečková J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senal;Times New Roman" w:ascii="Arsenal;Times New Roman" w:hAnsi="Arsenal;Times New Roman"/>
                <w:lang w:eastAsia="cs-CZ"/>
              </w:rPr>
              <w:t>MFF U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senal;Times New Roman" w:ascii="Arsenal;Times New Roman" w:hAnsi="Arsenal;Times New Roman"/>
                <w:lang w:eastAsia="cs-CZ"/>
              </w:rPr>
              <w:t>statistik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Členové:</w:t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74"/>
        <w:gridCol w:w="3240"/>
        <w:gridCol w:w="23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senal;Times New Roman" w:hAnsi="Arsenal;Times New Roman" w:cs="Arsenal;Times New Roman"/>
                <w:b/>
                <w:b/>
                <w:lang w:eastAsia="cs-CZ"/>
              </w:rPr>
            </w:pPr>
            <w:r>
              <w:rPr>
                <w:rFonts w:cs="Arsenal;Times New Roman" w:ascii="Arsenal;Times New Roman" w:hAnsi="Arsenal;Times New Roman"/>
                <w:b/>
                <w:lang w:eastAsia="cs-CZ"/>
              </w:rPr>
              <w:t>Drábek Pav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senal;Times New Roman" w:hAnsi="Arsenal;Times New Roman" w:cs="Arsenal;Times New Roman"/>
                <w:lang w:eastAsia="cs-CZ"/>
              </w:rPr>
            </w:pPr>
            <w:r>
              <w:rPr>
                <w:rFonts w:cs="Arsenal;Times New Roman" w:ascii="Arsenal;Times New Roman" w:hAnsi="Arsenal;Times New Roman"/>
                <w:lang w:eastAsia="cs-CZ"/>
              </w:rPr>
              <w:t>ZČU, Plzeň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senal;Times New Roman" w:hAnsi="Arsenal;Times New Roman" w:cs="Arsenal;Times New Roman"/>
                <w:lang w:eastAsia="cs-CZ"/>
              </w:rPr>
            </w:pPr>
            <w:r>
              <w:rPr>
                <w:rFonts w:cs="Arsenal;Times New Roman" w:ascii="Arsenal;Times New Roman" w:hAnsi="Arsenal;Times New Roman"/>
                <w:lang w:eastAsia="cs-CZ"/>
              </w:rPr>
              <w:t>dif. rovnice, laplacian, nelinearit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senal;Times New Roman" w:hAnsi="Arsenal;Times New Roman" w:cs="Arsenal;Times New Roman"/>
                <w:b/>
                <w:b/>
                <w:lang w:eastAsia="cs-CZ"/>
              </w:rPr>
            </w:pPr>
            <w:r>
              <w:rPr>
                <w:rFonts w:cs="Arsenal;Times New Roman" w:ascii="Arsenal;Times New Roman" w:hAnsi="Arsenal;Times New Roman"/>
                <w:b/>
                <w:lang w:eastAsia="cs-CZ"/>
              </w:rPr>
              <w:t>Takac Pe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senal;Times New Roman" w:hAnsi="Arsenal;Times New Roman" w:cs="Arsenal;Times New Roman"/>
                <w:lang w:eastAsia="cs-CZ"/>
              </w:rPr>
            </w:pPr>
            <w:r>
              <w:rPr>
                <w:rFonts w:cs="Arsenal;Times New Roman" w:ascii="Arsenal;Times New Roman" w:hAnsi="Arsenal;Times New Roman"/>
                <w:lang w:eastAsia="cs-CZ"/>
              </w:rPr>
              <w:t>Institut fuer Mathematik, Universitaet Rostoc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senal;Times New Roman" w:hAnsi="Arsenal;Times New Roman" w:cs="Arsenal;Times New Roman"/>
                <w:lang w:eastAsia="cs-CZ"/>
              </w:rPr>
            </w:pPr>
            <w:r>
              <w:rPr>
                <w:rFonts w:cs="Arsenal;Times New Roman" w:ascii="Arsenal;Times New Roman" w:hAnsi="Arsenal;Times New Roman"/>
                <w:lang w:eastAsia="cs-CZ"/>
              </w:rPr>
              <w:t>dynamicke systemy, laplaci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senal;Times New Roman" w:hAnsi="Arsenal;Times New Roman" w:cs="Arsenal;Times New Roman"/>
                <w:b/>
                <w:b/>
                <w:lang w:eastAsia="cs-CZ"/>
              </w:rPr>
            </w:pPr>
            <w:r>
              <w:rPr>
                <w:rFonts w:cs="Arsenal;Times New Roman" w:ascii="Arsenal;Times New Roman" w:hAnsi="Arsenal;Times New Roman"/>
                <w:b/>
                <w:lang w:eastAsia="cs-CZ"/>
              </w:rPr>
              <w:t>Ryjáček Zdeně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senal;Times New Roman" w:hAnsi="Arsenal;Times New Roman" w:cs="Arsenal;Times New Roman"/>
                <w:lang w:eastAsia="cs-CZ"/>
              </w:rPr>
            </w:pPr>
            <w:r>
              <w:rPr>
                <w:rFonts w:cs="Arsenal;Times New Roman" w:ascii="Arsenal;Times New Roman" w:hAnsi="Arsenal;Times New Roman"/>
                <w:lang w:eastAsia="cs-CZ"/>
              </w:rPr>
              <w:t>ZČU Plzeň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senal;Times New Roman" w:hAnsi="Arsenal;Times New Roman" w:cs="Arsenal;Times New Roman"/>
                <w:lang w:eastAsia="cs-CZ"/>
              </w:rPr>
            </w:pPr>
            <w:r>
              <w:rPr>
                <w:rFonts w:cs="Arsenal;Times New Roman" w:ascii="Arsenal;Times New Roman" w:hAnsi="Arsenal;Times New Roman"/>
                <w:lang w:eastAsia="cs-CZ"/>
              </w:rPr>
              <w:t>teorie grafů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senal;Times New Roman" w:hAnsi="Arsenal;Times New Roman" w:cs="Arsenal;Times New Roman"/>
                <w:b/>
                <w:b/>
                <w:lang w:eastAsia="cs-CZ"/>
              </w:rPr>
            </w:pPr>
            <w:r>
              <w:rPr>
                <w:rFonts w:cs="Arsenal;Times New Roman" w:ascii="Arsenal;Times New Roman" w:hAnsi="Arsenal;Times New Roman"/>
                <w:b/>
                <w:lang w:eastAsia="cs-CZ"/>
              </w:rPr>
              <w:t>Griggs Ter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senal;Times New Roman" w:ascii="Arsenal;Times New Roman" w:hAnsi="Arsenal;Times New Roman"/>
                <w:lang w:eastAsia="cs-CZ"/>
              </w:rPr>
              <w:t>Department of Mathematics &amp; Statistics, The Open University, Walton Hall, Milton Keynes, MK7 6AA, U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senal;Times New Roman" w:hAnsi="Arsenal;Times New Roman" w:cs="Arsenal;Times New Roman"/>
                <w:lang w:eastAsia="cs-CZ"/>
              </w:rPr>
            </w:pPr>
            <w:r>
              <w:rPr>
                <w:rFonts w:cs="Arsenal;Times New Roman" w:ascii="Arsenal;Times New Roman" w:hAnsi="Arsenal;Times New Roman"/>
                <w:lang w:eastAsia="cs-CZ"/>
              </w:rPr>
              <w:t>kombinatori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senal;Times New Roman" w:hAnsi="Arsenal;Times New Roman" w:cs="Arsenal;Times New Roman"/>
                <w:b/>
                <w:b/>
                <w:lang w:eastAsia="cs-CZ"/>
              </w:rPr>
            </w:pPr>
            <w:r>
              <w:rPr>
                <w:rFonts w:cs="Arsenal;Times New Roman" w:ascii="Arsenal;Times New Roman" w:hAnsi="Arsenal;Times New Roman"/>
                <w:b/>
                <w:lang w:eastAsia="cs-CZ"/>
              </w:rPr>
              <w:t>Pajdla Tomá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senal;Times New Roman" w:hAnsi="Arsenal;Times New Roman" w:cs="Arsenal;Times New Roman"/>
                <w:lang w:eastAsia="cs-CZ"/>
              </w:rPr>
            </w:pPr>
            <w:r>
              <w:rPr>
                <w:rFonts w:cs="Arsenal;Times New Roman" w:ascii="Arsenal;Times New Roman" w:hAnsi="Arsenal;Times New Roman"/>
                <w:lang w:eastAsia="cs-CZ"/>
              </w:rPr>
              <w:t>FEL ČVUT, Pra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senal;Times New Roman" w:hAnsi="Arsenal;Times New Roman" w:cs="Arsenal;Times New Roman"/>
                <w:lang w:eastAsia="cs-CZ"/>
              </w:rPr>
            </w:pPr>
            <w:r>
              <w:rPr>
                <w:rFonts w:cs="Arsenal;Times New Roman" w:ascii="Arsenal;Times New Roman" w:hAnsi="Arsenal;Times New Roman"/>
                <w:lang w:eastAsia="cs-CZ"/>
              </w:rPr>
              <w:t>pocitacova inteligence, computer vis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senal;Times New Roman" w:hAnsi="Arsenal;Times New Roman" w:cs="Arsenal;Times New Roman"/>
                <w:b/>
                <w:b/>
                <w:lang w:eastAsia="cs-CZ"/>
              </w:rPr>
            </w:pPr>
            <w:r>
              <w:rPr>
                <w:rFonts w:cs="Arsenal;Times New Roman" w:ascii="Arsenal;Times New Roman" w:hAnsi="Arsenal;Times New Roman"/>
                <w:b/>
                <w:lang w:eastAsia="cs-CZ"/>
              </w:rPr>
              <w:t>Pultr Ale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senal;Times New Roman" w:hAnsi="Arsenal;Times New Roman" w:cs="Arsenal;Times New Roman"/>
                <w:lang w:eastAsia="cs-CZ"/>
              </w:rPr>
            </w:pPr>
            <w:r>
              <w:rPr>
                <w:rFonts w:cs="Arsenal;Times New Roman" w:ascii="Arsenal;Times New Roman" w:hAnsi="Arsenal;Times New Roman"/>
                <w:lang w:eastAsia="cs-CZ"/>
              </w:rPr>
              <w:t>MFF UK, Pra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senal;Times New Roman" w:hAnsi="Arsenal;Times New Roman" w:cs="Arsenal;Times New Roman"/>
                <w:lang w:eastAsia="cs-CZ"/>
              </w:rPr>
            </w:pPr>
            <w:r>
              <w:rPr>
                <w:rFonts w:cs="Arsenal;Times New Roman" w:ascii="Arsenal;Times New Roman" w:hAnsi="Arsenal;Times New Roman"/>
                <w:lang w:eastAsia="cs-CZ"/>
              </w:rPr>
              <w:t>algebra, kombinatori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senal;Times New Roman" w:hAnsi="Arsenal;Times New Roman" w:cs="Arsenal;Times New Roman"/>
                <w:b/>
                <w:b/>
                <w:lang w:eastAsia="cs-CZ"/>
              </w:rPr>
            </w:pPr>
            <w:r>
              <w:rPr>
                <w:rFonts w:cs="Arsenal;Times New Roman" w:ascii="Arsenal;Times New Roman" w:hAnsi="Arsenal;Times New Roman"/>
                <w:b/>
                <w:lang w:eastAsia="cs-CZ"/>
              </w:rPr>
              <w:t>Došlá Zuz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senal;Times New Roman" w:ascii="Arsenal;Times New Roman" w:hAnsi="Arsenal;Times New Roman"/>
                <w:lang w:eastAsia="cs-CZ"/>
              </w:rPr>
              <w:t>Ústav matematiky a statistiky, PřF MU, Br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senal;Times New Roman" w:hAnsi="Arsenal;Times New Roman" w:cs="Arsenal;Times New Roman"/>
                <w:lang w:eastAsia="cs-CZ"/>
              </w:rPr>
            </w:pPr>
            <w:r>
              <w:rPr>
                <w:rFonts w:cs="Arsenal;Times New Roman" w:ascii="Arsenal;Times New Roman" w:hAnsi="Arsenal;Times New Roman"/>
                <w:lang w:eastAsia="cs-CZ"/>
              </w:rPr>
              <w:t>diferencialni rovn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senal;Times New Roman" w:hAnsi="Arsenal;Times New Roman" w:cs="Arsenal;Times New Roman"/>
                <w:b/>
                <w:b/>
                <w:lang w:eastAsia="cs-CZ"/>
              </w:rPr>
            </w:pPr>
            <w:r>
              <w:rPr>
                <w:rFonts w:cs="Arsenal;Times New Roman" w:ascii="Arsenal;Times New Roman" w:hAnsi="Arsenal;Times New Roman"/>
                <w:b/>
                <w:lang w:eastAsia="cs-CZ"/>
              </w:rPr>
              <w:t>Idziak Pawe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senal;Times New Roman" w:hAnsi="Arsenal;Times New Roman" w:cs="Arsenal;Times New Roman"/>
                <w:lang w:eastAsia="cs-CZ"/>
              </w:rPr>
            </w:pPr>
            <w:r>
              <w:rPr>
                <w:rFonts w:cs="Arsenal;Times New Roman" w:ascii="Arsenal;Times New Roman" w:hAnsi="Arsenal;Times New Roman"/>
                <w:lang w:eastAsia="cs-CZ"/>
              </w:rPr>
              <w:t>Department of Theoretical Computer Science, Jagiellonian University, ul. Łojasiewicza 6, 30-348 Krakow, Polan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senal;Times New Roman" w:hAnsi="Arsenal;Times New Roman" w:cs="Arsenal;Times New Roman"/>
                <w:lang w:eastAsia="cs-CZ"/>
              </w:rPr>
            </w:pPr>
            <w:r>
              <w:rPr>
                <w:rFonts w:cs="Arsenal;Times New Roman" w:ascii="Arsenal;Times New Roman" w:hAnsi="Arsenal;Times New Roman"/>
                <w:lang w:eastAsia="cs-CZ"/>
              </w:rPr>
              <w:t>algebra, kombinatori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senal;Times New Roman" w:hAnsi="Arsenal;Times New Roman" w:cs="Arsenal;Times New Roman"/>
                <w:b/>
                <w:b/>
                <w:lang w:eastAsia="cs-CZ"/>
              </w:rPr>
            </w:pPr>
            <w:r>
              <w:rPr>
                <w:rFonts w:cs="Arsenal;Times New Roman" w:ascii="Arsenal;Times New Roman" w:hAnsi="Arsenal;Times New Roman"/>
                <w:b/>
                <w:lang w:eastAsia="cs-CZ"/>
              </w:rPr>
              <w:t>Kinyon Micha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senal;Times New Roman" w:ascii="Arsenal;Times New Roman" w:hAnsi="Arsenal;Times New Roman"/>
                <w:lang w:eastAsia="cs-CZ"/>
              </w:rPr>
              <w:t>Department of Mathematics, 2360 S Gaylord St, University of Denver, Denver, CO 80208 U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senal;Times New Roman" w:hAnsi="Arsenal;Times New Roman" w:cs="Arsenal;Times New Roman"/>
                <w:lang w:eastAsia="cs-CZ"/>
              </w:rPr>
            </w:pPr>
            <w:r>
              <w:rPr>
                <w:rFonts w:cs="Arsenal;Times New Roman" w:ascii="Arsenal;Times New Roman" w:hAnsi="Arsenal;Times New Roman"/>
                <w:lang w:eastAsia="cs-CZ"/>
              </w:rPr>
              <w:t>algebra, graf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senal;Times New Roman" w:hAnsi="Arsenal;Times New Roman" w:cs="Arsenal;Times New Roman"/>
                <w:b/>
                <w:b/>
                <w:lang w:eastAsia="cs-CZ"/>
              </w:rPr>
            </w:pPr>
            <w:r>
              <w:rPr>
                <w:rFonts w:cs="Arsenal;Times New Roman" w:ascii="Arsenal;Times New Roman" w:hAnsi="Arsenal;Times New Roman"/>
                <w:b/>
                <w:lang w:eastAsia="cs-CZ"/>
              </w:rPr>
              <w:t>Pevny Tom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senal;Times New Roman" w:hAnsi="Arsenal;Times New Roman" w:cs="Arsenal;Times New Roman"/>
                <w:lang w:eastAsia="cs-CZ"/>
              </w:rPr>
            </w:pPr>
            <w:r>
              <w:rPr>
                <w:rFonts w:cs="Arsenal;Times New Roman" w:ascii="Arsenal;Times New Roman" w:hAnsi="Arsenal;Times New Roman"/>
                <w:lang w:eastAsia="cs-CZ"/>
              </w:rPr>
              <w:t>Komoranska 2066/7, Praha 4 - Modrany, 143 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senal;Times New Roman" w:hAnsi="Arsenal;Times New Roman" w:cs="Arsenal;Times New Roman"/>
                <w:lang w:eastAsia="cs-CZ"/>
              </w:rPr>
            </w:pPr>
            <w:r>
              <w:rPr>
                <w:rFonts w:cs="Arsenal;Times New Roman" w:ascii="Arsenal;Times New Roman" w:hAnsi="Arsenal;Times New Roman"/>
                <w:lang w:eastAsia="cs-CZ"/>
              </w:rPr>
              <w:t>informatika, steganalyz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senal;Times New Roman" w:hAnsi="Arsenal;Times New Roman" w:cs="Arsenal;Times New Roman"/>
                <w:b/>
                <w:b/>
                <w:lang w:eastAsia="cs-CZ"/>
              </w:rPr>
            </w:pPr>
            <w:r>
              <w:rPr>
                <w:rFonts w:cs="Arsenal;Times New Roman" w:ascii="Arsenal;Times New Roman" w:hAnsi="Arsenal;Times New Roman"/>
                <w:b/>
                <w:lang w:eastAsia="cs-CZ"/>
              </w:rPr>
              <w:t>Liesen Jör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senal;Times New Roman" w:hAnsi="Arsenal;Times New Roman" w:cs="Arsenal;Times New Roman"/>
                <w:lang w:eastAsia="cs-CZ"/>
              </w:rPr>
            </w:pPr>
            <w:r>
              <w:rPr>
                <w:rFonts w:cs="Arsenal;Times New Roman" w:ascii="Arsenal;Times New Roman" w:hAnsi="Arsenal;Times New Roman"/>
                <w:lang w:eastAsia="cs-CZ"/>
              </w:rPr>
              <w:t>Institute of Mathematics, MA 4-5, TU Berlin, Strasse des 17. Juni 136, 10623 Berlin, Germa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senal;Times New Roman" w:hAnsi="Arsenal;Times New Roman" w:cs="Arsenal;Times New Roman"/>
                <w:lang w:eastAsia="cs-CZ"/>
              </w:rPr>
            </w:pPr>
            <w:r>
              <w:rPr>
                <w:rFonts w:cs="Arsenal;Times New Roman" w:ascii="Arsenal;Times New Roman" w:hAnsi="Arsenal;Times New Roman"/>
                <w:lang w:eastAsia="cs-CZ"/>
              </w:rPr>
              <w:t>maticová analýz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Dodatečné nominace Radou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74"/>
        <w:gridCol w:w="3201"/>
        <w:gridCol w:w="23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senal;Times New Roman" w:hAnsi="Arsenal;Times New Roman" w:cs="Arsenal;Times New Roman"/>
                <w:b/>
                <w:b/>
                <w:lang w:eastAsia="cs-CZ"/>
              </w:rPr>
            </w:pPr>
            <w:r>
              <w:rPr>
                <w:rFonts w:cs="Arsenal;Times New Roman" w:ascii="Arsenal;Times New Roman" w:hAnsi="Arsenal;Times New Roman"/>
                <w:b/>
                <w:lang w:eastAsia="cs-CZ"/>
              </w:rPr>
              <w:t>Jäger Willi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senal;Times New Roman" w:hAnsi="Arsenal;Times New Roman" w:cs="Arsenal;Times New Roman"/>
                <w:lang w:eastAsia="cs-CZ"/>
              </w:rPr>
            </w:pPr>
            <w:r>
              <w:rPr>
                <w:rFonts w:cs="Arsenal;Times New Roman" w:ascii="Arsenal;Times New Roman" w:hAnsi="Arsenal;Times New Roman"/>
                <w:lang w:eastAsia="cs-CZ"/>
              </w:rPr>
              <w:t>IWR, Universität Heidelberg, Im Neuenheimer Feld 368, 69120 Heidelberg, Deutschlan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senal;Times New Roman" w:hAnsi="Arsenal;Times New Roman" w:cs="Arsenal;Times New Roman"/>
                <w:lang w:eastAsia="cs-CZ"/>
              </w:rPr>
            </w:pPr>
            <w:r>
              <w:rPr>
                <w:rFonts w:cs="Arsenal;Times New Roman" w:ascii="Arsenal;Times New Roman" w:hAnsi="Arsenal;Times New Roman"/>
                <w:lang w:eastAsia="cs-CZ"/>
              </w:rPr>
              <w:t>dif. rovnice, spektraln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senal;Times New Roman" w:hAnsi="Arsenal;Times New Roman" w:cs="Arsenal;Times New Roman"/>
                <w:b/>
                <w:b/>
                <w:lang w:eastAsia="cs-CZ"/>
              </w:rPr>
            </w:pPr>
            <w:r>
              <w:rPr>
                <w:rFonts w:cs="Arsenal;Times New Roman" w:ascii="Arsenal;Times New Roman" w:hAnsi="Arsenal;Times New Roman"/>
                <w:b/>
                <w:lang w:eastAsia="cs-CZ"/>
              </w:rPr>
              <w:t>Dr. Weil Wolfgang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senal;Times New Roman" w:hAnsi="Arsenal;Times New Roman" w:cs="Arsenal;Times New Roman"/>
                <w:lang w:eastAsia="cs-CZ"/>
              </w:rPr>
            </w:pPr>
            <w:r>
              <w:rPr>
                <w:rFonts w:cs="Arsenal;Times New Roman" w:ascii="Arsenal;Times New Roman" w:hAnsi="Arsenal;Times New Roman"/>
                <w:lang w:eastAsia="cs-CZ"/>
              </w:rPr>
              <w:t>Institute of Stochastics, Karlsruhe Institute of Technology, D-76128 Karlsruhe, Germa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senal;Times New Roman" w:hAnsi="Arsenal;Times New Roman" w:cs="Arsenal;Times New Roman"/>
                <w:lang w:eastAsia="cs-CZ"/>
              </w:rPr>
            </w:pPr>
            <w:r>
              <w:rPr>
                <w:rFonts w:cs="Arsenal;Times New Roman" w:ascii="Arsenal;Times New Roman" w:hAnsi="Arsenal;Times New Roman"/>
                <w:lang w:eastAsia="cs-CZ"/>
              </w:rPr>
              <w:t>stochastika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senal">
    <w:altName w:val="Times New Roman"/>
    <w:charset w:val="ee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18:00Z</dcterms:created>
  <dc:creator>Matějka</dc:creator>
  <dc:description/>
  <cp:keywords/>
  <dc:language>en-US</dc:language>
  <cp:lastModifiedBy>Ing. Martin Matějka</cp:lastModifiedBy>
  <dcterms:modified xsi:type="dcterms:W3CDTF">2014-02-25T12:38:00Z</dcterms:modified>
  <cp:revision>4</cp:revision>
  <dc:subject/>
  <dc:title>Návrh na složení expertního panelu</dc:title>
</cp:coreProperties>
</file>