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– informace o aktuál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1/A2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1/A2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únor 2014</w:t>
      </w:r>
    </w:p>
    <w:p>
      <w:pPr>
        <w:pStyle w:val="Normlnweb"/>
        <w:spacing w:lineRule="auto" w:line="240" w:before="120" w:after="0"/>
        <w:jc w:val="center"/>
        <w:rPr/>
      </w:pPr>
      <w:r>
        <w:rPr>
          <w:b/>
          <w:i/>
          <w:color w:val="333399"/>
        </w:rPr>
        <w:t>Tento dokument byl aktualizován dne 20. 2. 2014, 10:30.</w:t>
      </w:r>
    </w:p>
    <w:p>
      <w:pPr>
        <w:pStyle w:val="Normlnweb"/>
        <w:spacing w:lineRule="auto" w:line="240" w:before="240" w:after="240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lnweb"/>
        <w:spacing w:lineRule="auto" w:line="240" w:before="120" w:after="0"/>
        <w:jc w:val="both"/>
        <w:rPr>
          <w:bCs/>
          <w:i/>
          <w:i/>
          <w:color w:val="000080"/>
        </w:rPr>
      </w:pPr>
      <w:r>
        <w:rPr>
          <w:bCs/>
        </w:rPr>
        <w:t xml:space="preserve">Průběžná zpráva o zajištění úkolů, které ukládá Metodika hodnocení výsledků výzkumných organizací a hodnocení výsledků ukončených programů (platná pro léta 2013 až 2015), schválena usnesením vlády ze dne 19. června 2013 č. 475 (dále jen „Metodika“). </w:t>
      </w:r>
      <w:r>
        <w:rPr>
          <w:bCs/>
          <w:i/>
          <w:color w:val="000080"/>
        </w:rPr>
        <w:t xml:space="preserve">Aktualizované údaje jsou vyznačeny kurzívou. </w:t>
      </w:r>
    </w:p>
    <w:p>
      <w:pPr>
        <w:pStyle w:val="Normlnweb"/>
        <w:spacing w:lineRule="auto" w:line="240" w:before="120" w:after="0"/>
        <w:jc w:val="both"/>
        <w:rPr>
          <w:bCs/>
          <w:i/>
          <w:i/>
          <w:color w:val="000080"/>
        </w:rPr>
      </w:pPr>
      <w:r>
        <w:rPr>
          <w:bCs/>
          <w:i/>
          <w:color w:val="000080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Výzva na nominace</w:t>
      </w:r>
      <w:r>
        <w:rPr/>
        <w:t xml:space="preserve"> pro členy Oborových verifikačních a hodnotících panelů (dále jen „OVHP“) a Expertních panelů, které budou posuzovat výsledky v rámci podpilíře I. a pilíře I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Příjem nominací 2. kola byl ukončen 31. 1.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1019 přihlášených kandidátů po kontrole formálních náležitostí (zejména existence souhlasu statutárního zástupce) bylo rozřazeno do jednotlivých oborových skupin daných panelů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Podklady ve formátu tabulek „Excel“ byly dne 20. 1. 2014 předány </w:t>
      </w:r>
      <w:r>
        <w:rPr>
          <w:spacing w:val="-3"/>
        </w:rPr>
        <w:t xml:space="preserve">odborným a poradním orgánům Rady (dále jen „Komise“) a </w:t>
      </w:r>
      <w:r>
        <w:rPr>
          <w:bCs/>
          <w:spacing w:val="-3"/>
        </w:rPr>
        <w:t>Komisi pro hodnocení výsledků výzkumných organizací a ukončených programů (dále jen „KHV“) s úkolem navrhnout konkrétní složení jednotlivých oborových panelů s termínem do 14. 2. 2014.</w:t>
      </w:r>
      <w:r>
        <w:rPr/>
        <w:t xml:space="preserve">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Předseda OK SHV doc. Oliva požádal (e-mail ze dne 30. 1. 2014) o úpravu předaných tabulek s nominacemi na členy OVHP pro skupiny oborů SHVa, SHVb a SHVc. Následně na mimořádném jednání KHV dne 3. 2. 2014 svůj požadavek na úpravu tabulky konkretizoval. Sekretariát Rady tabulku s nominacemi dle požadavků upravil a doc. Olivovi dne 4. 2. 2014 odeslal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Na den 18. 2. 2014 bylo svoláno společné zasedání všech členů Komisí a členů KHV s cílem porovnat a odsouhlasit návrhy na konečné seznamy členů OVHP a Expertních panelů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Tyto návrhy budou následně předloženy Radě ke schválení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V průběhu posuzovacího procesu někteří kandidáti odstoupili z nominací, u několika dalších případů bylo prokázáno, že návrh na nominaci nepředložila výzkumná organizace (požadavek daný Metodikou). Tito kandidáti budou z výsledných seznamů (pokud na ně budou nominováni) vyškrtnut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Z dílčích informací v průběhu posuzování kandidátů vyplývají některé závažné skutečnosti: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 xml:space="preserve">kvalita nominantů byla v mnoha případech velmi nízká, z čehož vyplynula nedostatečná nominace v některých oborech, a problematické nominace v oborech jiných;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 xml:space="preserve">i když panely byly sestaveny z relativně nejlepších kandidátů (maximum, co bylo možné za dané situace udělat), přesto je nutno některé panely z absolutního hlediska pokládat za neadekvátně složené zejména pro účely posuzování těch nejlepších vědeckých výsledků; </w:t>
      </w:r>
    </w:p>
    <w:p>
      <w:pPr>
        <w:pStyle w:val="Normlnweb"/>
        <w:spacing w:lineRule="auto" w:line="240" w:before="120" w:after="0"/>
        <w:ind w:left="1440" w:hanging="0"/>
        <w:rPr/>
      </w:pPr>
      <w:r>
        <w:rPr/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>důsledkem by mohlo být, že:</w:t>
      </w:r>
    </w:p>
    <w:p>
      <w:pPr>
        <w:pStyle w:val="Normlnweb"/>
        <w:numPr>
          <w:ilvl w:val="3"/>
          <w:numId w:val="3"/>
        </w:numPr>
        <w:spacing w:lineRule="auto" w:line="240" w:before="120" w:after="0"/>
        <w:jc w:val="both"/>
        <w:rPr/>
      </w:pPr>
      <w:r>
        <w:rPr/>
        <w:t xml:space="preserve">posuzování některými panely tak, jak jsou v současné době nominovány, bude málo kompetentní; </w:t>
      </w:r>
    </w:p>
    <w:p>
      <w:pPr>
        <w:pStyle w:val="Normlnweb"/>
        <w:numPr>
          <w:ilvl w:val="3"/>
          <w:numId w:val="3"/>
        </w:numPr>
        <w:spacing w:lineRule="auto" w:line="240" w:before="120" w:after="0"/>
        <w:jc w:val="both"/>
        <w:rPr/>
      </w:pPr>
      <w:r>
        <w:rPr/>
        <w:t xml:space="preserve">že některé panely nebudou mít žádnou autoritu ve vědecké obci a že naopak bude poukazováno na jejich problematické složení;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 xml:space="preserve">z výše uvedeného důvodu by bylo vhodné nominace ještě doplnit a na základě takto rozšířených nominací pak složení panelů znovu upravit, tento postup možnost Metodika připouští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Dne 18. 2. 2014 se konalo společné zasedání členů všech tří Komisí a členů KHV, na kterém byly projednány návrhy na personální obsazení jednotlivých panelů, které vypracovali členové Komisí či jednotlivé pracovní skupiny na základě došlých nominací. </w:t>
      </w:r>
    </w:p>
    <w:p>
      <w:pPr>
        <w:pStyle w:val="Normlnweb"/>
        <w:spacing w:lineRule="auto" w:line="240" w:before="120" w:after="0"/>
        <w:ind w:left="1440" w:hanging="0"/>
        <w:jc w:val="both"/>
        <w:rPr>
          <w:i/>
          <w:i/>
          <w:color w:val="000080"/>
        </w:rPr>
      </w:pPr>
      <w:r>
        <w:rPr>
          <w:i/>
          <w:color w:val="000080"/>
        </w:rPr>
        <w:t>Členové komisí posuzovali navrhované kandidáty z hlediska: a) rovnoměrného zastoupení všech posuzovaných oborů, b) dle odborné kvality nominantů a c) dle proporcionálního zastoupení institucí (geografické hledisko)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>Hlavní závěry lze shrnout: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Zachovat princip možného překryvu členství expertů v OVHP a EP, neboť ani Metodika ani statuty panelů tuto možnost neomezují.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i/>
          <w:color w:val="000080"/>
        </w:rPr>
        <w:t>V I. Pilíři je ve skupinách SHV více než 8 tis. výsledků, což pravděpodobně způsobí přetížení panelů č. 1 až 3.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Některé významné instituce zjevně podcenily význam nominací do připravovaných panelů, neboť neposlaly žádné návrhy na kandidáty.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Z výše uvedeného důvodu hrozí, že ustavené panely nebudou požívat všeobecného uznání ze strany odborné veřejnosti a jejich role může být zpochybněna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i/>
          <w:color w:val="000080"/>
        </w:rPr>
        <w:t xml:space="preserve">Bylo přijato následující závěrečné doporučení k dalšímu postupu týkajícího se nominací do OVHP a Expertních panelů, které je postoupeno Radě k projednání: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i/>
          <w:color w:val="000080"/>
        </w:rPr>
        <w:t xml:space="preserve">Budou nutné dodatečné nominace, které předloží Radě její členové, tento postup je v souladu s Metodikou. Tyto dodatečné nominace budou preferovat zajištění kvality nominovaných odborníků a rovnoměrnou reprezentaci oborů daného panelu.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Vždy bude zajištěn předběžný souhlas nominovaného se členstvím v panelu. V tomto případě již nebude nutný souhlas statutárního zástupce příslušné VO.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Dodatečné nominace, které budou probíhat v termínu do 7. 3. 2014, se týkají především zahraničních expertů, a to jak do Expertních panelů, tak do OVHP. Sekretariát Rady zajistí a rozešle potřebný formulář pro zajištění jednotné úpravy.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>
          <w:i/>
          <w:i/>
          <w:color w:val="000080"/>
        </w:rPr>
      </w:pPr>
      <w:r>
        <w:rPr>
          <w:i/>
          <w:color w:val="000080"/>
        </w:rPr>
        <w:t>Na 291. zasedání Rady budou předloženy ke schválení ty návrhy členů Expertních panelů, které jsou kompletní, tj. EP 4, 7, 8, 9, 10 a 11. Návrhy na OVHP zatím předloženy nebudou.</w:t>
      </w:r>
    </w:p>
    <w:p>
      <w:pPr>
        <w:pStyle w:val="Normlnweb"/>
        <w:spacing w:lineRule="auto" w:line="240" w:before="120" w:after="0"/>
        <w:ind w:left="72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Zajištění činnosti OVHP a expertních panelů</w:t>
      </w:r>
      <w:r>
        <w:rPr/>
        <w:t xml:space="preserve">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vodně veškeré činnosti zastřešují odborné útvary Úřadu vlády ČR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Faktické podklady nutné pro činnost odborných útvarů Úřadu vlády ČR připravuje sekretariát Rady ve spolupráci s externími subjekty (Národní Knihovna)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Část činností bude realizována 1 až 2 veřejnými zakázkami malého rozsahu, jejich přípravu zajišťuje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vyhlášení veřejných zakázek byl posunut z prosince 2013 na leden 2014 z důvodu nutnosti vyhodnocení zaslaných návrhů na nominace, (mapování počtů tuzemských, zahraničních a zaoceánských účastníků pro odhady finančních nákladů)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Dne 7. 1. 2014 byl v souladu s interními předpisy předložen vedoucímu Úřadu vlády ČR na vědomí záměr k provedení výzvy na podání nabídky na zakázku malého rozsahu pro administrativní zajištění peer-review hodnocení dle Metodiky 2013. Předpokládaný termín zahájení zadávacího řízení je 3. března 2014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Součástí předloženého záměru je rovněž požadavek na přijetí dvou pracovníků na DPČ. Tento požadavek vyplývá z usnesení z 290. zasedání Rady ze dne 31. 1. 2014, které „ukládá sekretáři Rady zajistit externí kapacity na zajištění realizace Metodiky 2013“.</w:t>
      </w:r>
    </w:p>
    <w:p>
      <w:pPr>
        <w:pStyle w:val="Normlnweb"/>
        <w:spacing w:lineRule="auto" w:line="240" w:before="120" w:after="0"/>
        <w:ind w:left="720" w:hanging="0"/>
        <w:jc w:val="both"/>
        <w:rPr/>
      </w:pPr>
      <w:r>
        <w:rPr/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pro Hodnocení 2013</w:t>
      </w:r>
      <w:r>
        <w:rPr/>
        <w:t xml:space="preserve"> dle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ráce probíhají v souladu se Smlouvou pro provedení výpočtu hodnocení na rok 2013, která byla podepsána mezi Úřadem vlády ČR a </w:t>
      </w:r>
      <w:r>
        <w:rPr>
          <w:rFonts w:eastAsia="Arial Unicode MS"/>
          <w:bCs/>
          <w:iCs/>
        </w:rPr>
        <w:t>Českým vysokým učením technickým v Praze</w:t>
      </w:r>
      <w:r>
        <w:rPr>
          <w:rFonts w:eastAsia="Arial Unicode MS"/>
        </w:rPr>
        <w:t xml:space="preserve"> dne 20. 12. 2013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  <w:i/>
          <w:i/>
        </w:rPr>
      </w:pPr>
      <w:r>
        <w:rPr>
          <w:rFonts w:eastAsia="Arial Unicode MS"/>
        </w:rPr>
        <w:t xml:space="preserve">Ke dni 12. 2. 2014 byly na </w:t>
      </w:r>
      <w:r>
        <w:rPr>
          <w:rFonts w:eastAsia="Arial Unicode MS"/>
          <w:bCs/>
        </w:rPr>
        <w:t xml:space="preserve">oddělení informačního systému výzkumu, experimentálního vývoje a inovací předány v souladu s III. etapou Metodiky výsledky prvního výpočtu (tj. tabulky č. 3, 4 a tabulka 5prac), které projdou základní kontrolou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  <w:i/>
          <w:i/>
        </w:rPr>
      </w:pPr>
      <w:r>
        <w:rPr>
          <w:rFonts w:eastAsia="Arial Unicode MS"/>
          <w:bCs/>
        </w:rPr>
        <w:t xml:space="preserve">Tyto tabulky budou dne 14. 2. 2014 předány jednotlivým poskytovatelům k vyjádření s termínem do 14. 3.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  <w:i/>
          <w:i/>
        </w:rPr>
      </w:pPr>
      <w:r>
        <w:rPr>
          <w:rFonts w:eastAsia="Arial Unicode MS"/>
        </w:rPr>
        <w:t xml:space="preserve">Následně proběhne vypořádání připomínek zaslaných </w:t>
      </w:r>
      <w:r>
        <w:rPr>
          <w:rFonts w:eastAsia="Arial Unicode MS"/>
          <w:bCs/>
        </w:rPr>
        <w:t xml:space="preserve">jednotlivými poskytovateli a odsouhlasení tohoto vypořádání na dubnovém zasedání Rad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  <w:bCs/>
        </w:rPr>
        <w:t>P</w:t>
      </w:r>
      <w:r>
        <w:rPr>
          <w:rFonts w:eastAsia="Arial Unicode MS"/>
        </w:rPr>
        <w:t>o proběhnutí IV. etapy (zapracování připomínek poskytovatelů odsouhlasených Radou a provedení nového výpočtu)</w:t>
      </w:r>
      <w:r>
        <w:rPr>
          <w:rFonts w:eastAsia="Arial Unicode MS"/>
          <w:i/>
        </w:rPr>
        <w:t xml:space="preserve"> </w:t>
      </w:r>
      <w:r>
        <w:rPr>
          <w:rFonts w:eastAsia="Arial Unicode MS"/>
        </w:rPr>
        <w:t xml:space="preserve">budou konečné výsledky hodnocení výsledků výzkumných organizací za rok 2013 předloženy Radě ke schválení na jejím květnovém zasedání. </w:t>
      </w:r>
    </w:p>
    <w:p>
      <w:pPr>
        <w:pStyle w:val="Normlnweb"/>
        <w:spacing w:lineRule="auto" w:line="240" w:before="120" w:after="0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spacing w:lineRule="auto" w:line="240" w:before="120" w:after="0"/>
        <w:ind w:left="720" w:hanging="0"/>
        <w:jc w:val="both"/>
        <w:rPr/>
      </w:pPr>
      <w:r>
        <w:rPr/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pro Hodnocení v letech 2014 a 2015</w:t>
      </w:r>
      <w:r>
        <w:rPr/>
        <w:t xml:space="preserve"> dle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Na provedení výpočtů pro Hodnocení 2014 a 2015 bude vypsána nová veřejná zakázka formou otevřeného jednacího řízení s tím, že se výrazně zjednoduší kvalifikační předpoklady tak, aby se mohlo přihlásit maximum uchazečů. Odhadovaný termín vyhlášení je duben 2014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 xml:space="preserve">V současné době jsou připravovány administrativní úkony pro zažádání o schválení záměru na vyhlášení veřejné zakázky týkající se předmětné služby. </w:t>
      </w:r>
    </w:p>
    <w:p>
      <w:pPr>
        <w:pStyle w:val="Normlnweb"/>
        <w:spacing w:lineRule="auto" w:line="240" w:before="120" w:after="0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Předání údajů o smluvním výzkumu</w:t>
      </w:r>
      <w:r>
        <w:rPr/>
        <w:t xml:space="preserve">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běr údajů o smluvním výzkumu proběhl v období od 6. 12. 2013 do 28. 1.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/>
        <w:t xml:space="preserve">Údaje předalo celkem 7 poskytovatelů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V současné době probíhá vyhodnocení předaných údajů o </w:t>
      </w:r>
      <w:r>
        <w:rPr>
          <w:rFonts w:cs="Tms Rmn;Times New Roman" w:ascii="Tms Rmn;Times New Roman" w:hAnsi="Tms Rmn;Times New Roman"/>
        </w:rPr>
        <w:t xml:space="preserve">smluvním výzkumu, které vstupují do výpočtu Pilíře II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i/>
          <w:color w:val="333399"/>
        </w:rPr>
        <w:t xml:space="preserve">Výsledek tohoto vyhodnocení bude uveden v dalším upřesnění tohoto materiálu. </w:t>
      </w:r>
    </w:p>
    <w:p>
      <w:pPr>
        <w:pStyle w:val="Normlnweb"/>
        <w:spacing w:lineRule="auto" w:line="240" w:before="120" w:after="0"/>
        <w:ind w:left="720" w:hanging="0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Předání údajů o investičních nákladech</w:t>
      </w:r>
      <w:r>
        <w:rPr/>
        <w:t xml:space="preserve"> projektů aplikovaného VaVaI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běr údajů proběhl v termínu od </w:t>
      </w:r>
      <w:r>
        <w:rPr>
          <w:rFonts w:eastAsia="Arial Unicode MS"/>
        </w:rPr>
        <w:t xml:space="preserve">12. 12. 2013 do 13. 1. 2014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i/>
          <w:i/>
        </w:rPr>
      </w:pPr>
      <w:r>
        <w:rPr/>
        <w:t xml:space="preserve">Údaje předalo celkem 7 poskytovatelů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V současné době probíhá vyhodnocení předaných údajů o investičních nákladech projektů aplikovaného VaVaI, které vstupují do výp</w:t>
      </w:r>
      <w:r>
        <w:rPr>
          <w:rFonts w:cs="Tms Rmn;Times New Roman" w:ascii="Tms Rmn;Times New Roman" w:hAnsi="Tms Rmn;Times New Roman"/>
        </w:rPr>
        <w:t xml:space="preserve">očtu Pilíře II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i/>
          <w:color w:val="333399"/>
        </w:rPr>
        <w:t xml:space="preserve">Výsledek tohoto vyhodnocení bude uveden v dalším upřesnění tohoto materiálu. </w:t>
      </w:r>
    </w:p>
    <w:p>
      <w:pPr>
        <w:pStyle w:val="Normlnweb"/>
        <w:spacing w:lineRule="auto" w:line="240" w:before="120" w:after="0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>
          <w:b/>
          <w:b/>
          <w:color w:val="333399"/>
        </w:rPr>
      </w:pPr>
      <w:r>
        <w:rPr>
          <w:b/>
          <w:color w:val="333399"/>
        </w:rPr>
        <w:t>Aktualizace Seznamu recenzovaných neimpaktovaných periodik vydávaných v České republice v roce 2013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Rada schválila Seznam recenzovaných neimpaktovaných periodik vydávaných v ČR (dále jen „Seznam“) na svém 290. zasedání dne 31. 1. 2014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Po zveřejnění tohoto Seznamu na www.vyzkum.cz dne 3. 2. 2014 obdržel sekretariát Rady prostřednictvím e-mail pošty již cca 60 žádostí a dalších cca 75 telefonátů od jednotlivých redakcí periodik, která nebyla do předmětného Seznam zařazena. Tyto redakce, jejichž periodika byla Radou vyřazena, se dožadují přesného sdělení konkrétních důvodů tohoto vyřazení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Protože tyto konkrétní údaje nemá sekretariát Rady k dispozici, obrátil se ředitel sekretariátu Rady dne 12. 2. 2014 dopisem č.j. 1652/2014-RVV na předsedu OK SHV s požadavkem na poskytnutí těchto údajů v termínu do 24. 2. 2014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Následně budou předmětné konkrétní důvody vyřazení písemně zaslány jednotlivým redakcím, jež si o ně požádaly. </w:t>
      </w:r>
    </w:p>
    <w:p>
      <w:pPr>
        <w:pStyle w:val="Normlnweb"/>
        <w:spacing w:lineRule="auto" w:line="240" w:before="120" w:after="0"/>
        <w:ind w:left="720" w:hanging="0"/>
        <w:jc w:val="both"/>
        <w:rPr/>
      </w:pPr>
      <w:r>
        <w:rPr/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Zároveň dne 4. 2. 2014 prof. Hronová e-mail zprávou upozornila na nesoulad týkající se časopisu Demografie (ISSN 0011-8265). Tištěná verze časopisu Demografie v současné době v databázi Scopus není uvedena, (ale byla tam v letech 1976-1999), ale není ani uvedena v Seznamu schváleném Radou. On line verze časopisu Demografie (ISSN 1805-2991) naopak v Seznamu zůstala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Z tohoto důvodu byla provedena opětovná kontrola Seznamu, na základě které bylo zjištěno: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>Pro porovnání údajů o časopisech byla použitá úplná databáze Scopus, tj. bez ohledu na stav periodika (Coverage). Při kontrole jen aktivních titulů bylo zjištěno, že 6 periodik již aktivních není. Jejich indexování v databázi Scopus bylo ukončeno v letech 1996 až 2004. To mělo dopad na 6 periodik, (včetně časopisu Demografie), které v důsledku toho byly odstraněny ze Seznamu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Návrh řešení je možný revokací usnesení z 290. zasedání Rady a to ve dvou variantách: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 xml:space="preserve">A) do Radou schváleného Seznam přidat 6 předmětných periodik; </w:t>
      </w:r>
    </w:p>
    <w:p>
      <w:pPr>
        <w:pStyle w:val="Normlnweb"/>
        <w:numPr>
          <w:ilvl w:val="2"/>
          <w:numId w:val="3"/>
        </w:numPr>
        <w:spacing w:lineRule="auto" w:line="240" w:before="120" w:after="0"/>
        <w:jc w:val="both"/>
        <w:rPr/>
      </w:pPr>
      <w:r>
        <w:rPr/>
        <w:t>B) do Radou schváleného Seznam zařadit všechna periodika, které doporučila OK SHV bez ohledu na to, zda se nachází v databázi Scopus. Protože provozovatelé databáze Scopus každoročně inaktivuje některá periodika, nebylo by nutné každoročně revokovat usnesení Rady a doplňovat další periodika do Seznamu, která Scopus vyřadil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Postup uvedený pod bodem B) je v souladu s Metodikou, neboť v Metodice je upraven postup pro výpočet bodového ohodnocení u periodik, která jsou uvedena v Seznamu a přitom jsou indexována ve více světových databází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Matějka 13. 2. 2014, </w:t>
    </w:r>
    <w:r>
      <w:rPr>
        <w:rFonts w:cs="Times New Roman" w:ascii="Times New Roman" w:hAnsi="Times New Roman"/>
        <w:i/>
        <w:sz w:val="20"/>
        <w:szCs w:val="20"/>
      </w:rPr>
      <w:t>upraveno 20. 2. 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">
    <w:name w:val=" Char2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">
    <w:name w:val=" Char2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48:00Z</dcterms:created>
  <dc:creator>Lokayová Magdalena</dc:creator>
  <dc:description/>
  <cp:keywords/>
  <dc:language>en-US</dc:language>
  <cp:lastModifiedBy>bartova</cp:lastModifiedBy>
  <cp:lastPrinted>2014-02-21T09:22:00Z</cp:lastPrinted>
  <dcterms:modified xsi:type="dcterms:W3CDTF">2014-02-21T08:25:00Z</dcterms:modified>
  <cp:revision>5</cp:revision>
  <dc:subject/>
  <dc:title>Výzva k podávání návrhů na členy oborových a verifikačních hodnotících panelů</dc:title>
</cp:coreProperties>
</file>